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8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8"/>
        </w:rPr>
        <w:t>Vyrovnání měření přímých</w:t>
      </w:r>
    </w:p>
    <w:p>
      <w:pPr>
        <w:pStyle w:val="Prosttext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2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2"/>
        </w:rPr>
      </w:r>
    </w:p>
    <w:p>
      <w:pPr>
        <w:pStyle w:val="Prosttex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Je dáno 20 měření jedné délky v [m]. Každé měření má jinou váhu. Proveďte vyrovnání měření přímých nestejné váhy.</w:t>
      </w:r>
    </w:p>
    <w:p>
      <w:pPr>
        <w:pStyle w:val="Prosttex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Urči: </w:t>
        <w:tab/>
        <w:t>a) vyrovnanou délku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eastAsia="MS Mincho;MS Gothic" w:cs="Times New Roman" w:ascii="Times New Roman" w:hAnsi="Times New Roman"/>
          <w:sz w:val="22"/>
        </w:rPr>
        <w:tab/>
        <w:t>b) střední kvadratickou chybu jednotkovou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eastAsia="MS Mincho;MS Gothic" w:cs="Times New Roman" w:ascii="Times New Roman" w:hAnsi="Times New Roman"/>
          <w:sz w:val="22"/>
        </w:rPr>
        <w:tab/>
        <w:t>c) střední kvadratickou chybu váženého průměru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eastAsia="MS Mincho;MS Gothic" w:cs="Times New Roman" w:ascii="Times New Roman" w:hAnsi="Times New Roman"/>
          <w:sz w:val="22"/>
        </w:rPr>
        <w:tab/>
        <w:t>d) střední kvadratickou chybu prvního a posledního měření ve skupině</w:t>
      </w:r>
    </w:p>
    <w:p>
      <w:pPr>
        <w:pStyle w:val="Prosttex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Prosttext"/>
        <w:ind w:left="156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ab/>
        <w:tab/>
        <w:t xml:space="preserve">měření </w:t>
        <w:tab/>
        <w:tab/>
        <w:t>váha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>423.4</w:t>
        <w:tab/>
        <w:tab/>
        <w:t>0.8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>423.8</w:t>
        <w:tab/>
        <w:tab/>
        <w:t>1.0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>423.1</w:t>
        <w:tab/>
        <w:tab/>
        <w:t>0.9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>422.6</w:t>
        <w:tab/>
        <w:tab/>
        <w:t>1.4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>422.2</w:t>
        <w:tab/>
        <w:tab/>
        <w:t>1.3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8 </w:t>
        <w:tab/>
        <w:tab/>
        <w:t>1.7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3 </w:t>
        <w:tab/>
        <w:tab/>
        <w:t>1.3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4.0 </w:t>
        <w:tab/>
        <w:tab/>
        <w:t>1.1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4.6 </w:t>
        <w:tab/>
        <w:tab/>
        <w:t>1.1</w:t>
      </w:r>
    </w:p>
    <w:p>
      <w:pPr>
        <w:pStyle w:val="Prosttext"/>
        <w:ind w:left="15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1.8 </w:t>
        <w:tab/>
        <w:tab/>
        <w:t>0.7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4.4 </w:t>
        <w:tab/>
        <w:tab/>
        <w:t>0.7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1 </w:t>
        <w:tab/>
        <w:tab/>
        <w:t>0.8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6 </w:t>
        <w:tab/>
        <w:tab/>
        <w:t>0.6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8 </w:t>
        <w:tab/>
        <w:tab/>
        <w:t>1.1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4.3 </w:t>
        <w:tab/>
        <w:tab/>
        <w:t>1.2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6 </w:t>
        <w:tab/>
        <w:tab/>
        <w:t>0.5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4.6 </w:t>
        <w:tab/>
        <w:tab/>
        <w:t>0.9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3.3 </w:t>
        <w:tab/>
        <w:tab/>
        <w:t>1.0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2.7 </w:t>
        <w:tab/>
        <w:tab/>
        <w:t>0.8</w:t>
      </w:r>
    </w:p>
    <w:p>
      <w:pPr>
        <w:pStyle w:val="Prosttext"/>
        <w:ind w:left="156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ab/>
        <w:t xml:space="preserve">422.4 </w:t>
        <w:tab/>
        <w:tab/>
        <w:t>1.3</w:t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none"/>
    </w:rPr>
  </w:style>
  <w:style w:type="character" w:styleId="VisitedInternetLink">
    <w:name w:val="FollowedHyperlink"/>
    <w:basedOn w:val="Standardnpsmoodstavce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14:00Z</dcterms:created>
  <dc:creator>RSC</dc:creator>
  <dc:description>rsc@email.cz</dc:description>
  <dc:language>en-US</dc:language>
  <cp:lastModifiedBy>RSC</cp:lastModifiedBy>
  <dcterms:modified xsi:type="dcterms:W3CDTF">2001-12-01T18:29:00Z</dcterms:modified>
  <cp:revision>3</cp:revision>
  <dc:subject>TC10</dc:subject>
  <dc:title>Úloha č.5</dc:title>
</cp:coreProperties>
</file>