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2">
            <wp:simplePos x="0" y="0"/>
            <wp:positionH relativeFrom="column">
              <wp:posOffset>47625</wp:posOffset>
            </wp:positionH>
            <wp:positionV relativeFrom="paragraph">
              <wp:posOffset>321945</wp:posOffset>
            </wp:positionV>
            <wp:extent cx="1440180" cy="1800225"/>
            <wp:effectExtent l="0" t="0" r="0" b="0"/>
            <wp:wrapTight wrapText="bothSides">
              <wp:wrapPolygon edited="0">
                <wp:start x="-108" y="0"/>
                <wp:lineTo x="-108" y="21492"/>
                <wp:lineTo x="21599" y="21492"/>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440180" cy="1800225"/>
                    </a:xfrm>
                    <a:prstGeom prst="rect">
                      <a:avLst/>
                    </a:prstGeom>
                  </pic:spPr>
                </pic:pic>
              </a:graphicData>
            </a:graphic>
          </wp:anchor>
        </w:drawing>
      </w:r>
      <w:r>
        <w:rPr/>
        <w:t>27. Ztroskotanec na plutu</w:t>
      </w:r>
    </w:p>
    <w:p>
      <w:pPr>
        <w:pStyle w:val="Normal"/>
        <w:widowControl w:val="false"/>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i/>
          <w:i/>
          <w:sz w:val="22"/>
          <w:lang w:eastAsia="cs-CZ"/>
        </w:rPr>
      </w:pPr>
      <w:r>
        <w:rPr>
          <w:rFonts w:cs="Arial" w:ascii="Arial" w:hAnsi="Arial"/>
          <w:i/>
          <w:sz w:val="22"/>
          <w:lang w:eastAsia="cs-CZ"/>
        </w:rPr>
        <w:t>Po startu kosmické lodě Galaxy se na Zemi odehrají převratné změny. Bě</w:t>
        <w:softHyphen/>
        <w:t>hem „stěhování svétů“, ke kterému v Galaxii dochází, dobudou Zemi cizí in-vazoři, Gianti, kteří promění lidstvo v roboty bez vlastní vůle. Kolonisté, vedení mladým a schopným Reném Dharkem, osídlí planetu Hope, kde objeví pozůstatky dávné civilizace Tajemných. S jejich kosmickou lodí se mohou vydat Zemi na pomoc. Dharkoví se podaří zajmout dva invazory. Zjistí, že se jedná o hadovité tvory, obývající obří ještěří těla. Tajemství zotročených lidí však nevypátrá, to zná jen hrstka zasvěcených na mateřské planetě Giantů. Na osídlené Hope zatím hrozí hlad. Výprava se vydává na další kontinent hledat potravu ...</w:t>
      </w:r>
    </w:p>
    <w:p>
      <w:pPr>
        <w:pStyle w:val="Normal"/>
        <w:widowControl w:val="false"/>
        <w:jc w:val="both"/>
        <w:rPr>
          <w:rFonts w:ascii="Arial" w:hAnsi="Arial" w:cs="Arial"/>
          <w:i/>
          <w:i/>
          <w:sz w:val="22"/>
          <w:lang w:eastAsia="cs-CZ"/>
        </w:rPr>
      </w:pPr>
      <w:r>
        <w:rPr>
          <w:rFonts w:cs="Arial" w:ascii="Arial" w:hAnsi="Arial"/>
          <w:i/>
          <w:sz w:val="22"/>
          <w:lang w:eastAsia="cs-CZ"/>
        </w:rPr>
      </w:r>
    </w:p>
    <w:p>
      <w:pPr>
        <w:pStyle w:val="Normal"/>
        <w:widowControl w:val="false"/>
        <w:jc w:val="center"/>
        <w:rPr>
          <w:rFonts w:ascii="Arial" w:hAnsi="Arial" w:cs="Arial"/>
          <w:sz w:val="22"/>
          <w:lang w:eastAsia="cs-CZ"/>
        </w:rPr>
      </w:pPr>
      <w:r>
        <w:rPr>
          <w:rFonts w:cs="Arial" w:ascii="Arial" w:hAnsi="Arial"/>
          <w:sz w:val="22"/>
          <w:lang w:eastAsia="cs-CZ"/>
        </w:rPr>
        <w:t>* * *</w:t>
      </w:r>
    </w:p>
    <w:p>
      <w:pPr>
        <w:pStyle w:val="TextBody"/>
        <w:jc w:val="both"/>
        <w:rPr>
          <w:rFonts w:ascii="Arial" w:hAnsi="Arial" w:cs="Arial"/>
          <w:sz w:val="22"/>
          <w:lang w:eastAsia="cs-CZ"/>
        </w:rPr>
      </w:pPr>
      <w:r>
        <w:rPr>
          <w:rFonts w:cs="Arial"/>
          <w:sz w:val="22"/>
          <w:lang w:eastAsia="cs-CZ"/>
        </w:rPr>
      </w:r>
    </w:p>
    <w:p>
      <w:pPr>
        <w:pStyle w:val="TextBody"/>
        <w:jc w:val="both"/>
        <w:rPr/>
      </w:pPr>
      <w:r>
        <w:rPr/>
        <w:t>Art Hooker se prodral hustým podrostem kontinentu 4 na malou mýtinku. Zběžně se podíval na skalnatou půdu, v níž si po tisíciletí hloubil své řečiště zuřivě pospíchající proud vody.</w:t>
      </w:r>
    </w:p>
    <w:p>
      <w:pPr>
        <w:pStyle w:val="Normal"/>
        <w:widowControl w:val="false"/>
        <w:jc w:val="both"/>
        <w:rPr>
          <w:rFonts w:ascii="Arial" w:hAnsi="Arial" w:cs="Arial"/>
          <w:sz w:val="22"/>
          <w:lang w:eastAsia="cs-CZ"/>
        </w:rPr>
      </w:pPr>
      <w:r>
        <w:rPr>
          <w:rFonts w:cs="Arial" w:ascii="Arial" w:hAnsi="Arial"/>
          <w:sz w:val="22"/>
          <w:lang w:eastAsia="cs-CZ"/>
        </w:rPr>
        <w:t>Prospektor byl s průběhem akce vrcholně spokojen. Tisíce tun čerstvých plodů už poslali vznášedly do Cattanu. Tam je ihned ukládali do obrovských mrazíren. Zanedlouho bude po starostech o zásobování obyvatelstva hlavní</w:t>
        <w:softHyphen/>
        <w:t>ho města čerstvými potravinami. Také problémy s piraňami, které obývaly tento kontinent, byly po prvních těžkých bojích vyřešeny: Jeho lidé přestali používat smrtící paprskomety a ochromovali piraně jen paralyzátory. Tyto zbraně byly daleko vhodnější. Příšery ochromené paralyzátory byly schopné pohybu teprve po dlouhých hodinách. A po jediné zkušenosti už nikdy na li</w:t>
        <w:softHyphen/>
        <w:t>di neútočily, naopak utíkaly s ohlušujícím řevem, který pronikal až do morku kostí. Utíkaly tak rychle, že by to nikdo nečekal od jejich neohrabaného těla na krátkých, pahýlovitých nohách.</w:t>
      </w:r>
    </w:p>
    <w:p>
      <w:pPr>
        <w:pStyle w:val="Normal"/>
        <w:widowControl w:val="false"/>
        <w:jc w:val="both"/>
        <w:rPr>
          <w:rFonts w:ascii="Arial" w:hAnsi="Arial" w:cs="Arial"/>
          <w:sz w:val="22"/>
          <w:lang w:eastAsia="cs-CZ"/>
        </w:rPr>
      </w:pPr>
      <w:r>
        <w:rPr>
          <w:rFonts w:cs="Arial" w:ascii="Arial" w:hAnsi="Arial"/>
          <w:sz w:val="22"/>
          <w:lang w:eastAsia="cs-CZ"/>
        </w:rPr>
        <w:t>Art Hooker si utřel pot / čela. Paralyzátory měly i další výhodu. Strašný zá</w:t>
        <w:softHyphen/>
        <w:t>pach rozkládajících se těl zpočátku zabitých piraň už začal zamořovat celý kontinent 4. Vzniklo tak nebezpečí, že vypuknou neznámé nakažlivé choroby. Dříve museli vynakládat spoustu času taky na odstraňování zabitých piraň.</w:t>
      </w:r>
    </w:p>
    <w:p>
      <w:pPr>
        <w:pStyle w:val="Normal"/>
        <w:widowControl w:val="false"/>
        <w:jc w:val="both"/>
        <w:rPr>
          <w:rFonts w:ascii="Arial" w:hAnsi="Arial" w:cs="Arial"/>
          <w:sz w:val="22"/>
          <w:lang w:eastAsia="cs-CZ"/>
        </w:rPr>
      </w:pPr>
      <w:r>
        <w:rPr>
          <w:rFonts w:cs="Arial" w:ascii="Arial" w:hAnsi="Arial"/>
          <w:sz w:val="22"/>
          <w:lang w:eastAsia="cs-CZ"/>
        </w:rPr>
        <w:t>Praskavé zvuky v podrostu prozradily prospektorovi, že přichází Eylers. O chvíli později už stáli vedle seb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ic?“ zeptal se krátce, zatímco své zelenkavé oči zabodával do okolní džungle.</w:t>
      </w:r>
    </w:p>
    <w:p>
      <w:pPr>
        <w:pStyle w:val="Normal"/>
        <w:widowControl w:val="false"/>
        <w:jc w:val="both"/>
        <w:rPr/>
      </w:pPr>
      <w:r>
        <w:rPr>
          <w:rFonts w:cs="Arial" w:ascii="Arial" w:hAnsi="Arial"/>
          <w:sz w:val="22"/>
          <w:lang w:eastAsia="cs-CZ"/>
        </w:rPr>
        <w:t>„</w:t>
      </w:r>
      <w:r>
        <w:rPr>
          <w:rFonts w:cs="Arial" w:ascii="Arial" w:hAnsi="Arial"/>
          <w:sz w:val="22"/>
          <w:lang w:eastAsia="cs-CZ"/>
        </w:rPr>
        <w:t>Nic, Eylersi!“ odpověděl Hooker. „Muži, jak se zdá, pronikli do džungle ještě hloub. Ale je divné, že nereagují na volání vifonem!“</w:t>
      </w:r>
    </w:p>
    <w:p>
      <w:pPr>
        <w:pStyle w:val="Normal"/>
        <w:widowControl w:val="false"/>
        <w:jc w:val="both"/>
        <w:rPr>
          <w:rFonts w:ascii="Arial" w:hAnsi="Arial" w:cs="Arial"/>
          <w:sz w:val="22"/>
          <w:lang w:eastAsia="cs-CZ"/>
        </w:rPr>
      </w:pPr>
      <w:r>
        <w:rPr>
          <w:rFonts w:cs="Arial" w:ascii="Arial" w:hAnsi="Arial"/>
          <w:sz w:val="22"/>
          <w:lang w:eastAsia="cs-CZ"/>
        </w:rPr>
        <w:t>Přeladil vifon na jinou vlnovou délku a na obrazovce se objevil drobný, krásný obličej jeho ženy.</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Arte?“ zeptala se a její obočí se na chviličku zachmuřilo.</w:t>
      </w:r>
    </w:p>
    <w:p>
      <w:pPr>
        <w:pStyle w:val="Normal"/>
        <w:widowControl w:val="false"/>
        <w:jc w:val="both"/>
        <w:rPr/>
      </w:pPr>
      <w:r>
        <w:rPr>
          <w:rFonts w:cs="Arial" w:ascii="Arial" w:hAnsi="Arial"/>
          <w:sz w:val="22"/>
          <w:lang w:eastAsia="cs-CZ"/>
        </w:rPr>
        <w:t>„</w:t>
      </w:r>
      <w:r>
        <w:rPr>
          <w:rFonts w:cs="Arial" w:ascii="Arial" w:hAnsi="Arial"/>
          <w:sz w:val="22"/>
          <w:lang w:eastAsia="cs-CZ"/>
        </w:rPr>
        <w:t>Jane, máš spojení s průzkumnou skupinou? Ti chlapi tu musí být někde hned vedle nás, ale vůbec se nehlásí!“</w:t>
      </w:r>
    </w:p>
    <w:p>
      <w:pPr>
        <w:pStyle w:val="Normal"/>
        <w:widowControl w:val="false"/>
        <w:jc w:val="both"/>
        <w:rPr>
          <w:rFonts w:ascii="Arial" w:hAnsi="Arial" w:cs="Arial"/>
          <w:sz w:val="22"/>
          <w:lang w:eastAsia="cs-CZ"/>
        </w:rPr>
      </w:pPr>
      <w:r>
        <w:rPr>
          <w:rFonts w:cs="Arial" w:ascii="Arial" w:hAnsi="Arial"/>
          <w:sz w:val="22"/>
          <w:lang w:eastAsia="cs-CZ"/>
        </w:rPr>
        <w:t>Vrásky mezi jejím obočím se o poznání prohloubily.</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Už před hodinou pronikli dál na sever. Zkoušela jsem je zavolat, ale ne</w:t>
        <w:softHyphen/>
        <w:t>můžu se s nimi spojit. Jen šest mužů musí být ve vaší bezprostřední blízkosti, ale ani ti se nehlásí.“</w:t>
      </w:r>
    </w:p>
    <w:p>
      <w:pPr>
        <w:pStyle w:val="Normal"/>
        <w:widowControl w:val="false"/>
        <w:jc w:val="both"/>
        <w:rPr>
          <w:rFonts w:ascii="Arial" w:hAnsi="Arial" w:cs="Arial"/>
          <w:sz w:val="22"/>
          <w:lang w:eastAsia="cs-CZ"/>
        </w:rPr>
      </w:pPr>
      <w:r>
        <w:rPr>
          <w:rFonts w:cs="Arial" w:ascii="Arial" w:hAnsi="Arial"/>
          <w:sz w:val="22"/>
          <w:lang w:eastAsia="cs-CZ"/>
        </w:rPr>
        <w:t>Jane Hookerová mrkla na mapu, na níž byly s maximální možnou přesno</w:t>
        <w:softHyphen/>
        <w:t>stí vyznačeny každodenní cesty všech skupin. Toto opatření bylo nezbytné vzhledem k tomu, že kontinent 4 skrýval vedle piraň ještě řadu dalších nezná</w:t>
        <w:softHyphen/>
        <w:t>mých nebezpečí. Přes důkladnou přípravu se o tomto kontinentu toho moc nevědělo, protože hustá džungle, přerušovaná jen místy skalisky a ostrůvky písku, znemožňovala přesné kartografické zpracování.</w:t>
      </w:r>
    </w:p>
    <w:p>
      <w:pPr>
        <w:pStyle w:val="Normal"/>
        <w:widowControl w:val="false"/>
        <w:jc w:val="both"/>
        <w:rPr>
          <w:rFonts w:ascii="Arial" w:hAnsi="Arial" w:cs="Arial"/>
          <w:sz w:val="22"/>
          <w:lang w:eastAsia="cs-CZ"/>
        </w:rPr>
      </w:pPr>
      <w:r>
        <w:rPr>
          <w:rFonts w:cs="Arial" w:ascii="Arial" w:hAnsi="Arial"/>
          <w:sz w:val="22"/>
          <w:lang w:eastAsia="cs-CZ"/>
        </w:rPr>
        <w:t>Několika pohyby zjistila pomocí radaru přesné momentální stanoviště své</w:t>
        <w:softHyphen/>
        <w:t>ho muže a Bernda Eylers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Asi tisíc až patnáct set metrů severozápadně od vodního toku. Přiletím s dozerem...“</w:t>
      </w:r>
    </w:p>
    <w:p>
      <w:pPr>
        <w:pStyle w:val="Normal"/>
        <w:widowControl w:val="false"/>
        <w:jc w:val="both"/>
        <w:rPr>
          <w:rFonts w:ascii="Arial" w:hAnsi="Arial" w:cs="Arial"/>
          <w:sz w:val="22"/>
          <w:lang w:eastAsia="cs-CZ"/>
        </w:rPr>
      </w:pPr>
      <w:r>
        <w:rPr>
          <w:rFonts w:cs="Arial" w:ascii="Arial" w:hAnsi="Arial"/>
          <w:sz w:val="22"/>
          <w:lang w:eastAsia="cs-CZ"/>
        </w:rPr>
        <w:t>Prospektor rozhodně potřásl hlavou.</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e, Jane, v žádném případě, musíš být na příjmu taky pro všechny ostatní skupiny. Aspoň do té doby, než se vrátí oba průzkumné čluny z Cattanu. My teď vyrazíme a podíváme se po nich!“</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Arte, nevím... buďte opatrní! Není to jen tak, že se ti muži nehlásí už přes půl hodiny...“</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Dáme na sebe pozor, Jane. Jednoduše nech radar zapojený, budeš mít přehled o tom, kde přesně jsme!“</w:t>
      </w:r>
    </w:p>
    <w:p>
      <w:pPr>
        <w:pStyle w:val="Normal"/>
        <w:widowControl w:val="false"/>
        <w:jc w:val="both"/>
        <w:rPr/>
      </w:pPr>
      <w:r>
        <w:rPr>
          <w:rFonts w:cs="Arial" w:ascii="Arial" w:hAnsi="Arial"/>
          <w:sz w:val="22"/>
          <w:lang w:eastAsia="cs-CZ"/>
        </w:rPr>
        <w:t>Jane přikývla. Vzápětí nato obrazovka zhasla. Bernd Eylers se zadíval na prospektora.</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evěřil byste, Hookere, jak vám vaši ženu závidím! Kde jste se s ní vlast</w:t>
        <w:softHyphen/>
        <w:t>ně seznámil, že s vámi dokáže už léta prožívat ten neklidný, nebezpečný ži-vot?“</w:t>
      </w:r>
    </w:p>
    <w:p>
      <w:pPr>
        <w:pStyle w:val="Normal"/>
        <w:widowControl w:val="false"/>
        <w:jc w:val="both"/>
        <w:rPr>
          <w:rFonts w:ascii="Arial" w:hAnsi="Arial" w:cs="Arial"/>
          <w:sz w:val="22"/>
          <w:lang w:eastAsia="cs-CZ"/>
        </w:rPr>
      </w:pPr>
      <w:r>
        <w:rPr>
          <w:rFonts w:cs="Arial" w:ascii="Arial" w:hAnsi="Arial"/>
          <w:sz w:val="22"/>
          <w:lang w:eastAsia="cs-CZ"/>
        </w:rPr>
        <w:t>Na větrem ošlehané tváři Arta Hookera se objevil úsměv.</w:t>
      </w:r>
    </w:p>
    <w:p>
      <w:pPr>
        <w:pStyle w:val="Normal"/>
        <w:widowControl w:val="false"/>
        <w:jc w:val="both"/>
        <w:rPr/>
      </w:pPr>
      <w:r>
        <w:rPr>
          <w:rFonts w:cs="Arial" w:ascii="Arial" w:hAnsi="Arial"/>
          <w:sz w:val="22"/>
          <w:lang w:eastAsia="cs-CZ"/>
        </w:rPr>
        <w:t>„</w:t>
      </w:r>
      <w:r>
        <w:rPr>
          <w:rFonts w:cs="Arial" w:ascii="Arial" w:hAnsi="Arial"/>
          <w:sz w:val="22"/>
          <w:lang w:eastAsia="cs-CZ"/>
        </w:rPr>
        <w:t>Byla druhou pilotkou na nákladní lodi jejího otce, Eylersi. Vyrostla prak</w:t>
        <w:softHyphen/>
        <w:t>ticky na palubách kosmických lodí a propadla dobrodružnému životu právě tak jako já. Poklidný měšťácký život, to není nic pro nás, Eylersi! Pojďte, vy</w:t>
        <w:softHyphen/>
        <w:t>razíme dál!“</w:t>
      </w:r>
    </w:p>
    <w:p>
      <w:pPr>
        <w:pStyle w:val="Normal"/>
        <w:widowControl w:val="false"/>
        <w:jc w:val="both"/>
        <w:rPr>
          <w:rFonts w:ascii="Arial" w:hAnsi="Arial" w:cs="Arial"/>
          <w:sz w:val="22"/>
          <w:lang w:eastAsia="cs-CZ"/>
        </w:rPr>
      </w:pPr>
      <w:r>
        <w:rPr>
          <w:rFonts w:cs="Arial" w:ascii="Arial" w:hAnsi="Arial"/>
          <w:sz w:val="22"/>
          <w:lang w:eastAsia="cs-CZ"/>
        </w:rPr>
        <w:t>Muži přešli skalnatou, kamenitou mýtinu, přeskočili úzký, ale prudký a jis</w:t>
        <w:softHyphen/>
        <w:t>tě hluboký potok a pak zmizeli v praskajícím podrostu na druhé straně.</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center"/>
        <w:rPr>
          <w:rFonts w:ascii="Arial" w:hAnsi="Arial" w:cs="Arial"/>
          <w:sz w:val="22"/>
          <w:lang w:eastAsia="cs-CZ"/>
        </w:rPr>
      </w:pPr>
      <w:r>
        <w:rPr>
          <w:rFonts w:cs="Arial" w:ascii="Arial" w:hAnsi="Arial"/>
          <w:sz w:val="22"/>
          <w:lang w:eastAsia="cs-CZ"/>
        </w:rPr>
        <w:t>* * *</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t>Po počátečních obtížích postupovali rychle kupředu. Bambusová houština - pro jednoduchost dávali rostlinám na Hope pozemská jména, i když po</w:t>
        <w:softHyphen/>
        <w:t>dobnost s pozemskými byla často jen povrchní - po čase ustoupila rostlinám podobným kapradinám. Jejich široké, členité listy se daly s určitou námahou ohýbat stranou, takže nemuseli používat paprskomety ani nože. Jen výhled byl pořád horší, jak postupovali severozápadním směrem.</w:t>
      </w:r>
    </w:p>
    <w:p>
      <w:pPr>
        <w:pStyle w:val="Normal"/>
        <w:widowControl w:val="false"/>
        <w:jc w:val="both"/>
        <w:rPr>
          <w:rFonts w:ascii="Arial" w:hAnsi="Arial" w:cs="Arial"/>
          <w:sz w:val="22"/>
          <w:lang w:eastAsia="cs-CZ"/>
        </w:rPr>
      </w:pPr>
      <w:r>
        <w:rPr>
          <w:rFonts w:cs="Arial" w:ascii="Arial" w:hAnsi="Arial"/>
          <w:sz w:val="22"/>
          <w:lang w:eastAsia="cs-CZ"/>
        </w:rPr>
        <w:t>Každou chvíli museli přeskakovat úzké potůčky, které protkávaly celé oko-</w:t>
      </w:r>
    </w:p>
    <w:p>
      <w:pPr>
        <w:pStyle w:val="Normal"/>
        <w:widowControl w:val="false"/>
        <w:jc w:val="both"/>
        <w:rPr>
          <w:rFonts w:ascii="Arial" w:hAnsi="Arial" w:cs="Arial"/>
          <w:sz w:val="22"/>
          <w:lang w:eastAsia="cs-CZ"/>
        </w:rPr>
      </w:pPr>
      <w:r>
        <w:rPr>
          <w:rFonts w:cs="Arial" w:ascii="Arial" w:hAnsi="Arial"/>
          <w:sz w:val="22"/>
          <w:lang w:eastAsia="cs-CZ"/>
        </w:rPr>
        <w:t>lí a směrem k údolí se spojovaly do několik metrů širokých říček. Bernd Ey</w:t>
        <w:softHyphen/>
        <w:t>lers v poslední chvíli chytil za paži prospektora, který se znovu chystal ke skoku. Přesto Hooker šlápl jednou nohou do kaluže, zakryté kapradinou.</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o je ale svinstvo!“ nadával Hooker, když si čistil pravou nohu velkým listem od smradlavého bahna. „Povodí Amazonky je proti tomuhle fakticky ráj.“</w:t>
      </w:r>
    </w:p>
    <w:p>
      <w:pPr>
        <w:pStyle w:val="Normal"/>
        <w:widowControl w:val="false"/>
        <w:jc w:val="both"/>
        <w:rPr>
          <w:rFonts w:ascii="Arial" w:hAnsi="Arial" w:cs="Arial"/>
          <w:sz w:val="22"/>
          <w:lang w:eastAsia="cs-CZ"/>
        </w:rPr>
      </w:pPr>
      <w:r>
        <w:rPr>
          <w:rFonts w:cs="Arial" w:ascii="Arial" w:hAnsi="Arial"/>
          <w:sz w:val="22"/>
          <w:lang w:eastAsia="cs-CZ"/>
        </w:rPr>
        <w:t>Art Hooker se ustaraně zadíval na olejovitý kal, který proudil do prohlubní po jejich stopách.</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Zdá se, že míříme přímo do bezedného močálu, Eylersi! Ti muži by přece nebyli tak neopatrní a...“ Vtom zmlkl a podíval se na Eylerse, který jako by zkameněl několik metrů před ním. Stalo se něco divného, protože Art Hooker zřetelně viděl, jak se Eylers pohybuje jen s největší opatrností a jako krytu vy</w:t>
        <w:softHyphen/>
        <w:t>užívá kdejaké houštiny. Že by snad piraňa...</w:t>
      </w:r>
    </w:p>
    <w:p>
      <w:pPr>
        <w:pStyle w:val="Normal"/>
        <w:widowControl w:val="false"/>
        <w:jc w:val="both"/>
        <w:rPr/>
      </w:pPr>
      <w:r>
        <w:rPr>
          <w:rFonts w:cs="Arial" w:ascii="Arial" w:hAnsi="Arial"/>
          <w:sz w:val="22"/>
          <w:lang w:eastAsia="cs-CZ"/>
        </w:rPr>
        <w:t>Prospektor vytáhl svůj paralyzátor a plížil se k místu, kam směřoval Eylers.</w:t>
      </w:r>
    </w:p>
    <w:p>
      <w:pPr>
        <w:pStyle w:val="Normal"/>
        <w:widowControl w:val="false"/>
        <w:jc w:val="both"/>
        <w:rPr>
          <w:rFonts w:ascii="Arial" w:hAnsi="Arial" w:cs="Arial"/>
          <w:sz w:val="22"/>
          <w:lang w:eastAsia="cs-CZ"/>
        </w:rPr>
      </w:pPr>
      <w:r>
        <w:rPr>
          <w:rFonts w:cs="Arial" w:ascii="Arial" w:hAnsi="Arial"/>
          <w:sz w:val="22"/>
          <w:lang w:eastAsia="cs-CZ"/>
        </w:rPr>
        <w:t>Šéf bezpečnostní služby zaslechl, jak se prospektor blíží. Aniž se otočil, ký</w:t>
        <w:softHyphen/>
        <w:t>vl na něj, aby k němu pospíši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ady, Arte! Podívejte se!“</w:t>
      </w:r>
    </w:p>
    <w:p>
      <w:pPr>
        <w:pStyle w:val="Normal"/>
        <w:widowControl w:val="false"/>
        <w:jc w:val="both"/>
        <w:rPr>
          <w:rFonts w:ascii="Arial" w:hAnsi="Arial" w:cs="Arial"/>
          <w:sz w:val="22"/>
          <w:lang w:eastAsia="cs-CZ"/>
        </w:rPr>
      </w:pPr>
      <w:r>
        <w:rPr>
          <w:rFonts w:cs="Arial" w:ascii="Arial" w:hAnsi="Arial"/>
          <w:sz w:val="22"/>
          <w:lang w:eastAsia="cs-CZ"/>
        </w:rPr>
        <w:t>Hooker rozhrnul kapradiny. Nechtěně se přikrčil. Byl připraven, že uvidí piraňu nebo nějakou podobnou příšeru, ale rozhodně ne na to, co uviděl.</w:t>
      </w:r>
    </w:p>
    <w:p>
      <w:pPr>
        <w:pStyle w:val="Normal"/>
        <w:widowControl w:val="false"/>
        <w:jc w:val="both"/>
        <w:rPr>
          <w:rFonts w:ascii="Arial" w:hAnsi="Arial" w:cs="Arial"/>
          <w:sz w:val="22"/>
          <w:lang w:eastAsia="cs-CZ"/>
        </w:rPr>
      </w:pPr>
      <w:r>
        <w:rPr>
          <w:rFonts w:cs="Arial" w:ascii="Arial" w:hAnsi="Arial"/>
          <w:sz w:val="22"/>
          <w:lang w:eastAsia="cs-CZ"/>
        </w:rPr>
        <w:t>Uprostřed malé, téměř kruhovité mýtiny, která byla porostlá, na rozdíl od okolního houští, jen několika málo plazivými rostlinami, stálo podivné zaří</w:t>
        <w:softHyphen/>
        <w:t>zení. V první chvíli netušil ani tento zkušený prospektor, do jaké kategorie by je měl zařadit.</w:t>
      </w:r>
    </w:p>
    <w:p>
      <w:pPr>
        <w:pStyle w:val="Normal"/>
        <w:widowControl w:val="false"/>
        <w:jc w:val="both"/>
        <w:rPr>
          <w:rFonts w:ascii="Arial" w:hAnsi="Arial" w:cs="Arial"/>
          <w:sz w:val="22"/>
          <w:lang w:eastAsia="cs-CZ"/>
        </w:rPr>
      </w:pPr>
      <w:r>
        <w:rPr>
          <w:rFonts w:cs="Arial" w:ascii="Arial" w:hAnsi="Arial"/>
          <w:sz w:val="22"/>
          <w:lang w:eastAsia="cs-CZ"/>
        </w:rPr>
        <w:t>Černý, asi pět metrů vysoký prstenec, byl obklopen průhlednou, na první pohled skleněnou rampou, která byla namířena v ostrém úhlu směrem naho</w:t>
        <w:softHyphen/>
        <w:t>ru. Art Hooker podvědomě zaregistroval, že její špička míří přesně na jih. Se vším všudy mohla být stavba vysoká asi deset metrů. Uvnitř byla zřetelně vi</w:t>
        <w:softHyphen/>
        <w:t>dět chodba o průměru asi dva metry. Protínala tmavý prstenec, který vypadal jako kruhová anténa, v jeho dolní části. Zdálo se, že kovové těleso, ale z této vzdálenosti to nebylo tak jednoznačné, zasahuje kus do chodby. Když by se chtěl někdo dostat uvnitř rampy nahoru, musel by projít zmíněným prsten</w:t>
        <w:softHyphen/>
        <w:t>cem. Samotná chodba, alespoň její spodní část, vypadala jako nějaký doprav</w:t>
        <w:softHyphen/>
        <w:t>ní pás, který není právě v pohybu. Délku chodby odhadoval prospektor na patnáct metrů. Prstenec byl až v poslední třetině.</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Co si o tom myslíte, Arte?“ přerušil Hookerovy myšlenky Eylers.</w:t>
      </w:r>
    </w:p>
    <w:p>
      <w:pPr>
        <w:pStyle w:val="Normal"/>
        <w:widowControl w:val="false"/>
        <w:jc w:val="both"/>
        <w:rPr>
          <w:rFonts w:ascii="Arial" w:hAnsi="Arial" w:cs="Arial"/>
          <w:sz w:val="22"/>
          <w:lang w:eastAsia="cs-CZ"/>
        </w:rPr>
      </w:pPr>
      <w:r>
        <w:rPr>
          <w:rFonts w:cs="Arial" w:ascii="Arial" w:hAnsi="Arial"/>
          <w:sz w:val="22"/>
          <w:lang w:eastAsia="cs-CZ"/>
        </w:rPr>
        <w:t>Prospektor pokrčil rameny.</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ejsem si jistý, Eylersi, může to být cokoli. Jsme koneckonců na cizím světě a zažili jsme tu už dost překvapení. Soudě podle vzhledu, vypadá ta věc jako nějaký vysílač, který není v provozu. Aspoň ten prstenec silně připomíná anténu. Nejasné je mi ale, k čemu slouží ta chodba uvnitř rampy a vůbec celá ta rampa!“</w:t>
      </w:r>
    </w:p>
    <w:p>
      <w:pPr>
        <w:pStyle w:val="Normal"/>
        <w:widowControl w:val="false"/>
        <w:jc w:val="both"/>
        <w:rPr>
          <w:rFonts w:ascii="Arial" w:hAnsi="Arial" w:cs="Arial"/>
          <w:sz w:val="22"/>
          <w:lang w:eastAsia="cs-CZ"/>
        </w:rPr>
      </w:pPr>
      <w:r>
        <w:rPr>
          <w:rFonts w:cs="Arial" w:ascii="Arial" w:hAnsi="Arial"/>
          <w:sz w:val="22"/>
          <w:lang w:eastAsia="cs-CZ"/>
        </w:rPr>
        <w:t>Bernd Eylers potřásl hlavou.</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Ať je to co chce, určitě to nebylo už dlouho v provozu. Jinak by to nebylo</w:t>
      </w:r>
    </w:p>
    <w:p>
      <w:pPr>
        <w:pStyle w:val="Normal"/>
        <w:widowControl w:val="false"/>
        <w:jc w:val="both"/>
        <w:rPr>
          <w:rFonts w:ascii="Arial" w:hAnsi="Arial" w:cs="Arial"/>
          <w:sz w:val="22"/>
          <w:lang w:eastAsia="cs-CZ"/>
        </w:rPr>
      </w:pPr>
      <w:r>
        <w:rPr>
          <w:rFonts w:cs="Arial" w:ascii="Arial" w:hAnsi="Arial"/>
          <w:sz w:val="22"/>
          <w:lang w:eastAsia="cs-CZ"/>
        </w:rPr>
        <w:t>celé porostlé popínavými rostlinami. Pojďme k tomu a podívejme se na to zblízka!“</w:t>
      </w:r>
    </w:p>
    <w:p>
      <w:pPr>
        <w:pStyle w:val="Normal"/>
        <w:widowControl w:val="false"/>
        <w:jc w:val="both"/>
        <w:rPr>
          <w:rFonts w:ascii="Arial" w:hAnsi="Arial" w:cs="Arial"/>
          <w:sz w:val="22"/>
          <w:lang w:eastAsia="cs-CZ"/>
        </w:rPr>
      </w:pPr>
      <w:r>
        <w:rPr>
          <w:rFonts w:cs="Arial" w:ascii="Arial" w:hAnsi="Arial"/>
          <w:sz w:val="22"/>
          <w:lang w:eastAsia="cs-CZ"/>
        </w:rPr>
        <w:t>Mýtina měla průměr takových třicet metrů. Pevnost půdy na mýtině pro-spektora zarazila.</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od tím pískem musí být skála!“ bručel si sám pro sebe. „A stejně pořád nechápu, proč tu půda není téměř vůbec zarostlá...“</w:t>
      </w:r>
    </w:p>
    <w:p>
      <w:pPr>
        <w:pStyle w:val="Normal"/>
        <w:widowControl w:val="false"/>
        <w:jc w:val="both"/>
        <w:rPr>
          <w:rFonts w:ascii="Arial" w:hAnsi="Arial" w:cs="Arial"/>
          <w:sz w:val="22"/>
          <w:lang w:eastAsia="cs-CZ"/>
        </w:rPr>
      </w:pPr>
      <w:r>
        <w:rPr>
          <w:rFonts w:cs="Arial" w:ascii="Arial" w:hAnsi="Arial"/>
          <w:sz w:val="22"/>
          <w:lang w:eastAsia="cs-CZ"/>
        </w:rPr>
        <w:t>Art Hooker vytáhl z pouzdra mačetu a sklonil se. Rychlými pohyby odhr</w:t>
        <w:softHyphen/>
        <w:t>noval písčitou půdu. Už po několika centimetrech narazil na odpor. Zároveň zjistil, že písek je nepoddajný, suchý, ale přitom není sypký.</w:t>
      </w:r>
    </w:p>
    <w:p>
      <w:pPr>
        <w:pStyle w:val="Normal"/>
        <w:widowControl w:val="false"/>
        <w:jc w:val="both"/>
        <w:rPr>
          <w:rFonts w:ascii="Arial" w:hAnsi="Arial" w:cs="Arial"/>
          <w:sz w:val="22"/>
          <w:lang w:eastAsia="cs-CZ"/>
        </w:rPr>
      </w:pPr>
      <w:r>
        <w:rPr>
          <w:rFonts w:cs="Arial" w:ascii="Arial" w:hAnsi="Arial"/>
          <w:sz w:val="22"/>
          <w:lang w:eastAsia="cs-CZ"/>
        </w:rPr>
        <w:t>Probudilo se v něm jeho povolání prospektora. Instinkt mu napovídal, že pod mýtinou je cosi ukryto. Něco, co by ho mělo zajímat. Art Hooker znal ty</w:t>
        <w:softHyphen/>
        <w:t>to chvilky intuitivních vnuknutí ze zkušeností dlouhých let. Znovu udělal stejný pokus, tentokrát na samém kraji mýtiny. Jediným pohybem vrazil dlouhou mačetu do země. Nic. Pak hloubil dál. Zase nic. Ještě do hloubky, nic.</w:t>
      </w:r>
    </w:p>
    <w:p>
      <w:pPr>
        <w:pStyle w:val="Normal"/>
        <w:widowControl w:val="false"/>
        <w:jc w:val="both"/>
        <w:rPr>
          <w:rFonts w:ascii="Arial" w:hAnsi="Arial" w:cs="Arial"/>
          <w:sz w:val="22"/>
          <w:lang w:eastAsia="cs-CZ"/>
        </w:rPr>
      </w:pPr>
      <w:r>
        <w:rPr>
          <w:rFonts w:cs="Arial" w:ascii="Arial" w:hAnsi="Arial"/>
          <w:sz w:val="22"/>
          <w:lang w:eastAsia="cs-CZ"/>
        </w:rPr>
        <w:t>V duchu si představil kulovitou a kopulovitou strukturu skály, na níž ram</w:t>
        <w:softHyphen/>
        <w:t>pa stála, a do níž byla snad dokonce i zabudována. S podobnými věcmi měl zkušenosti.</w:t>
      </w:r>
    </w:p>
    <w:p>
      <w:pPr>
        <w:pStyle w:val="Normal"/>
        <w:widowControl w:val="false"/>
        <w:jc w:val="both"/>
        <w:rPr>
          <w:rFonts w:ascii="Arial" w:hAnsi="Arial" w:cs="Arial"/>
          <w:sz w:val="22"/>
          <w:lang w:eastAsia="cs-CZ"/>
        </w:rPr>
      </w:pPr>
      <w:r>
        <w:rPr>
          <w:rFonts w:cs="Arial" w:ascii="Arial" w:hAnsi="Arial"/>
          <w:sz w:val="22"/>
          <w:lang w:eastAsia="cs-CZ"/>
        </w:rPr>
        <w:t>Už chtěl zavolat Eylerse, když vzbudil jeho pozornost malý, hranatý valou</w:t>
        <w:softHyphen/>
        <w:t>nek. Ležel zrovna u jeho nohou, právě tam, kde vyhloubil jámu.</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Ruda!“</w:t>
      </w:r>
    </w:p>
    <w:p>
      <w:pPr>
        <w:pStyle w:val="Normal"/>
        <w:widowControl w:val="false"/>
        <w:jc w:val="both"/>
        <w:rPr>
          <w:rFonts w:ascii="Arial" w:hAnsi="Arial" w:cs="Arial"/>
          <w:sz w:val="22"/>
          <w:lang w:eastAsia="cs-CZ"/>
        </w:rPr>
      </w:pPr>
      <w:r>
        <w:rPr>
          <w:rFonts w:cs="Arial" w:ascii="Arial" w:hAnsi="Arial"/>
          <w:sz w:val="22"/>
          <w:lang w:eastAsia="cs-CZ"/>
        </w:rPr>
        <w:t>Prospektor zamumlal jen toto jediné slovo. Zvedl kámen a hned ho udivila jeho velká hmotnost. Zkusil škrábnout kámen nožem, ale ocel po něm jen sklouzla.</w:t>
      </w:r>
    </w:p>
    <w:p>
      <w:pPr>
        <w:pStyle w:val="Normal"/>
        <w:widowControl w:val="false"/>
        <w:jc w:val="both"/>
        <w:rPr>
          <w:rFonts w:ascii="Arial" w:hAnsi="Arial" w:cs="Arial"/>
          <w:sz w:val="22"/>
          <w:lang w:eastAsia="cs-CZ"/>
        </w:rPr>
      </w:pPr>
      <w:r>
        <w:rPr>
          <w:rFonts w:cs="Arial" w:ascii="Arial" w:hAnsi="Arial"/>
          <w:sz w:val="22"/>
          <w:lang w:eastAsia="cs-CZ"/>
        </w:rPr>
        <w:t>Art Hooker se rozhlížel kolem seb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Eylersi! Pojďte sem, rampa nám neuteče! Něco jsem objevil, je tu ...“</w:t>
      </w:r>
    </w:p>
    <w:p>
      <w:pPr>
        <w:pStyle w:val="Normal"/>
        <w:widowControl w:val="false"/>
        <w:jc w:val="both"/>
        <w:rPr/>
      </w:pPr>
      <w:r>
        <w:rPr>
          <w:rFonts w:cs="Arial" w:ascii="Arial" w:hAnsi="Arial"/>
          <w:sz w:val="22"/>
          <w:lang w:eastAsia="cs-CZ"/>
        </w:rPr>
        <w:t>Zaraženě zmlkl. Jeho volání vyznělo naprázdno, po Berndovi Eylersovi ne</w:t>
        <w:softHyphen/>
        <w:t>bylo široko daleko vidu ani slechu. Ani u rampy, ani nikde jind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Eylersi!“</w:t>
      </w:r>
    </w:p>
    <w:p>
      <w:pPr>
        <w:pStyle w:val="Normal"/>
        <w:widowControl w:val="false"/>
        <w:jc w:val="both"/>
        <w:rPr>
          <w:rFonts w:ascii="Arial" w:hAnsi="Arial" w:cs="Arial"/>
          <w:sz w:val="22"/>
          <w:lang w:eastAsia="cs-CZ"/>
        </w:rPr>
      </w:pPr>
      <w:r>
        <w:rPr>
          <w:rFonts w:cs="Arial" w:ascii="Arial" w:hAnsi="Arial"/>
          <w:sz w:val="22"/>
          <w:lang w:eastAsia="cs-CZ"/>
        </w:rPr>
        <w:t>Art Hooker stál jako zkamenělý. Ale jeho strnulost byla jen vnější. Bernda Eylerse nezavolal už ani jednou. Věděl, že je to úplně zbytečné. Jeho pohledy pomalu bloudily po rampě uprostřed mýtiny. Nakonec se zadíval jako uhra</w:t>
        <w:softHyphen/>
        <w:t>nutý na černý prstencovitý oblouk pokrytý sklovitou substancí.</w:t>
      </w:r>
    </w:p>
    <w:p>
      <w:pPr>
        <w:pStyle w:val="Normal"/>
        <w:widowControl w:val="false"/>
        <w:jc w:val="both"/>
        <w:rPr>
          <w:rFonts w:ascii="Arial" w:hAnsi="Arial" w:cs="Arial"/>
          <w:sz w:val="22"/>
          <w:lang w:eastAsia="cs-CZ"/>
        </w:rPr>
      </w:pPr>
      <w:r>
        <w:rPr>
          <w:rFonts w:cs="Arial" w:ascii="Arial" w:hAnsi="Arial"/>
          <w:sz w:val="22"/>
          <w:lang w:eastAsia="cs-CZ"/>
        </w:rPr>
        <w:t>Art Hooker přinutil své myšlenky, aby pracovaly jiným způsobem. Jeho pronikavé oči pozorně prohledávaly půdu mýtiny a pátraly po stopách. Ey-lers musel přece zanechat nějaké stopy. Snad se mu tak podaří zjistit, kudy šéf bezpečnosti šel, než se ztratil z mýtiny.</w:t>
      </w:r>
    </w:p>
    <w:p>
      <w:pPr>
        <w:pStyle w:val="Normal"/>
        <w:widowControl w:val="false"/>
        <w:jc w:val="both"/>
        <w:rPr>
          <w:rFonts w:ascii="Arial" w:hAnsi="Arial" w:cs="Arial"/>
          <w:sz w:val="22"/>
          <w:lang w:eastAsia="cs-CZ"/>
        </w:rPr>
      </w:pPr>
      <w:r>
        <w:rPr>
          <w:rFonts w:cs="Arial" w:ascii="Arial" w:hAnsi="Arial"/>
          <w:sz w:val="22"/>
          <w:lang w:eastAsia="cs-CZ"/>
        </w:rPr>
        <w:t>Hooker si povzdech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Zmizel...“ mumlal si. Hledali šest mužů, kteří také zmizeli a už se neo</w:t>
        <w:softHyphen/>
        <w:t>hlásili.</w:t>
      </w:r>
    </w:p>
    <w:p>
      <w:pPr>
        <w:pStyle w:val="Normal"/>
        <w:widowControl w:val="false"/>
        <w:jc w:val="both"/>
        <w:rPr>
          <w:rFonts w:ascii="Arial" w:hAnsi="Arial" w:cs="Arial"/>
          <w:sz w:val="22"/>
          <w:lang w:eastAsia="cs-CZ"/>
        </w:rPr>
      </w:pPr>
      <w:r>
        <w:rPr>
          <w:rFonts w:cs="Arial" w:ascii="Arial" w:hAnsi="Arial"/>
          <w:sz w:val="22"/>
          <w:lang w:eastAsia="cs-CZ"/>
        </w:rPr>
        <w:t>Jeho rty se pevně semkly. Tak to tu tedy chodí!</w:t>
      </w:r>
    </w:p>
    <w:p>
      <w:pPr>
        <w:pStyle w:val="Normal"/>
        <w:widowControl w:val="false"/>
        <w:jc w:val="both"/>
        <w:rPr>
          <w:rFonts w:ascii="Arial" w:hAnsi="Arial" w:cs="Arial"/>
          <w:sz w:val="22"/>
          <w:lang w:eastAsia="cs-CZ"/>
        </w:rPr>
      </w:pPr>
      <w:r>
        <w:rPr>
          <w:rFonts w:cs="Arial" w:ascii="Arial" w:hAnsi="Arial"/>
          <w:sz w:val="22"/>
          <w:lang w:eastAsia="cs-CZ"/>
        </w:rPr>
        <w:t>Na místě zůstal stát. Levou rukou vytáhl z náprsní kapsy kombinézy vifon, v pravici měl stále připraven těžký paralyzátor.</w:t>
      </w:r>
    </w:p>
    <w:p>
      <w:pPr>
        <w:pStyle w:val="Normal"/>
        <w:widowControl w:val="false"/>
        <w:jc w:val="both"/>
        <w:rPr>
          <w:rFonts w:ascii="Arial" w:hAnsi="Arial" w:cs="Arial"/>
          <w:sz w:val="22"/>
          <w:lang w:eastAsia="cs-CZ"/>
        </w:rPr>
      </w:pPr>
      <w:r>
        <w:rPr>
          <w:rFonts w:cs="Arial" w:ascii="Arial" w:hAnsi="Arial"/>
          <w:sz w:val="22"/>
          <w:lang w:eastAsia="cs-CZ"/>
        </w:rPr>
        <w:t>Obrazovka se rozsvítila. Objevil se na ní obličej jeho ženy. Viděl, jak se Ja</w:t>
        <w:softHyphen/>
        <w:t>ne sotva znatelně přikrčila. Zkoumavě se na něj zahleděla.</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Co se stalo, Arte? Kd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Máš spojení s průzkumnými čluny ?“</w:t>
      </w:r>
    </w:p>
    <w:p>
      <w:pPr>
        <w:pStyle w:val="Normal"/>
        <w:widowControl w:val="false"/>
        <w:jc w:val="both"/>
        <w:rPr>
          <w:rFonts w:ascii="Arial" w:hAnsi="Arial" w:cs="Arial"/>
          <w:sz w:val="22"/>
          <w:lang w:eastAsia="cs-CZ"/>
        </w:rPr>
      </w:pPr>
      <w:r>
        <w:rPr>
          <w:rFonts w:cs="Arial" w:ascii="Arial" w:hAnsi="Arial"/>
          <w:sz w:val="22"/>
          <w:lang w:eastAsia="cs-CZ"/>
        </w:rPr>
        <w:t>Jane přikývla.</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Jo, Ohio se hlásil. Oznámil mi, že se se svým člunem vrátí později, proto</w:t>
        <w:softHyphen/>
        <w:t>že jsou zase potíže s tím Etzelem. Ale on se s ním už vypořádá!“</w:t>
      </w:r>
    </w:p>
    <w:p>
      <w:pPr>
        <w:pStyle w:val="Normal"/>
        <w:widowControl w:val="false"/>
        <w:jc w:val="both"/>
        <w:rPr>
          <w:rFonts w:ascii="Arial" w:hAnsi="Arial" w:cs="Arial"/>
          <w:sz w:val="22"/>
          <w:lang w:eastAsia="cs-CZ"/>
        </w:rPr>
      </w:pPr>
      <w:r>
        <w:rPr>
          <w:rFonts w:cs="Arial" w:ascii="Arial" w:hAnsi="Arial"/>
          <w:sz w:val="22"/>
          <w:lang w:eastAsia="cs-CZ"/>
        </w:rPr>
        <w:t>Art Hooker jen přikývl. Ohio-Kida znal. Byl to tvrdohlavý ale spolehlivý chlápek, který dobře rozuměl svému řemeslu. Právě Kida a jeho muže mohl dobře potřebovat.</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oslouchej, Jane, Eylers zmizel. Pravděpodobně tady v tyhle věci!“ Přela</w:t>
        <w:softHyphen/>
        <w:t>dil snímač a zaměřil na rampu. „Nevím, co se tu děje, ale podívám se na to. Zavolej Kida, ať ihned přiletí se svými lidmi, i kdyby bez materiálu. Sem, na tuhle mýtinu! A ty přiletíš s dozerem, jakmile Kida zastihneš, Jane, O.K.? Ostatním oznam, že měníš stanoviště! Končím!“</w:t>
      </w:r>
    </w:p>
    <w:p>
      <w:pPr>
        <w:pStyle w:val="Normal"/>
        <w:widowControl w:val="false"/>
        <w:jc w:val="both"/>
        <w:rPr>
          <w:rFonts w:ascii="Arial" w:hAnsi="Arial" w:cs="Arial"/>
          <w:sz w:val="22"/>
          <w:lang w:eastAsia="cs-CZ"/>
        </w:rPr>
      </w:pPr>
      <w:r>
        <w:rPr>
          <w:rFonts w:cs="Arial" w:ascii="Arial" w:hAnsi="Arial"/>
          <w:sz w:val="22"/>
          <w:lang w:eastAsia="cs-CZ"/>
        </w:rPr>
        <w:t>Art Hooker rychle vypnul vifon. Udělal to naschvál, protože znal svou že</w:t>
        <w:softHyphen/>
        <w:t>nu. Jednoduše nemělo smysl debatovat, byť i o chvilku déle. Jane by ho sto</w:t>
        <w:softHyphen/>
        <w:t>procentně prosila, aby čekal. V tom se vůbec nelišila od ostatních žen.</w:t>
      </w:r>
    </w:p>
    <w:p>
      <w:pPr>
        <w:pStyle w:val="Normal"/>
        <w:widowControl w:val="false"/>
        <w:jc w:val="both"/>
        <w:rPr>
          <w:rFonts w:ascii="Arial" w:hAnsi="Arial" w:cs="Arial"/>
          <w:sz w:val="22"/>
          <w:lang w:eastAsia="cs-CZ"/>
        </w:rPr>
      </w:pPr>
      <w:r>
        <w:rPr>
          <w:rFonts w:cs="Arial" w:ascii="Arial" w:hAnsi="Arial"/>
          <w:sz w:val="22"/>
          <w:lang w:eastAsia="cs-CZ"/>
        </w:rPr>
        <w:t>Art Hooker znovu prohlížel půdu. Čím víc se blížil k rampě, tím byla pev</w:t>
        <w:softHyphen/>
        <w:t>nější. Pak náhle objevil první otisk Eylersovy boty. A o pár metrů dál druhý. Pak mu najednou došlo, proč po něm nenašel ani stopu: Zatímco on sám chodil po mýtině a sondoval na různých místech půdu, šel Eylers rovnou k rampě. Až tady se totiž otisky jejich bot zase setkaly. V duchu si říkal, že je blázen a zbytečně riskuje, ale pokračoval.</w:t>
      </w:r>
    </w:p>
    <w:p>
      <w:pPr>
        <w:pStyle w:val="Normal"/>
        <w:widowControl w:val="false"/>
        <w:jc w:val="both"/>
        <w:rPr>
          <w:rFonts w:ascii="Arial" w:hAnsi="Arial" w:cs="Arial"/>
          <w:sz w:val="22"/>
          <w:lang w:eastAsia="cs-CZ"/>
        </w:rPr>
      </w:pPr>
      <w:r>
        <w:rPr>
          <w:rFonts w:cs="Arial" w:ascii="Arial" w:hAnsi="Arial"/>
          <w:sz w:val="22"/>
          <w:lang w:eastAsia="cs-CZ"/>
        </w:rPr>
        <w:t>Před chodbou objevil další otisky bot a to hned několika mužů. Instinktiv</w:t>
        <w:softHyphen/>
        <w:t>ně strhl z ramene paralyzátor. Ale zatím se nic nehýbalo. Jen zvířata v okolí se vzpamatovala z předchozího šoku a začala znovu zaplňovat žhavé ticho svými zvuky.</w:t>
      </w:r>
    </w:p>
    <w:p>
      <w:pPr>
        <w:pStyle w:val="Normal"/>
        <w:widowControl w:val="false"/>
        <w:jc w:val="both"/>
        <w:rPr/>
      </w:pPr>
      <w:r>
        <w:rPr>
          <w:rFonts w:cs="Arial" w:ascii="Arial" w:hAnsi="Arial"/>
          <w:sz w:val="22"/>
          <w:lang w:eastAsia="cs-CZ"/>
        </w:rPr>
        <w:t>Art Hooker sáhl na rampu. Materiál mu připadal hladký a tvrdý. Zároveň však ucítil špičkami prstů slabé chvění, když přejížděl po rampě rukou.</w:t>
      </w:r>
    </w:p>
    <w:p>
      <w:pPr>
        <w:pStyle w:val="Normal"/>
        <w:widowControl w:val="false"/>
        <w:jc w:val="both"/>
        <w:rPr>
          <w:rFonts w:ascii="Arial" w:hAnsi="Arial" w:cs="Arial"/>
          <w:sz w:val="22"/>
          <w:lang w:eastAsia="cs-CZ"/>
        </w:rPr>
      </w:pPr>
      <w:r>
        <w:rPr>
          <w:rFonts w:cs="Arial" w:ascii="Arial" w:hAnsi="Arial"/>
          <w:sz w:val="22"/>
          <w:lang w:eastAsia="cs-CZ"/>
        </w:rPr>
        <w:t>Opatrně odhrnul popínavé rostliny ke straně. Všiml si při tom, že na rostli</w:t>
        <w:softHyphen/>
        <w:t>nách jsou stopy násilného zásahu. Byly potrhány, částečně dokonce poseká</w:t>
        <w:softHyphen/>
        <w:t>ny mačetou. Jejich části ležely před tunelovitou chodbou, která si ale sotva zasloužila toto označení. Světlo obou sluncí žhnoucích na obloze pronikalo materiálem rampy, aniž by podstatně ubíralo na intenzitě.</w:t>
      </w:r>
    </w:p>
    <w:p>
      <w:pPr>
        <w:pStyle w:val="Normal"/>
        <w:widowControl w:val="false"/>
        <w:jc w:val="both"/>
        <w:rPr>
          <w:rFonts w:ascii="Arial" w:hAnsi="Arial" w:cs="Arial"/>
          <w:sz w:val="22"/>
          <w:lang w:eastAsia="cs-CZ"/>
        </w:rPr>
      </w:pPr>
      <w:r>
        <w:rPr>
          <w:rFonts w:cs="Arial" w:ascii="Arial" w:hAnsi="Arial"/>
          <w:sz w:val="22"/>
          <w:lang w:eastAsia="cs-CZ"/>
        </w:rPr>
        <w:t>Art Hooker přivřel oči. Od vchodu, jehož otvor tvořil napříč rampy geome</w:t>
        <w:softHyphen/>
        <w:t>tricky téměř přesnou elipsu, zřetelně rozeznával zvláštní tmavý, lesknoucí se kus prstence, který protínal chodbu ve vzdálenosti asi deseti metrů. Podle je</w:t>
        <w:softHyphen/>
        <w:t>ho odhadu měl prstenec šířku asi dvaceti centimetrů. Samotnou chodbou, která se spíš podobala skleněné trubici, probíhal prstenec třicet až čtyřicet centimetrů nad podlahou.</w:t>
      </w:r>
    </w:p>
    <w:p>
      <w:pPr>
        <w:pStyle w:val="Normal"/>
        <w:widowControl w:val="false"/>
        <w:jc w:val="both"/>
        <w:rPr/>
      </w:pPr>
      <w:r>
        <w:rPr>
          <w:rFonts w:cs="Arial" w:ascii="Arial" w:hAnsi="Arial"/>
          <w:sz w:val="22"/>
          <w:lang w:eastAsia="cs-CZ"/>
        </w:rPr>
        <w:t>Prospektor cítil, jak se pod kombinézou potí.</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Čert ví, jak tu mohl Eylers zmizet - a snad i ti ostatní muži! V té rampě</w:t>
      </w:r>
    </w:p>
    <w:p>
      <w:pPr>
        <w:pStyle w:val="Normal"/>
        <w:widowControl w:val="false"/>
        <w:jc w:val="both"/>
        <w:rPr>
          <w:rFonts w:ascii="Arial" w:hAnsi="Arial" w:cs="Arial"/>
          <w:sz w:val="22"/>
          <w:lang w:eastAsia="cs-CZ"/>
        </w:rPr>
      </w:pPr>
      <w:r>
        <w:rPr>
          <w:rFonts w:cs="Arial" w:ascii="Arial" w:hAnsi="Arial"/>
          <w:sz w:val="22"/>
          <w:lang w:eastAsia="cs-CZ"/>
        </w:rPr>
        <w:t xml:space="preserve">kaly na toto bledé světlo, které nedělalo žádné stíny. Sešel dolů z rampy a náhle zůstal stát. </w:t>
        <w:br/>
        <w:t>Z pozadí místnosti se vynořily postavy několika lidí a po</w:t>
        <w:softHyphen/>
        <w:t>malu přicházely k němu.</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ak tedy přece!“ zaslechl známý hlas Bernda Eylerse, který se k němu přiblížil několika rychlými kroky. „Taky jste vlezl do pasti, Hookere! Patrně jste neviděl jak jsem zmizel uvnitř rampy, nebo jo?“</w:t>
      </w:r>
    </w:p>
    <w:p>
      <w:pPr>
        <w:pStyle w:val="Normal"/>
        <w:widowControl w:val="false"/>
        <w:jc w:val="both"/>
        <w:rPr>
          <w:rFonts w:ascii="Arial" w:hAnsi="Arial" w:cs="Arial"/>
          <w:sz w:val="22"/>
          <w:lang w:eastAsia="cs-CZ"/>
        </w:rPr>
      </w:pPr>
      <w:r>
        <w:rPr>
          <w:rFonts w:cs="Arial" w:ascii="Arial" w:hAnsi="Arial"/>
          <w:sz w:val="22"/>
          <w:lang w:eastAsia="cs-CZ"/>
        </w:rPr>
        <w:t>Prospektor zavrtěl hlavou. Zároveň si začal prohlížet ostatní. Bylo to šest mužů. Právě ti lidé, které hledali.</w:t>
      </w:r>
    </w:p>
    <w:p>
      <w:pPr>
        <w:pStyle w:val="Normal"/>
        <w:widowControl w:val="false"/>
        <w:jc w:val="both"/>
        <w:rPr>
          <w:rFonts w:ascii="Arial" w:hAnsi="Arial" w:cs="Arial"/>
          <w:sz w:val="22"/>
          <w:lang w:eastAsia="cs-CZ"/>
        </w:rPr>
      </w:pPr>
      <w:r>
        <w:rPr>
          <w:rFonts w:cs="Arial" w:ascii="Arial" w:hAnsi="Arial"/>
          <w:sz w:val="22"/>
          <w:lang w:eastAsia="cs-CZ"/>
        </w:rPr>
        <w:t>Bernd Eylers sledoval prospektora. Viděl, jak jeho ostříží oči propátrávají místnost.</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Máte ponětí, Eylersi, kde to vůbec jsme a jak jsme se sem dostal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Každopádně už nejsme na kontinentu 4. Tato místnost, stěny, podlaha, to vše mi silně připomíná Point Of a techniku Tajemných. Nejdříve bychom mě</w:t>
        <w:softHyphen/>
        <w:t>li hledat nějaký východ z této komory, která je mimochodem přesně osmnáct metrů dlouhá a třináct metrů široká. Její výška je však pouze pět metrů pade</w:t>
        <w:softHyphen/>
        <w:t>sát a prstencovitý oblouk je tu podstatně menší než na kontinentu 4!“</w:t>
      </w:r>
    </w:p>
    <w:p>
      <w:pPr>
        <w:pStyle w:val="Normal"/>
        <w:widowControl w:val="false"/>
        <w:jc w:val="both"/>
        <w:rPr>
          <w:rFonts w:ascii="Arial" w:hAnsi="Arial" w:cs="Arial"/>
          <w:sz w:val="22"/>
          <w:lang w:eastAsia="cs-CZ"/>
        </w:rPr>
      </w:pPr>
      <w:r>
        <w:rPr>
          <w:rFonts w:cs="Arial" w:ascii="Arial" w:hAnsi="Arial"/>
          <w:sz w:val="22"/>
          <w:lang w:eastAsia="cs-CZ"/>
        </w:rPr>
        <w:t>Art Hooker se překvapen díval na šéfa bezpečnosti. To bylo pro Eylerse typické. Nepřipouštět si nějaký šok, zato ale ihned začít s detailní pohlídkou.</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Zdá se, že jste svůj čas neztrácel nějakým naříkáním nebo jiným zbyteč</w:t>
        <w:softHyphen/>
        <w:t>ným okolkováním!“ zabručel uznal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Abych na to nezapomněl, Eylersi! Jen díky objevu, který jsem udělal čistě náhodou, jsem se taky dostal tady do té pasti: pod mýtinou je zřejmě maxi</w:t>
        <w:softHyphen/>
        <w:t>málně bohaté ložisko rudy. Podívejte!“</w:t>
      </w:r>
    </w:p>
    <w:p>
      <w:pPr>
        <w:pStyle w:val="Normal"/>
        <w:widowControl w:val="false"/>
        <w:jc w:val="both"/>
        <w:rPr>
          <w:rFonts w:ascii="Arial" w:hAnsi="Arial" w:cs="Arial"/>
          <w:sz w:val="22"/>
          <w:lang w:eastAsia="cs-CZ"/>
        </w:rPr>
      </w:pPr>
      <w:r>
        <w:rPr>
          <w:rFonts w:cs="Arial" w:ascii="Arial" w:hAnsi="Arial"/>
          <w:sz w:val="22"/>
          <w:lang w:eastAsia="cs-CZ"/>
        </w:rPr>
        <w:t>Sáhl do jedné z kapes své kombinézy, a vytáhl hranatý, neobyčejně těžký valoun.</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Jen díky této věci jsem vás ztratil na několik minut z očí, jinak bych jistě viděl...“</w:t>
      </w:r>
    </w:p>
    <w:p>
      <w:pPr>
        <w:pStyle w:val="Normal"/>
        <w:widowControl w:val="false"/>
        <w:jc w:val="both"/>
        <w:rPr>
          <w:rFonts w:ascii="Arial" w:hAnsi="Arial" w:cs="Arial"/>
          <w:sz w:val="22"/>
          <w:lang w:eastAsia="cs-CZ"/>
        </w:rPr>
      </w:pPr>
      <w:r>
        <w:rPr>
          <w:rFonts w:cs="Arial" w:ascii="Arial" w:hAnsi="Arial"/>
          <w:sz w:val="22"/>
          <w:lang w:eastAsia="cs-CZ"/>
        </w:rPr>
        <w:t>Najednou se rozhléd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ViděI...“</w:t>
      </w:r>
    </w:p>
    <w:p>
      <w:pPr>
        <w:pStyle w:val="Normal"/>
        <w:widowControl w:val="false"/>
        <w:jc w:val="both"/>
        <w:rPr>
          <w:rFonts w:ascii="Arial" w:hAnsi="Arial" w:cs="Arial"/>
          <w:sz w:val="22"/>
          <w:lang w:eastAsia="cs-CZ"/>
        </w:rPr>
      </w:pPr>
      <w:r>
        <w:rPr>
          <w:rFonts w:cs="Arial" w:ascii="Arial" w:hAnsi="Arial"/>
          <w:sz w:val="22"/>
          <w:lang w:eastAsia="cs-CZ"/>
        </w:rPr>
        <w:t>Eylers ho pozorně sledova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Co je, Arte?“ zeptal se.</w:t>
      </w:r>
    </w:p>
    <w:p>
      <w:pPr>
        <w:pStyle w:val="Normal"/>
        <w:widowControl w:val="false"/>
        <w:jc w:val="both"/>
        <w:rPr>
          <w:rFonts w:ascii="Arial" w:hAnsi="Arial" w:cs="Arial"/>
          <w:sz w:val="22"/>
          <w:lang w:eastAsia="cs-CZ"/>
        </w:rPr>
      </w:pPr>
      <w:r>
        <w:rPr>
          <w:rFonts w:cs="Arial" w:ascii="Arial" w:hAnsi="Arial"/>
          <w:sz w:val="22"/>
          <w:lang w:eastAsia="cs-CZ"/>
        </w:rPr>
        <w:t>Prospektor mu několika slovy vysvětlil o čem mluvil vifonem s Jan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řistávala s naším dozerem právě ve chvíli, když jsem šel chodbou naho</w:t>
        <w:softHyphen/>
        <w:t>ru. Sledovala mé a musela vidět i to, jak jsem zmizel. To ubohé děvče musí být napůl blázen ze strachu a starostí!“</w:t>
      </w:r>
    </w:p>
    <w:p>
      <w:pPr>
        <w:pStyle w:val="Normal"/>
        <w:widowControl w:val="false"/>
        <w:jc w:val="both"/>
        <w:rPr>
          <w:rFonts w:ascii="Arial" w:hAnsi="Arial" w:cs="Arial"/>
          <w:sz w:val="22"/>
          <w:lang w:eastAsia="cs-CZ"/>
        </w:rPr>
      </w:pPr>
      <w:r>
        <w:rPr>
          <w:rFonts w:cs="Arial" w:ascii="Arial" w:hAnsi="Arial"/>
          <w:sz w:val="22"/>
          <w:lang w:eastAsia="cs-CZ"/>
        </w:rPr>
        <w:t>Nato se vydal k rampě.</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Zatraceně, Eylersi, musí být přece nějaká cesta zpět na mýtinu! Jaký smysl by mělo zařízení, které by transportovalo jen jedním směrem ?“</w:t>
      </w:r>
    </w:p>
    <w:p>
      <w:pPr>
        <w:pStyle w:val="Normal"/>
        <w:widowControl w:val="false"/>
        <w:jc w:val="both"/>
        <w:rPr>
          <w:rFonts w:ascii="Arial" w:hAnsi="Arial" w:cs="Arial"/>
          <w:sz w:val="22"/>
          <w:lang w:eastAsia="cs-CZ"/>
        </w:rPr>
      </w:pPr>
      <w:r>
        <w:rPr>
          <w:rFonts w:cs="Arial" w:ascii="Arial" w:hAnsi="Arial"/>
          <w:sz w:val="22"/>
          <w:lang w:eastAsia="cs-CZ"/>
        </w:rPr>
        <w:t>Eylers prospektorovi pozorné naslouchal.</w:t>
      </w:r>
    </w:p>
    <w:p>
      <w:pPr>
        <w:pStyle w:val="Normal"/>
        <w:widowControl w:val="false"/>
        <w:jc w:val="both"/>
        <w:rPr/>
      </w:pPr>
      <w:r>
        <w:rPr>
          <w:rFonts w:cs="Arial" w:ascii="Arial" w:hAnsi="Arial"/>
          <w:sz w:val="22"/>
          <w:lang w:eastAsia="cs-CZ"/>
        </w:rPr>
        <w:t>A pak se dal do pohybu.</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Hookere, určitě to je nějaký transmiter,“ vyrazil ze sebe. „Vzpomínáte si ještě na tu zprávu Rena Dharka, když se vrátil z pyramidy na osmé planetě, kde byli v hibernaci Nogkové? Tam byla také taková plošina, na kterou Ren</w:t>
      </w:r>
    </w:p>
    <w:p>
      <w:pPr>
        <w:pStyle w:val="Normal"/>
        <w:widowControl w:val="false"/>
        <w:jc w:val="both"/>
        <w:rPr>
          <w:rFonts w:ascii="Arial" w:hAnsi="Arial" w:cs="Arial"/>
          <w:sz w:val="22"/>
          <w:lang w:eastAsia="cs-CZ"/>
        </w:rPr>
      </w:pPr>
      <w:r>
        <w:rPr>
          <w:rFonts w:cs="Arial" w:ascii="Arial" w:hAnsi="Arial"/>
          <w:sz w:val="22"/>
          <w:lang w:eastAsia="cs-CZ"/>
        </w:rPr>
        <w:t>10</w:t>
      </w:r>
    </w:p>
    <w:p>
      <w:pPr>
        <w:pStyle w:val="Normal"/>
        <w:widowControl w:val="false"/>
        <w:jc w:val="both"/>
        <w:rPr>
          <w:rFonts w:ascii="Arial" w:hAnsi="Arial" w:cs="Arial"/>
          <w:sz w:val="22"/>
          <w:lang w:eastAsia="cs-CZ"/>
        </w:rPr>
      </w:pPr>
      <w:r>
        <w:rPr>
          <w:rFonts w:cs="Arial" w:ascii="Arial" w:hAnsi="Arial"/>
          <w:sz w:val="22"/>
          <w:lang w:eastAsia="cs-CZ"/>
        </w:rPr>
        <w:t>Dhark nedopatřením vstoupil! A pak se náhle ocitl v úplně neznámém pro</w:t>
        <w:softHyphen/>
        <w:t>středí, jenže při tom procesu něco pocítil! Patrně ho přemístil onen transmi-ter celé světelné roky pryč, protože se až po několika pokusech a navíc šťast</w:t>
        <w:softHyphen/>
        <w:t>nou náhodou dostal zpátky do té pyramidy!“</w:t>
      </w:r>
    </w:p>
    <w:p>
      <w:pPr>
        <w:pStyle w:val="Normal"/>
        <w:widowControl w:val="false"/>
        <w:jc w:val="both"/>
        <w:rPr/>
      </w:pPr>
      <w:r>
        <w:rPr>
          <w:rFonts w:cs="Arial" w:ascii="Arial" w:hAnsi="Arial"/>
          <w:sz w:val="22"/>
          <w:lang w:eastAsia="cs-CZ"/>
        </w:rPr>
        <w:t>„</w:t>
      </w:r>
      <w:r>
        <w:rPr>
          <w:rFonts w:cs="Arial" w:ascii="Arial" w:hAnsi="Arial"/>
          <w:sz w:val="22"/>
          <w:lang w:eastAsia="cs-CZ"/>
        </w:rPr>
        <w:t>Transmiter!“</w:t>
      </w:r>
    </w:p>
    <w:p>
      <w:pPr>
        <w:pStyle w:val="Normal"/>
        <w:widowControl w:val="false"/>
        <w:jc w:val="both"/>
        <w:rPr>
          <w:rFonts w:ascii="Arial" w:hAnsi="Arial" w:cs="Arial"/>
          <w:sz w:val="22"/>
          <w:lang w:eastAsia="cs-CZ"/>
        </w:rPr>
      </w:pPr>
      <w:r>
        <w:rPr>
          <w:rFonts w:cs="Arial" w:ascii="Arial" w:hAnsi="Arial"/>
          <w:sz w:val="22"/>
          <w:lang w:eastAsia="cs-CZ"/>
        </w:rPr>
        <w:t>Prospektor vyslovil jen toto jedno slovo. Najednou vjel do jeho mohutné</w:t>
        <w:softHyphen/>
        <w:t>ho těla život.</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Snad máte pravdu, Eylersi! Zatraceně, řekl bych že jo! Patrně Tajemní vě</w:t>
        <w:softHyphen/>
        <w:t>děli, že na té mýtině je ruda. A snad je to dokonce jedna ze základních látek, které používají k výrobě své slitiny unital!“</w:t>
      </w:r>
    </w:p>
    <w:p>
      <w:pPr>
        <w:pStyle w:val="Normal"/>
        <w:widowControl w:val="false"/>
        <w:jc w:val="both"/>
        <w:rPr>
          <w:rFonts w:ascii="Arial" w:hAnsi="Arial" w:cs="Arial"/>
          <w:sz w:val="22"/>
          <w:lang w:eastAsia="cs-CZ"/>
        </w:rPr>
      </w:pPr>
      <w:r>
        <w:rPr>
          <w:rFonts w:cs="Arial" w:ascii="Arial" w:hAnsi="Arial"/>
          <w:sz w:val="22"/>
          <w:lang w:eastAsia="cs-CZ"/>
        </w:rPr>
        <w:t>Artu Hookerovi se v hlavě honily myšlenky jedna za druhou. „Proboha, kdyby to tak byla pravda!“</w:t>
      </w:r>
    </w:p>
    <w:p>
      <w:pPr>
        <w:pStyle w:val="Normal"/>
        <w:widowControl w:val="false"/>
        <w:jc w:val="both"/>
        <w:rPr>
          <w:rFonts w:ascii="Arial" w:hAnsi="Arial" w:cs="Arial"/>
          <w:sz w:val="22"/>
          <w:lang w:eastAsia="cs-CZ"/>
        </w:rPr>
      </w:pPr>
      <w:r>
        <w:rPr>
          <w:rFonts w:cs="Arial" w:ascii="Arial" w:hAnsi="Arial"/>
          <w:sz w:val="22"/>
          <w:lang w:eastAsia="cs-CZ"/>
        </w:rPr>
        <w:t>Eylers pořád ještě držel v ruce ten kus rudy.</w:t>
      </w:r>
    </w:p>
    <w:p>
      <w:pPr>
        <w:pStyle w:val="Normal"/>
        <w:widowControl w:val="false"/>
        <w:jc w:val="both"/>
        <w:rPr>
          <w:rFonts w:ascii="Arial" w:hAnsi="Arial" w:cs="Arial"/>
          <w:sz w:val="22"/>
          <w:lang w:eastAsia="cs-CZ"/>
        </w:rPr>
      </w:pPr>
      <w:r>
        <w:rPr>
          <w:rFonts w:cs="Arial" w:ascii="Arial" w:hAnsi="Arial"/>
          <w:sz w:val="22"/>
          <w:lang w:eastAsia="cs-CZ"/>
        </w:rPr>
        <w:t>Rychlým pohybem ho vrátil prospektorov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Honem!“ ujal se velení. „Hooker a já prozkoumáme tu zatracenou rampu a prstenec, jestli tu někde není zařízení k transportaci zpátky. Ostatní prohle</w:t>
        <w:softHyphen/>
        <w:t>dají pečlivě stěny, jestli tu není schovaný východ! Do práce!“</w:t>
      </w:r>
    </w:p>
    <w:p>
      <w:pPr>
        <w:pStyle w:val="Normal"/>
        <w:widowControl w:val="false"/>
        <w:jc w:val="center"/>
        <w:rPr>
          <w:rFonts w:ascii="Arial" w:hAnsi="Arial" w:cs="Arial"/>
          <w:sz w:val="22"/>
          <w:lang w:eastAsia="cs-CZ"/>
        </w:rPr>
      </w:pPr>
      <w:r>
        <w:rPr>
          <w:rFonts w:cs="Arial" w:ascii="Arial" w:hAnsi="Arial"/>
          <w:sz w:val="22"/>
          <w:lang w:eastAsia="cs-CZ"/>
        </w:rPr>
        <w:t>* * *</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t>Mezitím přistál na mýtině také průzkumný člun s Ohio-Kidem a jeho lidmi. Bylo to velmi obtížné, protože průzkumné čluny potřebovaly jak startovací tak i přistávací plochu. Ale po třetím náletu to Ohio dokázal. Při startu mu pak může pomoci aerodozer nebo některé z velkých vznášedel. To byla teď jeho nejmenší starost.</w:t>
      </w:r>
    </w:p>
    <w:p>
      <w:pPr>
        <w:pStyle w:val="Normal"/>
        <w:widowControl w:val="false"/>
        <w:jc w:val="both"/>
        <w:rPr>
          <w:rFonts w:ascii="Arial" w:hAnsi="Arial" w:cs="Arial"/>
          <w:sz w:val="22"/>
          <w:lang w:eastAsia="cs-CZ"/>
        </w:rPr>
      </w:pPr>
      <w:r>
        <w:rPr>
          <w:rFonts w:cs="Arial" w:ascii="Arial" w:hAnsi="Arial"/>
          <w:sz w:val="22"/>
          <w:lang w:eastAsia="cs-CZ"/>
        </w:rPr>
        <w:t>Nedůvěřivě pozoroval rampu.</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ak tedy v tomhletom zmizel váš muž, Jane? Jednoduše jen tak, bez něja</w:t>
        <w:softHyphen/>
        <w:t>kých doprovodných úkazů ?“</w:t>
      </w:r>
    </w:p>
    <w:p>
      <w:pPr>
        <w:pStyle w:val="Normal"/>
        <w:widowControl w:val="false"/>
        <w:jc w:val="both"/>
        <w:rPr>
          <w:rFonts w:ascii="Arial" w:hAnsi="Arial" w:cs="Arial"/>
          <w:sz w:val="22"/>
          <w:lang w:eastAsia="cs-CZ"/>
        </w:rPr>
      </w:pPr>
      <w:r>
        <w:rPr>
          <w:rFonts w:cs="Arial" w:ascii="Arial" w:hAnsi="Arial"/>
          <w:sz w:val="22"/>
          <w:lang w:eastAsia="cs-CZ"/>
        </w:rPr>
        <w:t>Ohio pokrčil svými mohutnými rameny.</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Ede!“ zavolal na jednoho ze svých lidí. „Zůstaneš u paní Hookerové. Vy dva nespustíte tu zatracenou rampu z očí. Sledujte stále její energetický po</w:t>
        <w:softHyphen/>
        <w:t>tenciál a každou maličkost i eventuální aktivity mi ihned hlaste, je vám to jas</w:t>
        <w:softHyphen/>
        <w:t>ný ?“</w:t>
      </w:r>
    </w:p>
    <w:p>
      <w:pPr>
        <w:pStyle w:val="Normal"/>
        <w:widowControl w:val="false"/>
        <w:jc w:val="both"/>
        <w:rPr>
          <w:rFonts w:ascii="Arial" w:hAnsi="Arial" w:cs="Arial"/>
          <w:sz w:val="22"/>
          <w:lang w:eastAsia="cs-CZ"/>
        </w:rPr>
      </w:pPr>
      <w:r>
        <w:rPr>
          <w:rFonts w:cs="Arial" w:ascii="Arial" w:hAnsi="Arial"/>
          <w:sz w:val="22"/>
          <w:lang w:eastAsia="cs-CZ"/>
        </w:rPr>
        <w:t>Ed přikývl.</w:t>
      </w:r>
    </w:p>
    <w:p>
      <w:pPr>
        <w:pStyle w:val="Normal"/>
        <w:widowControl w:val="false"/>
        <w:jc w:val="both"/>
        <w:rPr>
          <w:rFonts w:ascii="Arial" w:hAnsi="Arial" w:cs="Arial"/>
          <w:sz w:val="22"/>
          <w:lang w:eastAsia="cs-CZ"/>
        </w:rPr>
      </w:pPr>
      <w:r>
        <w:rPr>
          <w:rFonts w:cs="Arial" w:ascii="Arial" w:hAnsi="Arial"/>
          <w:sz w:val="22"/>
          <w:lang w:eastAsia="cs-CZ"/>
        </w:rPr>
        <w:t>Ohio se obrátil k ostatním.</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Uzavřít průzkumný člun, zajistit. Prohledáme okolí. Todleto tady,“ uká</w:t>
        <w:softHyphen/>
        <w:t>zal přitom na rampu, „musí mít koneckonců nějaký smysl. Jsem si zcela jist, že ta krása tu není v okolí úplně sama!“</w:t>
      </w:r>
    </w:p>
    <w:p>
      <w:pPr>
        <w:pStyle w:val="Normal"/>
        <w:widowControl w:val="false"/>
        <w:jc w:val="both"/>
        <w:rPr>
          <w:rFonts w:ascii="Arial" w:hAnsi="Arial" w:cs="Arial"/>
          <w:sz w:val="22"/>
          <w:lang w:eastAsia="cs-CZ"/>
        </w:rPr>
      </w:pPr>
      <w:r>
        <w:rPr>
          <w:rFonts w:cs="Arial" w:ascii="Arial" w:hAnsi="Arial"/>
          <w:sz w:val="22"/>
          <w:lang w:eastAsia="cs-CZ"/>
        </w:rPr>
        <w:t>Obrátil se k Jan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romiňte, Jane, já vím, že musíte být z těch obav a starostí napůl mrtvá, ale mě to nesedí, abych vedl dlouhé proslovy. Zůstaňte, prosím, ve stálém spojení se mnou, myslím, že by to mohlo být užitečné!“</w:t>
      </w:r>
    </w:p>
    <w:p>
      <w:pPr>
        <w:pStyle w:val="Normal"/>
        <w:widowControl w:val="false"/>
        <w:jc w:val="both"/>
        <w:rPr>
          <w:rFonts w:ascii="Arial" w:hAnsi="Arial" w:cs="Arial"/>
          <w:sz w:val="22"/>
          <w:lang w:eastAsia="cs-CZ"/>
        </w:rPr>
      </w:pPr>
      <w:r>
        <w:rPr>
          <w:rFonts w:cs="Arial" w:ascii="Arial" w:hAnsi="Arial"/>
          <w:sz w:val="22"/>
          <w:lang w:eastAsia="cs-CZ"/>
        </w:rPr>
        <w:t>Rázně se otočil a dal svým mužům poslední instrukc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A když někdo z vás narazí na takovouhle rampu nebo na něco podobné</w:t>
        <w:softHyphen/>
        <w:t>ho, ať k tomu neleze moc blízko A ihned informovat, jasný?“</w:t>
      </w:r>
    </w:p>
    <w:p>
      <w:pPr>
        <w:pStyle w:val="Normal"/>
        <w:widowControl w:val="false"/>
        <w:jc w:val="both"/>
        <w:rPr>
          <w:rFonts w:ascii="Arial" w:hAnsi="Arial" w:cs="Arial"/>
          <w:sz w:val="22"/>
          <w:lang w:eastAsia="cs-CZ"/>
        </w:rPr>
      </w:pPr>
      <w:r>
        <w:rPr>
          <w:rFonts w:cs="Arial" w:ascii="Arial" w:hAnsi="Arial"/>
          <w:sz w:val="22"/>
          <w:lang w:eastAsia="cs-CZ"/>
        </w:rPr>
        <w:t>Muži přikývli, pak opustili mýtinu každý jiným směrem. V rukou měli při</w:t>
        <w:softHyphen/>
        <w:t>praveny paprskomety.</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center"/>
        <w:rPr>
          <w:rFonts w:ascii="Arial" w:hAnsi="Arial" w:cs="Arial"/>
          <w:sz w:val="22"/>
          <w:lang w:eastAsia="cs-CZ"/>
        </w:rPr>
      </w:pPr>
      <w:r>
        <w:rPr>
          <w:rFonts w:cs="Arial" w:ascii="Arial" w:hAnsi="Arial"/>
          <w:sz w:val="22"/>
          <w:lang w:eastAsia="cs-CZ"/>
        </w:rPr>
        <w:t>* * *</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t>Ohio právě svou mačetou domlouval několika nepoddajným liánovitým rost</w:t>
        <w:softHyphen/>
        <w:t>linám, když zaslechl bzučení svého vifonu.</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Co se děje, Rede?“ zabručel, když mrkl na obrazovku. Red Balí byl jeho pobočník a pravá ruka.</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řede mnou je kapradinami zarostlá polokulovitá stavba, Ohio. Vypadá to, že je zbudovaná z nějakého plastu. Mám to prohlídnout zblízka?“</w:t>
      </w:r>
    </w:p>
    <w:p>
      <w:pPr>
        <w:pStyle w:val="Normal"/>
        <w:widowControl w:val="false"/>
        <w:jc w:val="both"/>
        <w:rPr>
          <w:rFonts w:ascii="Arial" w:hAnsi="Arial" w:cs="Arial"/>
          <w:sz w:val="22"/>
          <w:lang w:eastAsia="cs-CZ"/>
        </w:rPr>
      </w:pPr>
      <w:r>
        <w:rPr>
          <w:rFonts w:cs="Arial" w:ascii="Arial" w:hAnsi="Arial"/>
          <w:sz w:val="22"/>
          <w:lang w:eastAsia="cs-CZ"/>
        </w:rPr>
        <w:t>Ohio se rozhléd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Čerta máš, jen zůstaň pěkně dál od toho. A teď mi to hoď na obrazovku, ať si to můžu prohlídnout, dělej!“</w:t>
      </w:r>
    </w:p>
    <w:p>
      <w:pPr>
        <w:pStyle w:val="Normal"/>
        <w:widowControl w:val="false"/>
        <w:jc w:val="both"/>
        <w:rPr>
          <w:rFonts w:ascii="Arial" w:hAnsi="Arial" w:cs="Arial"/>
          <w:sz w:val="22"/>
          <w:lang w:eastAsia="cs-CZ"/>
        </w:rPr>
      </w:pPr>
      <w:r>
        <w:rPr>
          <w:rFonts w:cs="Arial" w:ascii="Arial" w:hAnsi="Arial"/>
          <w:sz w:val="22"/>
          <w:lang w:eastAsia="cs-CZ"/>
        </w:rPr>
        <w:t>Red Balí zamířil anténu na plastovou polokouli, která byla ze dvou třetin zakryta rostlinami.</w:t>
      </w:r>
    </w:p>
    <w:p>
      <w:pPr>
        <w:pStyle w:val="Normal"/>
        <w:widowControl w:val="false"/>
        <w:jc w:val="both"/>
        <w:rPr>
          <w:rFonts w:ascii="Arial" w:hAnsi="Arial" w:cs="Arial"/>
          <w:sz w:val="22"/>
          <w:lang w:eastAsia="cs-CZ"/>
        </w:rPr>
      </w:pPr>
      <w:r>
        <w:rPr>
          <w:rFonts w:cs="Arial" w:ascii="Arial" w:hAnsi="Arial"/>
          <w:sz w:val="22"/>
          <w:lang w:eastAsia="cs-CZ"/>
        </w:rPr>
        <w:t>Ohio-Kid si prohlížel stavbu přivřenýma očima. Už chtěl otevřít ústa, aby něco řekl, když jeho vifon zabzučel podruhé. Pohledem na stupnici zjistil, že tentokrát to je jeden z jeho mužů, který byl na jih od něj.</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očkej,“ řekl Redu Ballovi a už nastavoval přístroj na jinou frekvenci.</w:t>
      </w:r>
    </w:p>
    <w:p>
      <w:pPr>
        <w:pStyle w:val="Normal"/>
        <w:widowControl w:val="false"/>
        <w:jc w:val="both"/>
        <w:rPr/>
      </w:pPr>
      <w:r>
        <w:rPr>
          <w:rFonts w:cs="Arial" w:ascii="Arial" w:hAnsi="Arial"/>
          <w:sz w:val="22"/>
          <w:lang w:eastAsia="cs-CZ"/>
        </w:rPr>
        <w:t>„</w:t>
      </w:r>
      <w:r>
        <w:rPr>
          <w:rFonts w:cs="Arial" w:ascii="Arial" w:hAnsi="Arial"/>
          <w:sz w:val="22"/>
          <w:lang w:eastAsia="cs-CZ"/>
        </w:rPr>
        <w:t>Teď mi vyprávěj, jak jsi taky našel jednu z těch plastových polokouli!“ zvolal vesele.</w:t>
      </w:r>
    </w:p>
    <w:p>
      <w:pPr>
        <w:pStyle w:val="Normal"/>
        <w:widowControl w:val="false"/>
        <w:jc w:val="both"/>
        <w:rPr>
          <w:rFonts w:ascii="Arial" w:hAnsi="Arial" w:cs="Arial"/>
          <w:sz w:val="22"/>
          <w:lang w:eastAsia="cs-CZ"/>
        </w:rPr>
      </w:pPr>
      <w:r>
        <w:rPr>
          <w:rFonts w:cs="Arial" w:ascii="Arial" w:hAnsi="Arial"/>
          <w:sz w:val="22"/>
          <w:lang w:eastAsia="cs-CZ"/>
        </w:rPr>
        <w:t>Muž přikývl a jeho oči se dívaly na Ohia trochu bezradně.</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Co to znamená, Ohio, jestli jsem taky naše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Zůstaň kde jsi, Texi. Nespouštěj kopuli z očí. Ale hlavně se k ní nepřibli</w:t>
        <w:softHyphen/>
        <w:t>žuj! Za chvíli se ohlásím a řeknu ti, co podniknem!“</w:t>
      </w:r>
    </w:p>
    <w:p>
      <w:pPr>
        <w:pStyle w:val="Normal"/>
        <w:widowControl w:val="false"/>
        <w:jc w:val="both"/>
        <w:rPr>
          <w:rFonts w:ascii="Arial" w:hAnsi="Arial" w:cs="Arial"/>
          <w:sz w:val="22"/>
          <w:lang w:eastAsia="cs-CZ"/>
        </w:rPr>
      </w:pPr>
      <w:r>
        <w:rPr>
          <w:rFonts w:cs="Arial" w:ascii="Arial" w:hAnsi="Arial"/>
          <w:sz w:val="22"/>
          <w:lang w:eastAsia="cs-CZ"/>
        </w:rPr>
        <w:t>Ohio-Kid reagoval rychle. Postupně informoval ostatní muže své skupiny. Zároveň jim dal nezbytné přikazy. Každý z nich překontroloval svůj kroko-měr a přemístil se do vzdálenosti asi osm set kroků od mýtiny. Pak se muži spojili prostřednictvím vifonu se svými sousedy vlevo a vpravo a pečlivě pro</w:t>
        <w:softHyphen/>
        <w:t>hledávali okolí.</w:t>
      </w:r>
    </w:p>
    <w:p>
      <w:pPr>
        <w:pStyle w:val="Normal"/>
        <w:widowControl w:val="false"/>
        <w:jc w:val="both"/>
        <w:rPr>
          <w:rFonts w:ascii="Arial" w:hAnsi="Arial" w:cs="Arial"/>
          <w:sz w:val="22"/>
          <w:lang w:eastAsia="cs-CZ"/>
        </w:rPr>
      </w:pPr>
      <w:r>
        <w:rPr>
          <w:rFonts w:cs="Arial" w:ascii="Arial" w:hAnsi="Arial"/>
          <w:sz w:val="22"/>
          <w:lang w:eastAsia="cs-CZ"/>
        </w:rPr>
        <w:t>Akce měfa překvapivý úspěch. Ohio-Kid a jeho lidé nalezli celkem třicet těchto kopulí.</w:t>
      </w:r>
    </w:p>
    <w:p>
      <w:pPr>
        <w:pStyle w:val="Normal"/>
        <w:widowControl w:val="false"/>
        <w:jc w:val="both"/>
        <w:rPr>
          <w:rFonts w:ascii="Arial" w:hAnsi="Arial" w:cs="Arial"/>
          <w:sz w:val="22"/>
          <w:lang w:eastAsia="cs-CZ"/>
        </w:rPr>
      </w:pPr>
      <w:r>
        <w:rPr>
          <w:rFonts w:cs="Arial" w:ascii="Arial" w:hAnsi="Arial"/>
          <w:sz w:val="22"/>
          <w:lang w:eastAsia="cs-CZ"/>
        </w:rPr>
        <w:t>Hranaté rysy Ohiova obličeje se ještě více napjaly.</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a místě sežeru syrovou piraňu, jestliže ty kopule netvoří kolem rampy přesný kruh!“</w:t>
      </w:r>
    </w:p>
    <w:p>
      <w:pPr>
        <w:pStyle w:val="Normal"/>
        <w:widowControl w:val="false"/>
        <w:jc w:val="both"/>
        <w:rPr>
          <w:rFonts w:ascii="Arial" w:hAnsi="Arial" w:cs="Arial"/>
          <w:sz w:val="22"/>
          <w:lang w:eastAsia="cs-CZ"/>
        </w:rPr>
      </w:pPr>
      <w:r>
        <w:rPr>
          <w:rFonts w:cs="Arial" w:ascii="Arial" w:hAnsi="Arial"/>
          <w:sz w:val="22"/>
          <w:lang w:eastAsia="cs-CZ"/>
        </w:rPr>
        <w:t>Svým mužům přikázal, aby se přiblížili ke kopulím asi na pět metrů a zapo</w:t>
        <w:softHyphen/>
        <w:t>jili pak své radary. Poté se spojil s Jane Hookerovou.</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Jane, zaměřte, prosím, postupně každého z mých mužů, váš dožer na to má patřičné vybavení. Uděláme z toho pak sférogram! Musíme nutné zjistit, jak jsou kopule rozestavěny kolem mýtiny!“</w:t>
      </w:r>
    </w:p>
    <w:p>
      <w:pPr>
        <w:pStyle w:val="Normal"/>
        <w:widowControl w:val="false"/>
        <w:jc w:val="both"/>
        <w:rPr>
          <w:rFonts w:ascii="Arial" w:hAnsi="Arial" w:cs="Arial"/>
          <w:sz w:val="22"/>
          <w:lang w:eastAsia="cs-CZ"/>
        </w:rPr>
      </w:pPr>
      <w:r>
        <w:rPr>
          <w:rFonts w:cs="Arial" w:ascii="Arial" w:hAnsi="Arial"/>
          <w:sz w:val="22"/>
          <w:lang w:eastAsia="cs-CZ"/>
        </w:rPr>
        <w:t>Jane Hookerová pouze přikývla a hned zaměřovala jednotlivé přístroje Ohiových mužů.</w:t>
      </w:r>
    </w:p>
    <w:p>
      <w:pPr>
        <w:pStyle w:val="Normal"/>
        <w:widowControl w:val="false"/>
        <w:jc w:val="both"/>
        <w:rPr>
          <w:rFonts w:ascii="Arial" w:hAnsi="Arial" w:cs="Arial"/>
          <w:sz w:val="22"/>
          <w:lang w:eastAsia="cs-CZ"/>
        </w:rPr>
      </w:pPr>
      <w:r>
        <w:rPr>
          <w:rFonts w:cs="Arial" w:ascii="Arial" w:hAnsi="Arial"/>
          <w:sz w:val="22"/>
          <w:lang w:eastAsia="cs-CZ"/>
        </w:rPr>
        <w:t>Za pár minut už oznamovala Ohio-Kidovi výsledek.</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voří kolem rampy kruh. Jeho obvod je tři tisíce metrů, vzdálenost jed</w:t>
        <w:softHyphen/>
        <w:t>notlivých kopulí sto metrů ...“</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Díky, Jane! Vypadá to, jako by tu chtěli Tajemní něco podniknout. Musí</w:t>
        <w:softHyphen/>
        <w:t>me mít jistotu a tak otevřeme jednu z těch kopulí. Třeba se tak zároveň dozví</w:t>
        <w:softHyphen/>
        <w:t>me, jakou úlohu má ta rampa a kam zmizel váš muž a ti ostatní, tedy rozhod</w:t>
        <w:softHyphen/>
        <w:t>ně alespoň Bernd Eylers.“</w:t>
      </w:r>
    </w:p>
    <w:p>
      <w:pPr>
        <w:pStyle w:val="Normal"/>
        <w:widowControl w:val="false"/>
        <w:jc w:val="both"/>
        <w:rPr>
          <w:rFonts w:ascii="Arial" w:hAnsi="Arial" w:cs="Arial"/>
          <w:sz w:val="22"/>
          <w:lang w:eastAsia="cs-CZ"/>
        </w:rPr>
      </w:pPr>
      <w:r>
        <w:rPr>
          <w:rFonts w:cs="Arial" w:ascii="Arial" w:hAnsi="Arial"/>
          <w:sz w:val="22"/>
          <w:lang w:eastAsia="cs-CZ"/>
        </w:rPr>
        <w:t>Jane Hookerová souhlasila. Její obličej byl bledý a napjatý.</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ejlepší by bylo vzít váš dožer, Jane. Jeho nástavce udělají s hmotou ko</w:t>
        <w:softHyphen/>
        <w:t>pule krátký proces, souhlasíte ?“</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O. K., Ohio, ale Eda bychom měli nechat u vašeho průzkumného člunu, aby rampa zůstala pod dohledem ...“</w:t>
      </w:r>
    </w:p>
    <w:p>
      <w:pPr>
        <w:pStyle w:val="Normal"/>
        <w:widowControl w:val="false"/>
        <w:jc w:val="both"/>
        <w:rPr>
          <w:rFonts w:ascii="Arial" w:hAnsi="Arial" w:cs="Arial"/>
          <w:sz w:val="22"/>
          <w:lang w:eastAsia="cs-CZ"/>
        </w:rPr>
      </w:pPr>
      <w:r>
        <w:rPr>
          <w:rFonts w:cs="Arial" w:ascii="Arial" w:hAnsi="Arial"/>
          <w:sz w:val="22"/>
          <w:lang w:eastAsia="cs-CZ"/>
        </w:rPr>
        <w:t xml:space="preserve">Ohio-Kid se zadíval na Jane Hookerovou. Odvážné děvče, pomyslel si. Prospektorovi může každý </w:t>
        <w:br/>
        <w:t>k takové ženě jen gratulovat.</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Dobře, nechtě Eda u člunu! Nejlepší bude, když přiletíte sem, a já zavo</w:t>
        <w:softHyphen/>
        <w:t>lám své muže zpátky!“</w:t>
      </w:r>
    </w:p>
    <w:p>
      <w:pPr>
        <w:pStyle w:val="Normal"/>
        <w:widowControl w:val="false"/>
        <w:jc w:val="both"/>
        <w:rPr>
          <w:rFonts w:ascii="Arial" w:hAnsi="Arial" w:cs="Arial"/>
          <w:sz w:val="22"/>
          <w:lang w:eastAsia="cs-CZ"/>
        </w:rPr>
      </w:pPr>
      <w:r>
        <w:rPr>
          <w:rFonts w:cs="Arial" w:ascii="Arial" w:hAnsi="Arial"/>
          <w:sz w:val="22"/>
          <w:lang w:eastAsia="cs-CZ"/>
        </w:rPr>
        <w:t>Za pár okamžiků už zavyly rotory těžkého stroje. Aerodozer se vznesl nad mýtinu. Pod jeho masivním trupem zuřivě poletoval zvířený písek. Nadávaje skočil Ed do kabiny průzkumného člunu a zíral na mašinu ...</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center"/>
        <w:rPr>
          <w:rFonts w:ascii="Arial" w:hAnsi="Arial" w:cs="Arial"/>
          <w:sz w:val="22"/>
          <w:lang w:eastAsia="cs-CZ"/>
        </w:rPr>
      </w:pPr>
      <w:r>
        <w:rPr>
          <w:rFonts w:cs="Arial" w:ascii="Arial" w:hAnsi="Arial"/>
          <w:sz w:val="22"/>
          <w:lang w:eastAsia="cs-CZ"/>
        </w:rPr>
        <w:t>* * *</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t xml:space="preserve">V komoře transmiteru zatím pokračovali uvěznění neúnavně v hledání. Bernd Eylers, který </w:t>
        <w:br/>
        <w:t>v předklonu prohledával spodní části stěny, se napřímil a utřel si z obličeje pot.</w:t>
      </w:r>
    </w:p>
    <w:p>
      <w:pPr>
        <w:pStyle w:val="Normal"/>
        <w:widowControl w:val="false"/>
        <w:jc w:val="both"/>
        <w:rPr/>
      </w:pPr>
      <w:r>
        <w:rPr>
          <w:rFonts w:cs="Arial" w:ascii="Arial" w:hAnsi="Arial"/>
          <w:sz w:val="22"/>
          <w:lang w:eastAsia="cs-CZ"/>
        </w:rPr>
        <w:t>„</w:t>
      </w:r>
      <w:r>
        <w:rPr>
          <w:rFonts w:cs="Arial" w:ascii="Arial" w:hAnsi="Arial"/>
          <w:sz w:val="22"/>
          <w:lang w:eastAsia="cs-CZ"/>
        </w:rPr>
        <w:t>Při nejlepší vůli nemůžu najít ani náznak spínače nebo něčeho podobné</w:t>
        <w:softHyphen/>
        <w:t>ho, Arte!“ řekl stísněně. Už delší dobu si plně uvědomoval, v jaké se vlastně ocitli situaci. Pokud spínač nenajdou, zahynou v této zatracené komoře pra</w:t>
        <w:softHyphen/>
        <w:t>bídným způsobem. Žízní a možná ještě dřív udušením. Nikdo je nikdy nena</w:t>
        <w:softHyphen/>
        <w:t>jde, nikdo se nikdy nedozví, co se s nimi stalo.</w:t>
      </w:r>
    </w:p>
    <w:p>
      <w:pPr>
        <w:pStyle w:val="Normal"/>
        <w:widowControl w:val="false"/>
        <w:jc w:val="both"/>
        <w:rPr>
          <w:rFonts w:ascii="Arial" w:hAnsi="Arial" w:cs="Arial"/>
          <w:sz w:val="22"/>
          <w:lang w:eastAsia="cs-CZ"/>
        </w:rPr>
      </w:pPr>
      <w:r>
        <w:rPr>
          <w:rFonts w:cs="Arial" w:ascii="Arial" w:hAnsi="Arial"/>
          <w:sz w:val="22"/>
          <w:lang w:eastAsia="cs-CZ"/>
        </w:rPr>
        <w:t>Prospektor lezl po podlaze a propátrával druhou stranu rampy. Kužel svět</w:t>
        <w:softHyphen/>
        <w:t>la z jeho svítilny se pomalu pohyboval po stěně.</w:t>
      </w:r>
    </w:p>
    <w:p>
      <w:pPr>
        <w:pStyle w:val="Normal"/>
        <w:widowControl w:val="false"/>
        <w:jc w:val="both"/>
        <w:rPr>
          <w:rFonts w:ascii="Arial" w:hAnsi="Arial" w:cs="Arial"/>
          <w:sz w:val="22"/>
          <w:lang w:eastAsia="cs-CZ"/>
        </w:rPr>
      </w:pPr>
      <w:r>
        <w:rPr>
          <w:rFonts w:cs="Arial" w:ascii="Arial" w:hAnsi="Arial"/>
          <w:sz w:val="22"/>
          <w:lang w:eastAsia="cs-CZ"/>
        </w:rPr>
        <w:t>Bernd Eylers přešel na druhou stranu k prospektorovj. Zároveň se zadíval na ostatní muže, kteří stále prohledávali kovové stěny místnosti a pátrali po spínači, který by snad mohl celou komoru přemístit zpět k mýtině. Dosud ovšem bez sebemenšího úspěchu.</w:t>
      </w:r>
    </w:p>
    <w:p>
      <w:pPr>
        <w:pStyle w:val="Normal"/>
        <w:widowControl w:val="false"/>
        <w:jc w:val="both"/>
        <w:rPr>
          <w:rFonts w:ascii="Arial" w:hAnsi="Arial" w:cs="Arial"/>
          <w:sz w:val="22"/>
          <w:lang w:eastAsia="cs-CZ"/>
        </w:rPr>
      </w:pPr>
      <w:r>
        <w:rPr>
          <w:rFonts w:cs="Arial" w:ascii="Arial" w:hAnsi="Arial"/>
          <w:sz w:val="22"/>
          <w:lang w:eastAsia="cs-CZ"/>
        </w:rPr>
        <w:t>Těsně u Hookera se zastavil.</w:t>
      </w:r>
    </w:p>
    <w:p>
      <w:pPr>
        <w:pStyle w:val="Normal"/>
        <w:widowControl w:val="false"/>
        <w:jc w:val="both"/>
        <w:rPr>
          <w:rFonts w:ascii="Arial" w:hAnsi="Arial" w:cs="Arial"/>
          <w:sz w:val="22"/>
          <w:lang w:eastAsia="cs-CZ"/>
        </w:rPr>
      </w:pPr>
      <w:r>
        <w:rPr>
          <w:rFonts w:cs="Arial" w:ascii="Arial" w:hAnsi="Arial"/>
          <w:sz w:val="22"/>
          <w:lang w:eastAsia="cs-CZ"/>
        </w:rPr>
        <w:t>Pak se najednou také sklonil. Sledoval, jak prospektorovy prsty ohledávají na nejzazším konci rampy štěrbinu, která vypadala jako kolejnice.</w:t>
      </w:r>
    </w:p>
    <w:p>
      <w:pPr>
        <w:pStyle w:val="Normal"/>
        <w:widowControl w:val="false"/>
        <w:jc w:val="both"/>
        <w:rPr>
          <w:rFonts w:ascii="Arial" w:hAnsi="Arial" w:cs="Arial"/>
          <w:sz w:val="22"/>
          <w:lang w:eastAsia="cs-CZ"/>
        </w:rPr>
      </w:pPr>
      <w:r>
        <w:rPr>
          <w:rFonts w:cs="Arial" w:ascii="Arial" w:hAnsi="Arial"/>
          <w:sz w:val="22"/>
          <w:lang w:eastAsia="cs-CZ"/>
        </w:rPr>
        <w:t>Jeho oči ihned vyhledaly protější část rampy a za chviličku i on klečel na zemi a prohlížel stejnou štěrbinu na své straně.</w:t>
      </w:r>
    </w:p>
    <w:p>
      <w:pPr>
        <w:pStyle w:val="Normal"/>
        <w:widowControl w:val="false"/>
        <w:jc w:val="both"/>
        <w:rPr>
          <w:rFonts w:ascii="Arial" w:hAnsi="Arial" w:cs="Arial"/>
          <w:sz w:val="22"/>
          <w:lang w:eastAsia="cs-CZ"/>
        </w:rPr>
      </w:pPr>
      <w:r>
        <w:rPr>
          <w:rFonts w:cs="Arial" w:ascii="Arial" w:hAnsi="Arial"/>
          <w:sz w:val="22"/>
          <w:lang w:eastAsia="cs-CZ"/>
        </w:rPr>
        <w:t>Pohledy obou mužů se setkaly.</w:t>
      </w:r>
    </w:p>
    <w:p>
      <w:pPr>
        <w:pStyle w:val="Normal"/>
        <w:widowControl w:val="false"/>
        <w:jc w:val="both"/>
        <w:rPr/>
      </w:pPr>
      <w:r>
        <w:rPr>
          <w:rFonts w:cs="Arial" w:ascii="Arial" w:hAnsi="Arial"/>
          <w:sz w:val="22"/>
          <w:lang w:eastAsia="cs-CZ"/>
        </w:rPr>
        <w:t>„</w:t>
      </w:r>
      <w:r>
        <w:rPr>
          <w:rFonts w:cs="Arial" w:ascii="Arial" w:hAnsi="Arial"/>
          <w:sz w:val="22"/>
          <w:lang w:eastAsia="cs-CZ"/>
        </w:rPr>
        <w:t>Vypadá to jako kolejnice, Eylersi!“ vyrazil ze sebe prospektor. V jeho hlase bylo znát vzrušení.</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odejte mi nůž, rychle!“ Eylers podával Hookerovi svou mačetu. Ten však zakroutil netrpělivě hlavou.</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e, tohle ne, ten malý kapesní nůž, co s sebou pořád nosíte!“</w:t>
      </w:r>
    </w:p>
    <w:p>
      <w:pPr>
        <w:pStyle w:val="Normal"/>
        <w:widowControl w:val="false"/>
        <w:jc w:val="both"/>
        <w:rPr>
          <w:rFonts w:ascii="Arial" w:hAnsi="Arial" w:cs="Arial"/>
          <w:sz w:val="22"/>
          <w:lang w:eastAsia="cs-CZ"/>
        </w:rPr>
      </w:pPr>
      <w:r>
        <w:rPr>
          <w:rFonts w:cs="Arial" w:ascii="Arial" w:hAnsi="Arial"/>
          <w:sz w:val="22"/>
          <w:lang w:eastAsia="cs-CZ"/>
        </w:rPr>
        <w:t>Bernd Eylers se dotčeně podíval na prospektora. V tu chvíli neměl ponětí, o co Hookerovi šlo. Přesto mu beze slova podal nůž.</w:t>
      </w:r>
    </w:p>
    <w:p>
      <w:pPr>
        <w:pStyle w:val="Normal"/>
        <w:widowControl w:val="false"/>
        <w:jc w:val="both"/>
        <w:rPr/>
      </w:pPr>
      <w:r>
        <w:rPr>
          <w:rFonts w:cs="Arial" w:ascii="Arial" w:hAnsi="Arial"/>
          <w:sz w:val="22"/>
          <w:lang w:eastAsia="cs-CZ"/>
        </w:rPr>
        <w:t>Art Hooker si vybral nejmenší a nejtenčí střenku a lehl si k podélné straně rampy. Opatrně prohledával tenkou střenkou roh mezi stěnou a podlahou. Eylers mu mezitím vzal z druhé ruky lampu a svítil mu.</w:t>
      </w:r>
    </w:p>
    <w:p>
      <w:pPr>
        <w:pStyle w:val="Normal"/>
        <w:widowControl w:val="false"/>
        <w:jc w:val="both"/>
        <w:rPr>
          <w:rFonts w:ascii="Arial" w:hAnsi="Arial" w:cs="Arial"/>
          <w:sz w:val="22"/>
          <w:lang w:eastAsia="cs-CZ"/>
        </w:rPr>
      </w:pPr>
      <w:r>
        <w:rPr>
          <w:rFonts w:cs="Arial" w:ascii="Arial" w:hAnsi="Arial"/>
          <w:sz w:val="22"/>
          <w:lang w:eastAsia="cs-CZ"/>
        </w:rPr>
        <w:t>Zvědavě k nim přistoupilo také několik ostatních mužů.</w:t>
      </w:r>
    </w:p>
    <w:p>
      <w:pPr>
        <w:pStyle w:val="Normal"/>
        <w:widowControl w:val="false"/>
        <w:jc w:val="both"/>
        <w:rPr>
          <w:rFonts w:ascii="Arial" w:hAnsi="Arial" w:cs="Arial"/>
          <w:sz w:val="22"/>
          <w:lang w:eastAsia="cs-CZ"/>
        </w:rPr>
      </w:pPr>
      <w:r>
        <w:rPr>
          <w:rFonts w:cs="Arial" w:ascii="Arial" w:hAnsi="Arial"/>
          <w:sz w:val="22"/>
          <w:lang w:eastAsia="cs-CZ"/>
        </w:rPr>
        <w:t>Zdálo se, že Art Hooker našel to, co hledal. Najednou zajel střenkou do podlahy a rychlým pohybem ji vsunul pod rampu. Nůž klesal volně kus pod rampou a pak náhle narazil na odpor.</w:t>
      </w:r>
    </w:p>
    <w:p>
      <w:pPr>
        <w:pStyle w:val="Normal"/>
        <w:widowControl w:val="false"/>
        <w:jc w:val="both"/>
        <w:rPr/>
      </w:pPr>
      <w:r>
        <w:rPr>
          <w:rFonts w:cs="Arial" w:ascii="Arial" w:hAnsi="Arial"/>
          <w:sz w:val="22"/>
          <w:lang w:eastAsia="cs-CZ"/>
        </w:rPr>
        <w:t>„</w:t>
      </w:r>
      <w:r>
        <w:rPr>
          <w:rFonts w:cs="Arial" w:ascii="Arial" w:hAnsi="Arial"/>
          <w:sz w:val="22"/>
          <w:lang w:eastAsia="cs-CZ"/>
        </w:rPr>
        <w:t>To jsem si mohl myslet!“ mumlal prospektor, zatímco vstáva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Rampa je na kolejích!“ vysvětloval ostatním. „Měli bychom zkusit, jestli se dá posunout, honem, pojďte všichni zabrat!“</w:t>
      </w:r>
    </w:p>
    <w:p>
      <w:pPr>
        <w:pStyle w:val="Normal"/>
        <w:widowControl w:val="false"/>
        <w:jc w:val="both"/>
        <w:rPr>
          <w:rFonts w:ascii="Arial" w:hAnsi="Arial" w:cs="Arial"/>
          <w:sz w:val="22"/>
          <w:lang w:eastAsia="cs-CZ"/>
        </w:rPr>
      </w:pPr>
      <w:r>
        <w:rPr>
          <w:rFonts w:cs="Arial" w:ascii="Arial" w:hAnsi="Arial"/>
          <w:sz w:val="22"/>
          <w:lang w:eastAsia="cs-CZ"/>
        </w:rPr>
        <w:t>Bernd Eylers to pochopil jako první. Chvatně se podíval na prstencovitou kopuli. V nynější pozici byla kopule ukončena rampou. Muži se tedy zkusili opřít o zadní konec, který vybíhal nahoru. Rampa se nepohnula.</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a druhou stranu!“ velel Hooker. Muži přešli k nižšímu konci rampy.</w:t>
      </w:r>
    </w:p>
    <w:p>
      <w:pPr>
        <w:pStyle w:val="Normal"/>
        <w:widowControl w:val="false"/>
        <w:jc w:val="both"/>
        <w:rPr>
          <w:rFonts w:ascii="Arial" w:hAnsi="Arial" w:cs="Arial"/>
          <w:sz w:val="22"/>
          <w:lang w:eastAsia="cs-CZ"/>
        </w:rPr>
      </w:pPr>
      <w:r>
        <w:rPr>
          <w:rFonts w:cs="Arial" w:ascii="Arial" w:hAnsi="Arial"/>
          <w:sz w:val="22"/>
          <w:lang w:eastAsia="cs-CZ"/>
        </w:rPr>
        <w:t>Hooker, Bernd Eylers a další tři muži se opřeli o šikmou stěnu.</w:t>
      </w:r>
    </w:p>
    <w:p>
      <w:pPr>
        <w:pStyle w:val="Normal"/>
        <w:widowControl w:val="false"/>
        <w:jc w:val="both"/>
        <w:rPr>
          <w:rFonts w:ascii="Arial" w:hAnsi="Arial" w:cs="Arial"/>
          <w:sz w:val="22"/>
          <w:lang w:eastAsia="cs-CZ"/>
        </w:rPr>
      </w:pPr>
      <w:r>
        <w:rPr>
          <w:rFonts w:cs="Arial" w:ascii="Arial" w:hAnsi="Arial"/>
          <w:sz w:val="22"/>
          <w:lang w:eastAsia="cs-CZ"/>
        </w:rPr>
        <w:t>Vůbec se nemuseli moc namáhat. Rampa se pod tlakem jejich rukou po</w:t>
        <w:softHyphen/>
        <w:t>hnula. Asi o třicet centimetrů. Dál s ní už nehnuli.</w:t>
      </w:r>
    </w:p>
    <w:p>
      <w:pPr>
        <w:pStyle w:val="Normal"/>
        <w:widowControl w:val="false"/>
        <w:jc w:val="both"/>
        <w:rPr>
          <w:rFonts w:ascii="Arial" w:hAnsi="Arial" w:cs="Arial"/>
          <w:sz w:val="22"/>
          <w:lang w:eastAsia="cs-CZ"/>
        </w:rPr>
      </w:pPr>
      <w:r>
        <w:rPr>
          <w:rFonts w:cs="Arial" w:ascii="Arial" w:hAnsi="Arial"/>
          <w:sz w:val="22"/>
          <w:lang w:eastAsia="cs-CZ"/>
        </w:rPr>
        <w:t>Ale stalo se ještě něco. Zvuk za jejich zády je přiměl, aby se otočili. Do ko</w:t>
        <w:softHyphen/>
        <w:t>mory zářilo světlo, které oslepovalo jejich oči po celých těch hodinách při</w:t>
        <w:softHyphen/>
        <w:t>vyklé šeru.</w:t>
      </w:r>
    </w:p>
    <w:p>
      <w:pPr>
        <w:pStyle w:val="Normal"/>
        <w:widowControl w:val="false"/>
        <w:jc w:val="both"/>
        <w:rPr>
          <w:rFonts w:ascii="Arial" w:hAnsi="Arial" w:cs="Arial"/>
          <w:sz w:val="22"/>
          <w:lang w:eastAsia="cs-CZ"/>
        </w:rPr>
      </w:pPr>
      <w:r>
        <w:rPr>
          <w:rFonts w:cs="Arial" w:ascii="Arial" w:hAnsi="Arial"/>
          <w:sz w:val="22"/>
          <w:lang w:eastAsia="cs-CZ"/>
        </w:rPr>
        <w:t>Jedním skokem byli Art Hooker a Bernd Eylers u křídlových vrat, která se před jejich zraky otevřela. Naskytl se jim pohled do obrovského skalního do</w:t>
        <w:softHyphen/>
        <w:t>mu.</w:t>
      </w:r>
    </w:p>
    <w:p>
      <w:pPr>
        <w:pStyle w:val="Normal"/>
        <w:widowControl w:val="false"/>
        <w:jc w:val="both"/>
        <w:rPr>
          <w:rFonts w:ascii="Arial" w:hAnsi="Arial" w:cs="Arial"/>
          <w:sz w:val="22"/>
          <w:lang w:eastAsia="cs-CZ"/>
        </w:rPr>
      </w:pPr>
      <w:r>
        <w:rPr>
          <w:rFonts w:cs="Arial" w:ascii="Arial" w:hAnsi="Arial"/>
          <w:sz w:val="22"/>
          <w:lang w:eastAsia="cs-CZ"/>
        </w:rPr>
        <w:t>Šéf bezpečnosti stísněně hleděl do osvětleného prostoru. Pak vykročil smě</w:t>
        <w:softHyphen/>
        <w:t>rem ven a zase zůstal stát jako přikovaný.</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Víte, kde vůbec jsme?“ Ukázal na prstencovitý válec, na nesmírně vyso</w:t>
        <w:softHyphen/>
        <w:t>kou a rozlehlou jeskyni kolem nich a na rozevřená vrata, z nichž právě vyšli. Vrata byla jen malou štěrbinou jednoho z mamutích agregátů celé ulice stro</w:t>
        <w:softHyphen/>
        <w:t>jů.</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Jsme na Deluge ve Strojové jeskyni!“</w:t>
      </w:r>
    </w:p>
    <w:p>
      <w:pPr>
        <w:pStyle w:val="Normal"/>
        <w:widowControl w:val="false"/>
        <w:jc w:val="both"/>
        <w:rPr>
          <w:rFonts w:ascii="Arial" w:hAnsi="Arial" w:cs="Arial"/>
          <w:sz w:val="22"/>
          <w:lang w:eastAsia="cs-CZ"/>
        </w:rPr>
      </w:pPr>
      <w:r>
        <w:rPr>
          <w:rFonts w:cs="Arial" w:ascii="Arial" w:hAnsi="Arial"/>
          <w:sz w:val="22"/>
          <w:lang w:eastAsia="cs-CZ"/>
        </w:rPr>
        <w:t>Art Hooker a ostatní se rozhlédli kolem. Nikdo z nich ještě v této jeskyni nebyl. Ale o tomto mohutném skalním domu slyšeli samozřejmě všichni. Vě</w:t>
        <w:softHyphen/>
        <w:t>děli, že od té doby, co sem pronikl Ren Dhark se svými lidmi, stroje a agregá</w:t>
        <w:softHyphen/>
        <w:t>ty neustále cosi vyrábějí, ale co, a kam dodávají výrobky, to nevěděl ani Ren Dhark, ani nikdo jiný.</w:t>
      </w:r>
    </w:p>
    <w:p>
      <w:pPr>
        <w:pStyle w:val="Normal"/>
        <w:widowControl w:val="false"/>
        <w:jc w:val="both"/>
        <w:rPr>
          <w:rFonts w:ascii="Arial" w:hAnsi="Arial" w:cs="Arial"/>
          <w:sz w:val="22"/>
          <w:lang w:eastAsia="cs-CZ"/>
        </w:rPr>
      </w:pPr>
      <w:r>
        <w:rPr>
          <w:rFonts w:cs="Arial" w:ascii="Arial" w:hAnsi="Arial"/>
          <w:sz w:val="22"/>
          <w:lang w:eastAsia="cs-CZ"/>
        </w:rPr>
        <w:t>Bernd Eylers přerušil své úvahy.</w:t>
      </w:r>
    </w:p>
    <w:p>
      <w:pPr>
        <w:pStyle w:val="Normal"/>
        <w:widowControl w:val="false"/>
        <w:jc w:val="both"/>
        <w:rPr>
          <w:rFonts w:ascii="Arial" w:hAnsi="Arial" w:cs="Arial"/>
          <w:sz w:val="22"/>
          <w:lang w:eastAsia="cs-CZ"/>
        </w:rPr>
      </w:pPr>
      <w:r>
        <w:rPr>
          <w:rFonts w:cs="Arial" w:ascii="Arial" w:hAnsi="Arial"/>
          <w:sz w:val="22"/>
          <w:lang w:eastAsia="cs-CZ"/>
        </w:rPr>
        <w:t>Strojová jeskyně odhalila další kousíček ze svých tajemství. Tajemní tedy skutečně disponovali transmitery. Je možné, že uvnitř Deluge bylo víc podob</w:t>
        <w:softHyphen/>
        <w:t>ných stanic. A snad byly i na každém z kontinentů. Možná jedna nebo i víc! Třeba byla na planetě celá síť těchto transmiterů, aniž by o tom měli sebe</w:t>
        <w:softHyphen/>
        <w:t>menší tušení...?</w:t>
      </w:r>
    </w:p>
    <w:p>
      <w:pPr>
        <w:pStyle w:val="Normal"/>
        <w:widowControl w:val="false"/>
        <w:jc w:val="both"/>
        <w:rPr>
          <w:rFonts w:ascii="Arial" w:hAnsi="Arial" w:cs="Arial"/>
          <w:sz w:val="22"/>
          <w:lang w:eastAsia="cs-CZ"/>
        </w:rPr>
      </w:pPr>
      <w:r>
        <w:rPr>
          <w:rFonts w:cs="Arial" w:ascii="Arial" w:hAnsi="Arial"/>
          <w:sz w:val="22"/>
          <w:lang w:eastAsia="cs-CZ"/>
        </w:rPr>
        <w:t>Eylers násilím potlačil zjitřelou fantazii.</w:t>
      </w:r>
    </w:p>
    <w:p>
      <w:pPr>
        <w:pStyle w:val="Normal"/>
        <w:widowControl w:val="false"/>
        <w:jc w:val="both"/>
        <w:rPr>
          <w:rFonts w:ascii="Arial" w:hAnsi="Arial" w:cs="Arial"/>
          <w:sz w:val="22"/>
          <w:lang w:eastAsia="cs-CZ"/>
        </w:rPr>
      </w:pPr>
      <w:r>
        <w:rPr>
          <w:rFonts w:cs="Arial" w:ascii="Arial" w:hAnsi="Arial"/>
          <w:sz w:val="22"/>
          <w:lang w:eastAsia="cs-CZ"/>
        </w:rPr>
        <w:t>V těchto stanicích, o jejichž způsobu fungování vůbec nic nevěděli, a které byly schopny v nulovém čase přemísťovat lidi i materiál na nesmírné vzdále</w:t>
        <w:softHyphen/>
        <w:t>nosti, se skrývaly netušené možnosti.</w:t>
      </w:r>
    </w:p>
    <w:p>
      <w:pPr>
        <w:pStyle w:val="Normal"/>
        <w:widowControl w:val="false"/>
        <w:jc w:val="both"/>
        <w:rPr>
          <w:rFonts w:ascii="Arial" w:hAnsi="Arial" w:cs="Arial"/>
          <w:sz w:val="22"/>
          <w:lang w:eastAsia="cs-CZ"/>
        </w:rPr>
      </w:pPr>
      <w:r>
        <w:rPr>
          <w:rFonts w:cs="Arial" w:ascii="Arial" w:hAnsi="Arial"/>
          <w:sz w:val="22"/>
          <w:lang w:eastAsia="cs-CZ"/>
        </w:rPr>
        <w:t>Bernd se otočil k prospektorov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Ze Strojové jeskyně se ven normální cestou nedostaneme. Nemůžeme po</w:t>
        <w:softHyphen/>
        <w:t>užít ani vifony. A do Prstencové jeskyně je to moc daleko! Máme vlastně jedi</w:t>
        <w:softHyphen/>
        <w:t>nou možnost: zkusit to zpět zase transmiterem!“</w:t>
      </w:r>
    </w:p>
    <w:p>
      <w:pPr>
        <w:pStyle w:val="Normal"/>
        <w:widowControl w:val="false"/>
        <w:jc w:val="both"/>
        <w:rPr>
          <w:rFonts w:ascii="Arial" w:hAnsi="Arial" w:cs="Arial"/>
          <w:sz w:val="22"/>
          <w:lang w:eastAsia="cs-CZ"/>
        </w:rPr>
      </w:pPr>
      <w:r>
        <w:rPr>
          <w:rFonts w:cs="Arial" w:ascii="Arial" w:hAnsi="Arial"/>
          <w:sz w:val="22"/>
          <w:lang w:eastAsia="cs-CZ"/>
        </w:rPr>
        <w:t>Art Hooker přikývl. Jeho brada se vzdorovitě vysunula. Dříve než mu v tom Eylers mohl zabránit, už zmizel zpět ve vratech, o něž se pořád ještě opírali někteří z mužů.</w:t>
      </w:r>
    </w:p>
    <w:p>
      <w:pPr>
        <w:pStyle w:val="Normal"/>
        <w:widowControl w:val="false"/>
        <w:jc w:val="both"/>
        <w:rPr>
          <w:rFonts w:ascii="Arial" w:hAnsi="Arial" w:cs="Arial"/>
          <w:sz w:val="22"/>
          <w:lang w:eastAsia="cs-CZ"/>
        </w:rPr>
      </w:pPr>
      <w:r>
        <w:rPr>
          <w:rFonts w:cs="Arial" w:ascii="Arial" w:hAnsi="Arial"/>
          <w:sz w:val="22"/>
          <w:lang w:eastAsia="cs-CZ"/>
        </w:rPr>
        <w:t>Eylers ještě stačil skočit za prospektorem do komory, když se vrata začala sama zavírat. Natlačila tak muže, kteří už také mezi nimi stáli, zpátky do ko</w:t>
        <w:softHyphen/>
        <w:t>mory. Art Hooker už šel nahoru rampou. Aniž by se byť i jednou ohlédl, pře</w:t>
        <w:softHyphen/>
        <w:t>kročil vrcholek oblouku.</w:t>
      </w:r>
    </w:p>
    <w:p>
      <w:pPr>
        <w:pStyle w:val="Normal"/>
        <w:widowControl w:val="false"/>
        <w:jc w:val="both"/>
        <w:rPr>
          <w:rFonts w:ascii="Arial" w:hAnsi="Arial" w:cs="Arial"/>
          <w:sz w:val="22"/>
          <w:lang w:eastAsia="cs-CZ"/>
        </w:rPr>
      </w:pPr>
      <w:r>
        <w:rPr>
          <w:rFonts w:cs="Arial" w:ascii="Arial" w:hAnsi="Arial"/>
          <w:sz w:val="22"/>
          <w:lang w:eastAsia="cs-CZ"/>
        </w:rPr>
        <w:t>Zlomek sekundy stálo jeho vysoké, štíhlé tělo uvnitř tmavého prstence a pak zmizel. Jednoduše zmizel, bez jakýchkoli vedlejších úkazů.</w:t>
      </w:r>
    </w:p>
    <w:p>
      <w:pPr>
        <w:pStyle w:val="Normal"/>
        <w:widowControl w:val="false"/>
        <w:jc w:val="both"/>
        <w:rPr>
          <w:rFonts w:ascii="Arial" w:hAnsi="Arial" w:cs="Arial"/>
          <w:sz w:val="22"/>
          <w:lang w:eastAsia="cs-CZ"/>
        </w:rPr>
      </w:pPr>
      <w:r>
        <w:rPr>
          <w:rFonts w:cs="Arial" w:ascii="Arial" w:hAnsi="Arial"/>
          <w:sz w:val="22"/>
          <w:lang w:eastAsia="cs-CZ"/>
        </w:rPr>
        <w:t>Bernd Eylers se podíval na muže. Projelo jím lehké chvění. Rampa se třpy</w:t>
        <w:softHyphen/>
        <w:t>tila stejně jako dřív. Hned nato se prospektor znovu objevil uvnitř oblouku transmiterů.</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Funguje to, panstvo!“ řekl. „Právě jsem byl na rampě kontinentu 4! Při transportu není cítit nic, vůbec nic!“</w:t>
      </w:r>
    </w:p>
    <w:p>
      <w:pPr>
        <w:pStyle w:val="Normal"/>
        <w:widowControl w:val="false"/>
        <w:jc w:val="both"/>
        <w:rPr>
          <w:rFonts w:ascii="Arial" w:hAnsi="Arial" w:cs="Arial"/>
          <w:sz w:val="22"/>
          <w:lang w:eastAsia="cs-CZ"/>
        </w:rPr>
      </w:pPr>
      <w:r>
        <w:rPr>
          <w:rFonts w:cs="Arial" w:ascii="Arial" w:hAnsi="Arial"/>
          <w:sz w:val="22"/>
          <w:lang w:eastAsia="cs-CZ"/>
        </w:rPr>
        <w:t>Eylers přikývl. Vrhl na prospektora obdivný pohled. Tento muž byl nejen statečný, ale dovedl se i ve svízelných situacích bleskurychle a správně rozhodovat. Jeho rozum pracoval rychle a téměř s přesností robota. Bernd Eylers si předsevzal, že si příležitostně promluví s Reném Dharkem o tom, jak Arta Hookera dále využít. Podobných mužů nebylo v Cattanu ani na celé Hope nazbyt...</w:t>
      </w:r>
    </w:p>
    <w:p>
      <w:pPr>
        <w:pStyle w:val="Normal"/>
        <w:widowControl w:val="false"/>
        <w:jc w:val="both"/>
        <w:rPr>
          <w:rFonts w:ascii="Arial" w:hAnsi="Arial" w:cs="Arial"/>
          <w:sz w:val="22"/>
          <w:lang w:eastAsia="cs-CZ"/>
        </w:rPr>
      </w:pPr>
      <w:r>
        <w:rPr>
          <w:rFonts w:cs="Arial" w:ascii="Arial" w:hAnsi="Arial"/>
          <w:sz w:val="22"/>
          <w:lang w:eastAsia="cs-CZ"/>
        </w:rPr>
        <w:t>Eylers čekal, až zmizí i poslední muž v transmiterů a pak zamyšleně sám překročil prstenec ...</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center"/>
        <w:rPr>
          <w:rFonts w:ascii="Arial" w:hAnsi="Arial" w:cs="Arial"/>
          <w:sz w:val="22"/>
          <w:lang w:eastAsia="cs-CZ"/>
        </w:rPr>
      </w:pPr>
      <w:r>
        <w:rPr>
          <w:rFonts w:cs="Arial" w:ascii="Arial" w:hAnsi="Arial"/>
          <w:sz w:val="22"/>
          <w:lang w:eastAsia="cs-CZ"/>
        </w:rPr>
        <w:t>* * *</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t>Svým mohutným trupem se aerodozer prodíral ke kopuli hustým porostem. Silné kmeny praskaly pod těžkým strojem jako párátka.</w:t>
      </w:r>
    </w:p>
    <w:p>
      <w:pPr>
        <w:pStyle w:val="Normal"/>
        <w:widowControl w:val="false"/>
        <w:jc w:val="both"/>
        <w:rPr>
          <w:rFonts w:ascii="Arial" w:hAnsi="Arial" w:cs="Arial"/>
          <w:sz w:val="22"/>
          <w:lang w:eastAsia="cs-CZ"/>
        </w:rPr>
      </w:pPr>
      <w:r>
        <w:rPr>
          <w:rFonts w:cs="Arial" w:ascii="Arial" w:hAnsi="Arial"/>
          <w:sz w:val="22"/>
          <w:lang w:eastAsia="cs-CZ"/>
        </w:rPr>
        <w:t>Z masivního trupu vyjela hydraulická ruka, na jejímž konci byl nástavec, který připomínal klepeta obrovského humra. Aerodozer měl k dispozici více takovýchto ramen a k tomu byla na palubě celá řada nejrůznějších vyměnitel</w:t>
        <w:softHyphen/>
        <w:t>ných nástavců. Těžko by se našla práce, kterou by tento stroj nemohl zastat.</w:t>
      </w:r>
    </w:p>
    <w:p>
      <w:pPr>
        <w:pStyle w:val="Normal"/>
        <w:widowControl w:val="false"/>
        <w:jc w:val="both"/>
        <w:rPr>
          <w:rFonts w:ascii="Arial" w:hAnsi="Arial" w:cs="Arial"/>
          <w:sz w:val="22"/>
          <w:lang w:eastAsia="cs-CZ"/>
        </w:rPr>
      </w:pPr>
      <w:r>
        <w:rPr>
          <w:rFonts w:cs="Arial" w:ascii="Arial" w:hAnsi="Arial"/>
          <w:sz w:val="22"/>
          <w:lang w:eastAsia="cs-CZ"/>
        </w:rPr>
        <w:t>Ohio-Kid mával na Jane, jíž bránily ve výhledu husté kapradiny. Dožer za</w:t>
        <w:softHyphen/>
        <w:t>stavil kousek před deset metrů vysokou plastovou polokoulí. Jane odhadova</w:t>
        <w:softHyphen/>
        <w:t>la na první pohled průměr kopule na dvacet až dvacet pět metrů. Ohio -Kid a jeho lidé ustoupili stranou. Každý z nich měl paprskomet připravený ke střelbě. Nikdo těm záhadným stavbám nedůvěřoval. Jane uvažovala po</w:t>
        <w:softHyphen/>
        <w:t>dobně.</w:t>
      </w:r>
    </w:p>
    <w:p>
      <w:pPr>
        <w:pStyle w:val="Normal"/>
        <w:widowControl w:val="false"/>
        <w:jc w:val="both"/>
        <w:rPr>
          <w:rFonts w:ascii="Arial" w:hAnsi="Arial" w:cs="Arial"/>
          <w:sz w:val="22"/>
          <w:lang w:eastAsia="cs-CZ"/>
        </w:rPr>
      </w:pPr>
      <w:r>
        <w:rPr>
          <w:rFonts w:cs="Arial" w:ascii="Arial" w:hAnsi="Arial"/>
          <w:sz w:val="22"/>
          <w:lang w:eastAsia="cs-CZ"/>
        </w:rPr>
        <w:t>Hydraulika začala pracovat. Tupý náraz zaduněl o kopuli. Ale hmota byla pevná a ohebná.</w:t>
      </w:r>
    </w:p>
    <w:p>
      <w:pPr>
        <w:pStyle w:val="Normal"/>
        <w:widowControl w:val="false"/>
        <w:jc w:val="both"/>
        <w:rPr>
          <w:rFonts w:ascii="Arial" w:hAnsi="Arial" w:cs="Arial"/>
          <w:sz w:val="22"/>
          <w:lang w:eastAsia="cs-CZ"/>
        </w:rPr>
      </w:pPr>
      <w:r>
        <w:rPr>
          <w:rFonts w:cs="Arial" w:ascii="Arial" w:hAnsi="Arial"/>
          <w:sz w:val="22"/>
          <w:lang w:eastAsia="cs-CZ"/>
        </w:rPr>
        <w:t>Jane zesílila pohon hydrauliky. Kleště chvilku klouzaly sem a tam a pak se zabořily hluboko do hmoty.</w:t>
      </w:r>
    </w:p>
    <w:p>
      <w:pPr>
        <w:pStyle w:val="Normal"/>
        <w:widowControl w:val="false"/>
        <w:jc w:val="both"/>
        <w:rPr>
          <w:rFonts w:ascii="Arial" w:hAnsi="Arial" w:cs="Arial"/>
          <w:sz w:val="22"/>
          <w:lang w:eastAsia="cs-CZ"/>
        </w:rPr>
      </w:pPr>
      <w:r>
        <w:rPr>
          <w:rFonts w:cs="Arial" w:ascii="Arial" w:hAnsi="Arial"/>
          <w:sz w:val="22"/>
          <w:lang w:eastAsia="cs-CZ"/>
        </w:rPr>
        <w:t>Ocel se zakusovala stále hlouběji do plastu kopule. Pak náhle Jane otočila kleště o devadesát stupňů. Vypadalo to příšerně. Jako ostrá kusadla nějakého obrovského hmyzu se kleště bořily do praskajícího a lámajícího se plastu.</w:t>
      </w:r>
    </w:p>
    <w:p>
      <w:pPr>
        <w:pStyle w:val="Normal"/>
        <w:widowControl w:val="false"/>
        <w:jc w:val="both"/>
        <w:rPr/>
      </w:pPr>
      <w:r>
        <w:rPr>
          <w:rFonts w:cs="Arial" w:ascii="Arial" w:hAnsi="Arial"/>
          <w:sz w:val="22"/>
          <w:lang w:eastAsia="cs-CZ"/>
        </w:rPr>
        <w:t>Jane rozstřihla kopuli až k zemi před dozerem a pak se vrátila na místo, kde prolomila plast a stříhala znovu, až v kopuli vznikla díra široká asi metr.</w:t>
      </w:r>
    </w:p>
    <w:p>
      <w:pPr>
        <w:pStyle w:val="Normal"/>
        <w:widowControl w:val="false"/>
        <w:jc w:val="both"/>
        <w:rPr>
          <w:rFonts w:ascii="Arial" w:hAnsi="Arial" w:cs="Arial"/>
          <w:sz w:val="22"/>
          <w:lang w:eastAsia="cs-CZ"/>
        </w:rPr>
      </w:pPr>
      <w:r>
        <w:rPr>
          <w:rFonts w:cs="Arial" w:ascii="Arial" w:hAnsi="Arial"/>
          <w:sz w:val="22"/>
          <w:lang w:eastAsia="cs-CZ"/>
        </w:rPr>
        <w:t>Pak nastoupil Ohio a jeho muži. Jedním škubnutím utrhli ustřihnutý kus plastu. Pak kývl Ohio-Kid na Jane, která právě vypínala přístroje dožeru. Ihned pochopila.</w:t>
      </w:r>
    </w:p>
    <w:p>
      <w:pPr>
        <w:pStyle w:val="Normal"/>
        <w:widowControl w:val="false"/>
        <w:jc w:val="both"/>
        <w:rPr>
          <w:rFonts w:ascii="Arial" w:hAnsi="Arial" w:cs="Arial"/>
          <w:sz w:val="22"/>
          <w:lang w:eastAsia="cs-CZ"/>
        </w:rPr>
      </w:pPr>
      <w:r>
        <w:rPr>
          <w:rFonts w:cs="Arial" w:ascii="Arial" w:hAnsi="Arial"/>
          <w:sz w:val="22"/>
          <w:lang w:eastAsia="cs-CZ"/>
        </w:rPr>
        <w:t>Pečlivě zamkla a senzoricky zablokovala řídící kabinu stroje a za chvíli už byla u netrpělivé čekajících mužů.</w:t>
      </w:r>
    </w:p>
    <w:p>
      <w:pPr>
        <w:pStyle w:val="Normal"/>
        <w:widowControl w:val="false"/>
        <w:jc w:val="both"/>
        <w:rPr>
          <w:rFonts w:ascii="Arial" w:hAnsi="Arial" w:cs="Arial"/>
          <w:sz w:val="22"/>
          <w:lang w:eastAsia="cs-CZ"/>
        </w:rPr>
      </w:pPr>
      <w:r>
        <w:rPr>
          <w:rFonts w:cs="Arial" w:ascii="Arial" w:hAnsi="Arial"/>
          <w:sz w:val="22"/>
          <w:lang w:eastAsia="cs-CZ"/>
        </w:rPr>
        <w:t>Ohio-Kid právě zvedal nohu, že vkročí do díry v kopuli, když ho hlasitý křik přiměl, aby se zastavil.</w:t>
      </w:r>
    </w:p>
    <w:p>
      <w:pPr>
        <w:pStyle w:val="Normal"/>
        <w:widowControl w:val="false"/>
        <w:jc w:val="both"/>
        <w:rPr>
          <w:rFonts w:ascii="Arial" w:hAnsi="Arial" w:cs="Arial"/>
          <w:sz w:val="22"/>
          <w:lang w:eastAsia="cs-CZ"/>
        </w:rPr>
      </w:pPr>
      <w:r>
        <w:rPr>
          <w:rFonts w:cs="Arial" w:ascii="Arial" w:hAnsi="Arial"/>
          <w:sz w:val="22"/>
          <w:lang w:eastAsia="cs-CZ"/>
        </w:rPr>
        <w:t>Otočil se a jeho ruka automatická sáhla po zbrani, kterou krátce předtím zasunul do pouzdra.</w:t>
      </w:r>
    </w:p>
    <w:p>
      <w:pPr>
        <w:pStyle w:val="Normal"/>
        <w:widowControl w:val="false"/>
        <w:jc w:val="both"/>
        <w:rPr>
          <w:rFonts w:ascii="Arial" w:hAnsi="Arial" w:cs="Arial"/>
          <w:sz w:val="22"/>
          <w:lang w:eastAsia="cs-CZ"/>
        </w:rPr>
      </w:pPr>
      <w:r>
        <w:rPr>
          <w:rFonts w:cs="Arial" w:ascii="Arial" w:hAnsi="Arial"/>
          <w:sz w:val="22"/>
          <w:lang w:eastAsia="cs-CZ"/>
        </w:rPr>
        <w:t>Polomem, který za sebou zanechal dožer, běžel muž. Několik dalších ho následovalo.</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Ohio!“ křičel ten první. „Ohio, už se vrátili! Vycházejí z rampy, jeden po druhém!“</w:t>
      </w:r>
    </w:p>
    <w:p>
      <w:pPr>
        <w:pStyle w:val="Normal"/>
        <w:widowControl w:val="false"/>
        <w:jc w:val="both"/>
        <w:rPr>
          <w:rFonts w:ascii="Arial" w:hAnsi="Arial" w:cs="Arial"/>
          <w:sz w:val="22"/>
          <w:lang w:eastAsia="cs-CZ"/>
        </w:rPr>
      </w:pPr>
      <w:r>
        <w:rPr>
          <w:rFonts w:cs="Arial" w:ascii="Arial" w:hAnsi="Arial"/>
          <w:sz w:val="22"/>
          <w:lang w:eastAsia="cs-CZ"/>
        </w:rPr>
        <w:t>Jane se zachvěla. Její oči sledovaly řadu mužů, která se k nim blížila. A pak se rozechvěla.</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Arte!“ její křik zanikl v džungli. Hned nato ležela v náručí prospektora, který ji něžně hladil po jejřch černých vlasech.</w:t>
      </w:r>
    </w:p>
    <w:p>
      <w:pPr>
        <w:pStyle w:val="Normal"/>
        <w:widowControl w:val="false"/>
        <w:jc w:val="both"/>
        <w:rPr>
          <w:rFonts w:ascii="Arial" w:hAnsi="Arial" w:cs="Arial"/>
          <w:sz w:val="22"/>
          <w:lang w:eastAsia="cs-CZ"/>
        </w:rPr>
      </w:pPr>
      <w:r>
        <w:rPr>
          <w:rFonts w:cs="Arial" w:ascii="Arial" w:hAnsi="Arial"/>
          <w:sz w:val="22"/>
          <w:lang w:eastAsia="cs-CZ"/>
        </w:rPr>
        <w:t>Neříkali nic, Art Hooker věděl i tak, co si jeho žena musela prožít.</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ojď, Jane!“ Art Hooker táhl svou ženu dál k ostatním. Z toho, co mu na</w:t>
        <w:softHyphen/>
        <w:t>značil Ed Coward, který na příkaz Ohio-Kida zůstal hlídat u průzkumného člunu, už věděl o objevu polokoulí.</w:t>
      </w:r>
    </w:p>
    <w:p>
      <w:pPr>
        <w:pStyle w:val="Normal"/>
        <w:widowControl w:val="false"/>
        <w:jc w:val="both"/>
        <w:rPr>
          <w:rFonts w:ascii="Arial" w:hAnsi="Arial" w:cs="Arial"/>
          <w:sz w:val="22"/>
          <w:lang w:eastAsia="cs-CZ"/>
        </w:rPr>
      </w:pPr>
      <w:r>
        <w:rPr>
          <w:rFonts w:cs="Arial" w:ascii="Arial" w:hAnsi="Arial"/>
          <w:sz w:val="22"/>
          <w:lang w:eastAsia="cs-CZ"/>
        </w:rPr>
        <w:t>Ohio-Kid šel Artovi a Berndu Eylersovi naprot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Ahoj Arte, nazdar Eylersi!“ to býk) všechno, co řekl. Ale jeho strohý obli</w:t>
        <w:softHyphen/>
        <w:t>čej se změnil. Bernd Eylers neztrácel čas. Několika málo slovy vysvětlil Ohio-Kidovi a jeho mužům, co objevil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ransmiter? Sakra, to přece vůbec nemůže být pravda! Jak se může tělo přemístit v nulovém čase o víc než tisíc kilometrů dál? Něco takového není ani na palubě Point Of!“ Ohio nevěřícně vrtěl svou obrovskou lebkou. „Už jsem si na téhle planetě na leccos zvykl, ale tohle mi zkrátka neleze do hla</w:t>
        <w:softHyphen/>
        <w:t>vy!“</w:t>
      </w:r>
    </w:p>
    <w:p>
      <w:pPr>
        <w:pStyle w:val="Normal"/>
        <w:widowControl w:val="false"/>
        <w:jc w:val="both"/>
        <w:rPr>
          <w:rFonts w:ascii="Arial" w:hAnsi="Arial" w:cs="Arial"/>
          <w:sz w:val="22"/>
          <w:lang w:eastAsia="cs-CZ"/>
        </w:rPr>
      </w:pPr>
      <w:r>
        <w:rPr>
          <w:rFonts w:cs="Arial" w:ascii="Arial" w:hAnsi="Arial"/>
          <w:sz w:val="22"/>
          <w:lang w:eastAsia="cs-CZ"/>
        </w:rPr>
        <w:t>Art Hooker pomáhal šéfovi bezpečnosti vysvětlovat: „Poslyš, Ohio, my to také nemůžeme pochopit. Zkrátka jsme jenom objevili, jak se s tou věcí za</w:t>
        <w:softHyphen/>
        <w:t>chází, jak se to dá použít. Způsob, jakým transmiter pracuje, je pro nás s naši</w:t>
        <w:softHyphen/>
        <w:t>mi znalostmi nepředstavitelný - a nejen pro nás!“ dodal. „I naši vědci si na tom určitě vylámou zuby!“</w:t>
      </w:r>
    </w:p>
    <w:p>
      <w:pPr>
        <w:pStyle w:val="Normal"/>
        <w:widowControl w:val="false"/>
        <w:jc w:val="both"/>
        <w:rPr>
          <w:rFonts w:ascii="Arial" w:hAnsi="Arial" w:cs="Arial"/>
          <w:sz w:val="22"/>
          <w:lang w:eastAsia="cs-CZ"/>
        </w:rPr>
      </w:pPr>
      <w:r>
        <w:rPr>
          <w:rFonts w:cs="Arial" w:ascii="Arial" w:hAnsi="Arial"/>
          <w:sz w:val="22"/>
          <w:lang w:eastAsia="cs-CZ"/>
        </w:rPr>
        <w:t>Bernd Eylers a prospektor přistoupili k trhlině v kopul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Dobře jste to zmákli, Ohio!“ chválil Hooker. „Pokud jsem dosud při smyslech, tak uděláme ještě pěknou řádku objevů, přátelé! Jen chvilku poč</w:t>
        <w:softHyphen/>
        <w:t>kejte!“</w:t>
      </w:r>
    </w:p>
    <w:p>
      <w:pPr>
        <w:pStyle w:val="Normal"/>
        <w:widowControl w:val="false"/>
        <w:jc w:val="both"/>
        <w:rPr>
          <w:rFonts w:ascii="Arial" w:hAnsi="Arial" w:cs="Arial"/>
          <w:sz w:val="22"/>
          <w:lang w:eastAsia="cs-CZ"/>
        </w:rPr>
      </w:pPr>
      <w:r>
        <w:rPr>
          <w:rFonts w:cs="Arial" w:ascii="Arial" w:hAnsi="Arial"/>
          <w:sz w:val="22"/>
          <w:lang w:eastAsia="cs-CZ"/>
        </w:rPr>
        <w:t>Prospektor odběhl k dožeru. V mžiku otevřel kabinu a zmizel uvnitř stro</w:t>
        <w:softHyphen/>
        <w:t>je.</w:t>
      </w:r>
    </w:p>
    <w:p>
      <w:pPr>
        <w:pStyle w:val="Normal"/>
        <w:widowControl w:val="false"/>
        <w:jc w:val="both"/>
        <w:rPr>
          <w:rFonts w:ascii="Arial" w:hAnsi="Arial" w:cs="Arial"/>
          <w:sz w:val="22"/>
          <w:lang w:eastAsia="cs-CZ"/>
        </w:rPr>
      </w:pPr>
      <w:r>
        <w:rPr>
          <w:rFonts w:cs="Arial" w:ascii="Arial" w:hAnsi="Arial"/>
          <w:sz w:val="22"/>
          <w:lang w:eastAsia="cs-CZ"/>
        </w:rPr>
        <w:t>Za chviličku se vrátil s malým přístrojem pod paží. Také on pečlivě zabez</w:t>
        <w:softHyphen/>
        <w:t>pečoval zámek stroje.</w:t>
      </w:r>
    </w:p>
    <w:p>
      <w:pPr>
        <w:pStyle w:val="Normal"/>
        <w:widowControl w:val="false"/>
        <w:jc w:val="both"/>
        <w:rPr>
          <w:rFonts w:ascii="Arial" w:hAnsi="Arial" w:cs="Arial"/>
          <w:sz w:val="22"/>
          <w:lang w:eastAsia="cs-CZ"/>
        </w:rPr>
      </w:pPr>
      <w:r>
        <w:rPr>
          <w:rFonts w:cs="Arial" w:ascii="Arial" w:hAnsi="Arial"/>
          <w:sz w:val="22"/>
          <w:lang w:eastAsia="cs-CZ"/>
        </w:rPr>
        <w:t>Jane se překvapeně dívala na svého muže. Na jejím čele se objevily dvě vrásky.</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Co chceš dělat s tím geografonem, Arte?“</w:t>
      </w:r>
    </w:p>
    <w:p>
      <w:pPr>
        <w:pStyle w:val="Normal"/>
        <w:widowControl w:val="false"/>
        <w:jc w:val="both"/>
        <w:rPr>
          <w:rFonts w:ascii="Arial" w:hAnsi="Arial" w:cs="Arial"/>
          <w:sz w:val="22"/>
          <w:lang w:eastAsia="cs-CZ"/>
        </w:rPr>
      </w:pPr>
      <w:r>
        <w:rPr>
          <w:rFonts w:cs="Arial" w:ascii="Arial" w:hAnsi="Arial"/>
          <w:sz w:val="22"/>
          <w:lang w:eastAsia="cs-CZ"/>
        </w:rPr>
        <w:t>Art Hooker se zastavi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ady pod námi, pokud jsem se úplné nezbláznil, je ložisko rudy, nám za</w:t>
        <w:softHyphen/>
        <w:t>tím úplně neznámého kovu!“ Rukou zajel do jedné ze svých kapes a hodil své ženě ten kovový valounek, který našel před několika hodinami na okraji mýtiny. Překvapené ho potěžkávala v ruce a pak ho podala Ohiovi a jeho li</w:t>
        <w:softHyphen/>
        <w:t>dem. Ti se hned kolem něho zvědavě shlukli. Každý z nich věděl, co to pro prospektora a jeho ženu podle nepsaných zákonů této planety znamená.</w:t>
      </w:r>
    </w:p>
    <w:p>
      <w:pPr>
        <w:pStyle w:val="Normal"/>
        <w:widowControl w:val="false"/>
        <w:jc w:val="both"/>
        <w:rPr>
          <w:rFonts w:ascii="Arial" w:hAnsi="Arial" w:cs="Arial"/>
          <w:sz w:val="22"/>
          <w:lang w:eastAsia="cs-CZ"/>
        </w:rPr>
      </w:pPr>
      <w:r>
        <w:rPr>
          <w:rFonts w:cs="Arial" w:ascii="Arial" w:hAnsi="Arial"/>
          <w:sz w:val="22"/>
          <w:lang w:eastAsia="cs-CZ"/>
        </w:rPr>
        <w:t>Art Hooker a Bernd Eylers zatím sestavili hruškovitou anténu, ukrytou v podstavci geografonu. Prospektor potřeboval provést na přístroji, který se výborně osvědčil na mnohých planetách i na Zemi, jen malou úpravu. Zeleně světélkující ukazatel displaye se začal pohybovat.</w:t>
      </w:r>
    </w:p>
    <w:p>
      <w:pPr>
        <w:pStyle w:val="Normal"/>
        <w:widowControl w:val="false"/>
        <w:jc w:val="both"/>
        <w:rPr>
          <w:rFonts w:ascii="Arial" w:hAnsi="Arial" w:cs="Arial"/>
          <w:sz w:val="22"/>
          <w:lang w:eastAsia="cs-CZ"/>
        </w:rPr>
      </w:pPr>
      <w:r>
        <w:rPr>
          <w:rFonts w:cs="Arial" w:ascii="Arial" w:hAnsi="Arial"/>
          <w:sz w:val="22"/>
          <w:lang w:eastAsia="cs-CZ"/>
        </w:rPr>
        <w:t>Bernd Eylers, který také uměl s přístrojem zacházet, se vážně podíval na prospektora a jeho ženu, jež právě přicházela. „Doufám, že vám nemusím vy</w:t>
        <w:softHyphen/>
        <w:t>právět o tom, co jste tady vlastně objevili! Pravděpodobně budete brzy patřit k nejbohatším lidem planety!“</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My všichni, Eylersi! Každý z nás dostane svůj podíl, pokud ovšem bude vůbec možné ten kov těžit a zpracovávat. Nezapomeňte, že naše nejlepší ná</w:t>
        <w:softHyphen/>
        <w:t>stroje jsou proti unitalu Point Of a Blesků bezmocné!“</w:t>
      </w:r>
    </w:p>
    <w:p>
      <w:pPr>
        <w:pStyle w:val="Normal"/>
        <w:widowControl w:val="false"/>
        <w:jc w:val="both"/>
        <w:rPr>
          <w:rFonts w:ascii="Arial" w:hAnsi="Arial" w:cs="Arial"/>
          <w:sz w:val="22"/>
          <w:lang w:eastAsia="cs-CZ"/>
        </w:rPr>
      </w:pPr>
      <w:r>
        <w:rPr>
          <w:rFonts w:cs="Arial" w:ascii="Arial" w:hAnsi="Arial"/>
          <w:sz w:val="22"/>
          <w:lang w:eastAsia="cs-CZ"/>
        </w:rPr>
        <w:t>Prospektor se otočil a náhle se zadíval na kopuli, která byla od nich vzdále</w:t>
        <w:softHyphen/>
        <w:t>ná jen několik kroků. „Pojďte, prohlédneme si konečně tu kopuli zevnitř! Snad pak budeme moudřejší!“</w:t>
      </w:r>
    </w:p>
    <w:p>
      <w:pPr>
        <w:pStyle w:val="Normal"/>
        <w:widowControl w:val="false"/>
        <w:jc w:val="both"/>
        <w:rPr>
          <w:rFonts w:ascii="Arial" w:hAnsi="Arial" w:cs="Arial"/>
          <w:sz w:val="22"/>
          <w:lang w:eastAsia="cs-CZ"/>
        </w:rPr>
      </w:pPr>
      <w:r>
        <w:rPr>
          <w:rFonts w:cs="Arial" w:ascii="Arial" w:hAnsi="Arial"/>
          <w:sz w:val="22"/>
          <w:lang w:eastAsia="cs-CZ"/>
        </w:rPr>
        <w:t>S Ohio-Kidem a jeho lidmi pronikli do kopule. Silné kapesní svítilny jim poskytly dostatek světla.</w:t>
      </w:r>
    </w:p>
    <w:p>
      <w:pPr>
        <w:pStyle w:val="Normal"/>
        <w:widowControl w:val="false"/>
        <w:jc w:val="both"/>
        <w:rPr>
          <w:rFonts w:ascii="Arial" w:hAnsi="Arial" w:cs="Arial"/>
          <w:sz w:val="22"/>
          <w:lang w:eastAsia="cs-CZ"/>
        </w:rPr>
      </w:pPr>
      <w:r>
        <w:rPr>
          <w:rFonts w:cs="Arial" w:ascii="Arial" w:hAnsi="Arial"/>
          <w:sz w:val="22"/>
          <w:lang w:eastAsia="cs-CZ"/>
        </w:rPr>
        <w:t>Vnitřek kopule byl prázdný. Hladký vnější plastový obal se klenul bez se</w:t>
        <w:softHyphen/>
        <w:t>bemenší trhliny nad jejich hlavami. Muži jasně viděli, že stavitelé kopule po</w:t>
        <w:softHyphen/>
        <w:t>čítali s vybavením různými předměty, snad agregáty, ale mimo nezbytných oper a základů po nich nebyla ani stopa.</w:t>
      </w:r>
    </w:p>
    <w:p>
      <w:pPr>
        <w:pStyle w:val="Normal"/>
        <w:widowControl w:val="false"/>
        <w:jc w:val="both"/>
        <w:rPr>
          <w:rFonts w:ascii="Arial" w:hAnsi="Arial" w:cs="Arial"/>
          <w:sz w:val="22"/>
          <w:lang w:eastAsia="cs-CZ"/>
        </w:rPr>
      </w:pPr>
      <w:r>
        <w:rPr>
          <w:rFonts w:cs="Arial" w:ascii="Arial" w:hAnsi="Arial"/>
          <w:sz w:val="22"/>
          <w:lang w:eastAsia="cs-CZ"/>
        </w:rPr>
        <w:t>Bernd Eylers zamířil kužel svého světla na podlahu kopule. A náhle užasl.</w:t>
      </w:r>
    </w:p>
    <w:p>
      <w:pPr>
        <w:pStyle w:val="Normal"/>
        <w:widowControl w:val="false"/>
        <w:jc w:val="both"/>
        <w:rPr/>
      </w:pPr>
      <w:r>
        <w:rPr>
          <w:rFonts w:cs="Arial" w:ascii="Arial" w:hAnsi="Arial"/>
          <w:sz w:val="22"/>
          <w:lang w:eastAsia="cs-CZ"/>
        </w:rPr>
        <w:t>Několik kroků od něj byl na podlaze čtvercový otvor.</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ojďte sem, Arte! Objevil jsem šachtu. Vede svisle do hloubky!“</w:t>
      </w:r>
    </w:p>
    <w:p>
      <w:pPr>
        <w:pStyle w:val="Normal"/>
        <w:widowControl w:val="false"/>
        <w:jc w:val="both"/>
        <w:rPr>
          <w:rFonts w:ascii="Arial" w:hAnsi="Arial" w:cs="Arial"/>
          <w:sz w:val="22"/>
          <w:lang w:eastAsia="cs-CZ"/>
        </w:rPr>
      </w:pPr>
      <w:r>
        <w:rPr>
          <w:rFonts w:cs="Arial" w:ascii="Arial" w:hAnsi="Arial"/>
          <w:sz w:val="22"/>
          <w:lang w:eastAsia="cs-CZ"/>
        </w:rPr>
        <w:t>Prospektor se rázem ocitl u něj. Pouze nahlédl do šachty a když světlo jeho svítilny nedosáhlo až na dno, na podpatku se otočil a dírou v kopuli vyběhl k dožeru.</w:t>
      </w:r>
    </w:p>
    <w:p>
      <w:pPr>
        <w:pStyle w:val="Normal"/>
        <w:widowControl w:val="false"/>
        <w:jc w:val="both"/>
        <w:rPr>
          <w:rFonts w:ascii="Arial" w:hAnsi="Arial" w:cs="Arial"/>
          <w:sz w:val="22"/>
          <w:lang w:eastAsia="cs-CZ"/>
        </w:rPr>
      </w:pPr>
      <w:r>
        <w:rPr>
          <w:rFonts w:cs="Arial" w:ascii="Arial" w:hAnsi="Arial"/>
          <w:sz w:val="22"/>
          <w:lang w:eastAsia="cs-CZ"/>
        </w:rPr>
        <w:t>Brzy nato se Art Hooker znovu objevil. V náruči nesl řadu různých nástro</w:t>
        <w:softHyphen/>
        <w:t>jů a aparátů. Mimo jiné také několik provazových žebříků ze superpevných plastů. Některé z nich hodil Ohiovi a ihned začal u vstupu do šachty připra</w:t>
        <w:softHyphen/>
        <w:t>vovat nezbytné opery a držáky. Na hlavě už měl přilbu, jaké dříve nosívali horníci. Jen svítilna, která na ní byla upevněna, vydávala daleko více světla. Za pár minut se už spouštěl do šachty.</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Eylersi, má žena bude sestupovat mezi námi dvěma; připevněte si zá</w:t>
        <w:softHyphen/>
        <w:t>chranná lana! Ohio, vezměte pro jistotu ještě ty náhradní žebříky, nemám tu</w:t>
        <w:softHyphen/>
        <w:t>šení, jak je ta šachta hluboká. Zařiďte ale, aby někdo z vašich lidí zůstal tady v kopuli a také u mého dožeru!“</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center"/>
        <w:rPr>
          <w:rFonts w:ascii="Arial" w:hAnsi="Arial" w:cs="Arial"/>
          <w:sz w:val="22"/>
          <w:lang w:eastAsia="cs-CZ"/>
        </w:rPr>
      </w:pPr>
      <w:r>
        <w:rPr>
          <w:rFonts w:cs="Arial" w:ascii="Arial" w:hAnsi="Arial"/>
          <w:sz w:val="22"/>
          <w:lang w:eastAsia="cs-CZ"/>
        </w:rPr>
        <w:t>* * *</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t>Muži a Jane sestupovali po žebřících. Na jejich širokých plastových opas</w:t>
        <w:softHyphen/>
        <w:t>cích, které patřily ke každé kombinéze, měli připevněna záchranná lana.</w:t>
      </w:r>
    </w:p>
    <w:p>
      <w:pPr>
        <w:pStyle w:val="Normal"/>
        <w:widowControl w:val="false"/>
        <w:jc w:val="both"/>
        <w:rPr>
          <w:rFonts w:ascii="Arial" w:hAnsi="Arial" w:cs="Arial"/>
          <w:sz w:val="22"/>
          <w:lang w:eastAsia="cs-CZ"/>
        </w:rPr>
      </w:pPr>
      <w:r>
        <w:rPr>
          <w:rFonts w:cs="Arial" w:ascii="Arial" w:hAnsi="Arial"/>
          <w:sz w:val="22"/>
          <w:lang w:eastAsia="cs-CZ"/>
        </w:rPr>
        <w:t>Art Hooker si vzal od Ohio-Kida ještě další dva žebříky, než dorazili na dno šachty.</w:t>
      </w:r>
    </w:p>
    <w:p>
      <w:pPr>
        <w:pStyle w:val="Normal"/>
        <w:widowControl w:val="false"/>
        <w:jc w:val="both"/>
        <w:rPr>
          <w:rFonts w:ascii="Arial" w:hAnsi="Arial" w:cs="Arial"/>
          <w:sz w:val="22"/>
          <w:lang w:eastAsia="cs-CZ"/>
        </w:rPr>
      </w:pPr>
      <w:r>
        <w:rPr>
          <w:rFonts w:cs="Arial" w:ascii="Arial" w:hAnsi="Arial"/>
          <w:sz w:val="22"/>
          <w:lang w:eastAsia="cs-CZ"/>
        </w:rPr>
        <w:t>Prospektor dal znamení. Kolem nich byla šachta stále vyztužena bílým plastem, z něhož byla vyrobena i kopule. To se však rázem změnilo, když vstoupili na dno.</w:t>
      </w:r>
    </w:p>
    <w:p>
      <w:pPr>
        <w:pStyle w:val="Normal"/>
        <w:widowControl w:val="false"/>
        <w:jc w:val="both"/>
        <w:rPr>
          <w:rFonts w:ascii="Arial" w:hAnsi="Arial" w:cs="Arial"/>
          <w:sz w:val="22"/>
          <w:lang w:eastAsia="cs-CZ"/>
        </w:rPr>
      </w:pPr>
      <w:r>
        <w:rPr>
          <w:rFonts w:cs="Arial" w:ascii="Arial" w:hAnsi="Arial"/>
          <w:sz w:val="22"/>
          <w:lang w:eastAsia="cs-CZ"/>
        </w:rPr>
        <w:t>Co viděli nejdřív, byla široká stopa nějakého stroje, který se patrně pohy</w:t>
        <w:softHyphen/>
        <w:t>boval štolou vedoucí mírně vzhůru.</w:t>
      </w:r>
    </w:p>
    <w:p>
      <w:pPr>
        <w:pStyle w:val="Normal"/>
        <w:widowControl w:val="false"/>
        <w:jc w:val="both"/>
        <w:rPr>
          <w:rFonts w:ascii="Arial" w:hAnsi="Arial" w:cs="Arial"/>
          <w:sz w:val="22"/>
          <w:lang w:eastAsia="cs-CZ"/>
        </w:rPr>
      </w:pPr>
      <w:r>
        <w:rPr>
          <w:rFonts w:cs="Arial" w:ascii="Arial" w:hAnsi="Arial"/>
          <w:sz w:val="22"/>
          <w:lang w:eastAsia="cs-CZ"/>
        </w:rPr>
        <w:t>Prospektor čekal, až budou všichni dole. Pak začal prohledávat svítilnou okolí.</w:t>
      </w:r>
    </w:p>
    <w:p>
      <w:pPr>
        <w:pStyle w:val="Normal"/>
        <w:widowControl w:val="false"/>
        <w:jc w:val="both"/>
        <w:rPr>
          <w:rFonts w:ascii="Arial" w:hAnsi="Arial" w:cs="Arial"/>
          <w:sz w:val="22"/>
          <w:lang w:eastAsia="cs-CZ"/>
        </w:rPr>
      </w:pPr>
      <w:r>
        <w:rPr>
          <w:rFonts w:cs="Arial" w:ascii="Arial" w:hAnsi="Arial"/>
          <w:sz w:val="22"/>
          <w:lang w:eastAsia="cs-CZ"/>
        </w:rPr>
        <w:t>Nechtěně zadržel dech. Štola, v níž právě byli, měla stejně jako šachta kva</w:t>
        <w:softHyphen/>
        <w:t>dratické stěny. Měřila asi deset metrů do šířky a nejméně sedm metrů do Výš</w:t>
        <w:softHyphen/>
        <w:t>ky. Její stěny, podlaha i strop byly suché jako troud. Nikde ani stopa po vlhkosti. Stěny byly hladké a pravoúhlé jako nakreslené pravítkem. Když na ně dopadl paprsek svítilny, zářily jako červené zlato.</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Kov! Čistý kov!“ šeptal prospektor. Opatrně ohmatával prsty stěnu. Ve světle své svítilny viděl zvláštní strukturu rozšířenou po celé ploše. Nechtěně musel myslet na brusy, jež analyzoval u velkých meteoritů nebo při těžbě v pásmo asteroidů. Přesto mezi těmito strukturami byl podstatný rozdíl. Art</w:t>
      </w:r>
    </w:p>
    <w:p>
      <w:pPr>
        <w:pStyle w:val="Normal"/>
        <w:widowControl w:val="false"/>
        <w:jc w:val="both"/>
        <w:rPr>
          <w:rFonts w:ascii="Arial" w:hAnsi="Arial" w:cs="Arial"/>
          <w:sz w:val="22"/>
          <w:lang w:eastAsia="cs-CZ"/>
        </w:rPr>
      </w:pPr>
      <w:r>
        <w:rPr>
          <w:rFonts w:cs="Arial" w:ascii="Arial" w:hAnsi="Arial"/>
          <w:sz w:val="22"/>
          <w:lang w:eastAsia="cs-CZ"/>
        </w:rPr>
        <w:t>Hooker byl dost dlouho prospektorem, aby to ihned poznal. K tomu navíc byly kovy jeho specialitou.</w:t>
      </w:r>
    </w:p>
    <w:p>
      <w:pPr>
        <w:pStyle w:val="Normal"/>
        <w:widowControl w:val="false"/>
        <w:jc w:val="both"/>
        <w:rPr>
          <w:rFonts w:ascii="Arial" w:hAnsi="Arial" w:cs="Arial"/>
          <w:sz w:val="22"/>
          <w:lang w:eastAsia="cs-CZ"/>
        </w:rPr>
      </w:pPr>
      <w:r>
        <w:rPr>
          <w:rFonts w:cs="Arial" w:ascii="Arial" w:hAnsi="Arial"/>
          <w:sz w:val="22"/>
          <w:lang w:eastAsia="cs-CZ"/>
        </w:rPr>
        <w:t>Pomalu šel dál. Stopa na podlaze štoly zůstávala.</w:t>
      </w:r>
    </w:p>
    <w:p>
      <w:pPr>
        <w:pStyle w:val="Normal"/>
        <w:widowControl w:val="false"/>
        <w:jc w:val="both"/>
        <w:rPr>
          <w:rFonts w:ascii="Arial" w:hAnsi="Arial" w:cs="Arial"/>
          <w:sz w:val="22"/>
          <w:lang w:eastAsia="cs-CZ"/>
        </w:rPr>
      </w:pPr>
      <w:r>
        <w:rPr>
          <w:rFonts w:cs="Arial" w:ascii="Arial" w:hAnsi="Arial"/>
          <w:sz w:val="22"/>
          <w:lang w:eastAsia="cs-CZ"/>
        </w:rPr>
        <w:t>Obrátil se ke své ženě.</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Jak daleko to bylo od rampy ke kopuli, Jan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Asi pět set metrů, Arte! Ty věříš ...?“</w:t>
      </w:r>
    </w:p>
    <w:p>
      <w:pPr>
        <w:pStyle w:val="Normal"/>
        <w:widowControl w:val="false"/>
        <w:jc w:val="both"/>
        <w:rPr>
          <w:rFonts w:ascii="Arial" w:hAnsi="Arial" w:cs="Arial"/>
          <w:sz w:val="22"/>
          <w:lang w:eastAsia="cs-CZ"/>
        </w:rPr>
      </w:pPr>
      <w:r>
        <w:rPr>
          <w:rFonts w:cs="Arial" w:ascii="Arial" w:hAnsi="Arial"/>
          <w:sz w:val="22"/>
          <w:lang w:eastAsia="cs-CZ"/>
        </w:rPr>
        <w:t>Prospektor přikývl.</w:t>
      </w:r>
    </w:p>
    <w:p>
      <w:pPr>
        <w:pStyle w:val="Normal"/>
        <w:widowControl w:val="false"/>
        <w:jc w:val="both"/>
        <w:rPr>
          <w:rFonts w:ascii="Arial" w:hAnsi="Arial" w:cs="Arial"/>
          <w:sz w:val="22"/>
          <w:lang w:eastAsia="cs-CZ"/>
        </w:rPr>
      </w:pPr>
      <w:r>
        <w:rPr>
          <w:rFonts w:cs="Arial" w:ascii="Arial" w:hAnsi="Arial"/>
          <w:sz w:val="22"/>
          <w:lang w:eastAsia="cs-CZ"/>
        </w:rPr>
        <w:t>Po hladké podlaze postupovali rychle dopředu. Najednou se Art Hooker zase zastavil. Kužel světla jeho svítilny se odrážel v nespočetných reflexech stěn. A pak to uviděli. Štola se v těchto místech rozšiřovala asi na dvojnáso</w:t>
        <w:softHyphen/>
        <w:t>bek šířky i výšky. Ústila do velké, kruhovité místnosti. Art Hooker se zadíval na zvláštní zjev, který stál jen několik metrů před ním a svou mohutností za</w:t>
        <w:softHyphen/>
        <w:t>bíral velkou část východu ze štoly.</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Sundat záchranná lana!“ zavelel. Nemohli se totiž vzájemně omezovat v pohybu. Pomalu postupovali vpřed. Eylers a Art měli Jane mezi sebou, Ohio a jeho lidé převzali postranní krytí.</w:t>
      </w:r>
    </w:p>
    <w:p>
      <w:pPr>
        <w:pStyle w:val="Normal"/>
        <w:widowControl w:val="false"/>
        <w:jc w:val="both"/>
        <w:rPr>
          <w:rFonts w:ascii="Arial" w:hAnsi="Arial" w:cs="Arial"/>
          <w:sz w:val="22"/>
          <w:lang w:eastAsia="cs-CZ"/>
        </w:rPr>
      </w:pPr>
      <w:r>
        <w:rPr>
          <w:rFonts w:cs="Arial" w:ascii="Arial" w:hAnsi="Arial"/>
          <w:sz w:val="22"/>
          <w:lang w:eastAsia="cs-CZ"/>
        </w:rPr>
        <w:t>Paprsky jejich svítilen křižovaly po místnosti, klouzaly po podivném neo</w:t>
        <w:softHyphen/>
        <w:t>hrabaném stroji, který stál nehybně mezi nimi. Z trupu, podobného jakémusi divnému hmyzu, nejspíše stonožce, trčela řada řezacích nástrojů, jež se daly očividně nařídit do jakékoli polohy. Samotné nástroje vypadaly jako špičaté trysky hořáků k řezání kovů, ale byly po celé své délce hustě ovinuty spirá</w:t>
        <w:softHyphen/>
        <w:t>lou.</w:t>
      </w:r>
    </w:p>
    <w:p>
      <w:pPr>
        <w:pStyle w:val="Normal"/>
        <w:widowControl w:val="false"/>
        <w:jc w:val="both"/>
        <w:rPr>
          <w:rFonts w:ascii="Arial" w:hAnsi="Arial" w:cs="Arial"/>
          <w:sz w:val="22"/>
          <w:lang w:eastAsia="cs-CZ"/>
        </w:rPr>
      </w:pPr>
      <w:r>
        <w:rPr>
          <w:rFonts w:cs="Arial" w:ascii="Arial" w:hAnsi="Arial"/>
          <w:sz w:val="22"/>
          <w:lang w:eastAsia="cs-CZ"/>
        </w:rPr>
        <w:t>Trup spočíval na masivní k podlaze se zužující housence, která byla opatře</w:t>
        <w:softHyphen/>
        <w:t>na ostrými podstavci.</w:t>
      </w:r>
    </w:p>
    <w:p>
      <w:pPr>
        <w:pStyle w:val="Normal"/>
        <w:widowControl w:val="false"/>
        <w:jc w:val="both"/>
        <w:rPr>
          <w:rFonts w:ascii="Arial" w:hAnsi="Arial" w:cs="Arial"/>
          <w:sz w:val="22"/>
          <w:lang w:eastAsia="cs-CZ"/>
        </w:rPr>
      </w:pPr>
      <w:r>
        <w:rPr>
          <w:rFonts w:cs="Arial" w:ascii="Arial" w:hAnsi="Arial"/>
          <w:sz w:val="22"/>
          <w:lang w:eastAsia="cs-CZ"/>
        </w:rPr>
        <w:t>Vedle toho podivuhodného vozidla ležely naskládané kostky zlatočervené-ho kovu. Jejich stěny byly opracovány s maximální přesností. Každá kostka měla délku hrany přesně tři metry, jak Ohio s Eylersem záhy zjistili.</w:t>
      </w:r>
    </w:p>
    <w:p>
      <w:pPr>
        <w:pStyle w:val="Normal"/>
        <w:widowControl w:val="false"/>
        <w:jc w:val="both"/>
        <w:rPr/>
      </w:pPr>
      <w:r>
        <w:rPr>
          <w:rFonts w:cs="Arial" w:ascii="Arial" w:hAnsi="Arial"/>
          <w:sz w:val="22"/>
          <w:lang w:eastAsia="cs-CZ"/>
        </w:rPr>
        <w:t>Art Hooker vytáhl ze své kombinézy miniaturní vrtací sondu. Nasadil ostrý vrták, s nímž se běžně dělaly laboratorní zkoušky i s nejtvrdšími materiály, na jednu kostku.</w:t>
      </w:r>
    </w:p>
    <w:p>
      <w:pPr>
        <w:pStyle w:val="Normal"/>
        <w:widowControl w:val="false"/>
        <w:jc w:val="both"/>
        <w:rPr>
          <w:rFonts w:ascii="Arial" w:hAnsi="Arial" w:cs="Arial"/>
          <w:sz w:val="22"/>
          <w:lang w:eastAsia="cs-CZ"/>
        </w:rPr>
      </w:pPr>
      <w:r>
        <w:rPr>
          <w:rFonts w:cs="Arial" w:ascii="Arial" w:hAnsi="Arial"/>
          <w:sz w:val="22"/>
          <w:lang w:eastAsia="cs-CZ"/>
        </w:rPr>
        <w:t>Klenbou zazněl ječivý zvuk přístroje. Prospektor to zkoušel různými způso</w:t>
        <w:softHyphen/>
        <w:t>by: silným tlakem, téměř bez tlaku, vysokými otáčkami i různými převody. Přístroj však nezanechal na kovu ani sebemenší stopu.</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řesně jak jsem si myslel, Eylersi!“ bylo vše, co řekl. Pak vydal mužům několik pokynů a ti se rozdělili. Začali prostory systematicky prohledávat. Zjistili, že z kruhovité místnosti, v níž byl stroj, vede dalších dvacet devět štol. Z krátkého zmapování půdorysu vyplynulo, že každá štola vede k jedné z tři</w:t>
        <w:softHyphen/>
        <w:t>ceti kopulí, které byly kruhovitě rozmístěny kolem stanice s transmiterem na mýtince. Nalezli další postranní chodbičky, z nichž byla také těžena ruda. Stačilo by do nich jen zasadit hotové kovové krychle.</w:t>
      </w:r>
    </w:p>
    <w:p>
      <w:pPr>
        <w:pStyle w:val="Normal"/>
        <w:widowControl w:val="false"/>
        <w:jc w:val="both"/>
        <w:rPr>
          <w:rFonts w:ascii="Arial" w:hAnsi="Arial" w:cs="Arial"/>
          <w:sz w:val="22"/>
          <w:lang w:eastAsia="cs-CZ"/>
        </w:rPr>
      </w:pPr>
      <w:r>
        <w:rPr>
          <w:rFonts w:cs="Arial" w:ascii="Arial" w:hAnsi="Arial"/>
          <w:sz w:val="22"/>
          <w:lang w:eastAsia="cs-CZ"/>
        </w:rPr>
        <w:t>Art Hooker a Bernd Eylers byli vyrušeni ze svých úvah výkřikem na protěj</w:t>
        <w:softHyphen/>
        <w:t>ší straně klenby.</w:t>
      </w:r>
    </w:p>
    <w:p>
      <w:pPr>
        <w:pStyle w:val="Normal"/>
        <w:widowControl w:val="false"/>
        <w:jc w:val="both"/>
        <w:rPr>
          <w:rFonts w:ascii="Arial" w:hAnsi="Arial" w:cs="Arial"/>
          <w:sz w:val="22"/>
          <w:lang w:eastAsia="cs-CZ"/>
        </w:rPr>
      </w:pPr>
      <w:r>
        <w:rPr>
          <w:rFonts w:cs="Arial" w:ascii="Arial" w:hAnsi="Arial"/>
          <w:sz w:val="22"/>
          <w:lang w:eastAsia="cs-CZ"/>
        </w:rPr>
        <w:t>Dlouhými skoky pospíchali po hladké podlaze. Kruhovitá místnost měla v průměru asi sto metrů. Když doběhli ke vstupu do jedné ze štol, uviděli smrtelně bledého muže, jak nepohnuté stojí na místě a ukazuje na šedivé tělo, které tam leželo na zlatočervené podlaze. Také jim se zježily vlasy na hlavě.</w:t>
      </w:r>
    </w:p>
    <w:p>
      <w:pPr>
        <w:pStyle w:val="Normal"/>
        <w:widowControl w:val="false"/>
        <w:jc w:val="both"/>
        <w:rPr>
          <w:rFonts w:ascii="Arial" w:hAnsi="Arial" w:cs="Arial"/>
          <w:sz w:val="22"/>
          <w:lang w:eastAsia="cs-CZ"/>
        </w:rPr>
      </w:pPr>
      <w:r>
        <w:rPr>
          <w:rFonts w:cs="Arial" w:ascii="Arial" w:hAnsi="Arial"/>
          <w:sz w:val="22"/>
          <w:lang w:eastAsia="cs-CZ"/>
        </w:rPr>
        <w:t>Na první pohled poznali, že to musí být robot. Povrch měl hladký a jeho dlouhé údy působily humanoidním dojmem. Kov jeho trupu měl šedivou barvu. Místo hlavy měl hladký ovál bez jakéhokoli zřetelného detailu.</w:t>
      </w:r>
    </w:p>
    <w:p>
      <w:pPr>
        <w:pStyle w:val="Normal"/>
        <w:widowControl w:val="false"/>
        <w:jc w:val="both"/>
        <w:rPr>
          <w:rFonts w:ascii="Arial" w:hAnsi="Arial" w:cs="Arial"/>
          <w:sz w:val="22"/>
          <w:lang w:eastAsia="cs-CZ"/>
        </w:rPr>
      </w:pPr>
      <w:r>
        <w:rPr>
          <w:rFonts w:cs="Arial" w:ascii="Arial" w:hAnsi="Arial"/>
          <w:sz w:val="22"/>
          <w:lang w:eastAsia="cs-CZ"/>
        </w:rPr>
        <w:t>V kovových chapadlech držel velkou, temně se lesknoucí, a rovněž oválně formovanou brusku. Kolem něj ležely roztroušeny různé nástroje. Jejich tvary však působily tak cizím dojmem, že nemohli vůbec poznat k čemu slouží.</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Oblouk transmiteru!“</w:t>
      </w:r>
    </w:p>
    <w:p>
      <w:pPr>
        <w:pStyle w:val="Normal"/>
        <w:widowControl w:val="false"/>
        <w:jc w:val="both"/>
        <w:rPr>
          <w:rFonts w:ascii="Arial" w:hAnsi="Arial" w:cs="Arial"/>
          <w:sz w:val="22"/>
          <w:lang w:eastAsia="cs-CZ"/>
        </w:rPr>
      </w:pPr>
      <w:r>
        <w:rPr>
          <w:rFonts w:cs="Arial" w:ascii="Arial" w:hAnsi="Arial"/>
          <w:sz w:val="22"/>
          <w:lang w:eastAsia="cs-CZ"/>
        </w:rPr>
        <w:t>Bernd Eylers ze sebe vyrazil tato slova hlasem chraptivým od rozčilení.</w:t>
      </w:r>
    </w:p>
    <w:p>
      <w:pPr>
        <w:pStyle w:val="Normal"/>
        <w:widowControl w:val="false"/>
        <w:jc w:val="both"/>
        <w:rPr/>
      </w:pPr>
      <w:r>
        <w:rPr>
          <w:rFonts w:cs="Arial" w:ascii="Arial" w:hAnsi="Arial"/>
          <w:sz w:val="22"/>
          <w:lang w:eastAsia="cs-CZ"/>
        </w:rPr>
        <w:t>Art Hoocker si vzal Eylerse stranou. „Někde tady blízko musí být komora, do níž měl být instalován transmiter! Rychle, podíváme se, jestli ji najdem!“</w:t>
      </w:r>
    </w:p>
    <w:p>
      <w:pPr>
        <w:pStyle w:val="Normal"/>
        <w:widowControl w:val="false"/>
        <w:jc w:val="both"/>
        <w:rPr>
          <w:rFonts w:ascii="Arial" w:hAnsi="Arial" w:cs="Arial"/>
          <w:sz w:val="22"/>
          <w:lang w:eastAsia="cs-CZ"/>
        </w:rPr>
      </w:pPr>
      <w:r>
        <w:rPr>
          <w:rFonts w:cs="Arial" w:ascii="Arial" w:hAnsi="Arial"/>
          <w:sz w:val="22"/>
          <w:lang w:eastAsia="cs-CZ"/>
        </w:rPr>
        <w:t>Měli štěstí. Přibližně padesát metrů od vchodu do štoly narazili na komoru, která byla asi tak velká jako komora na Deluge ve Strojové jeskyni.</w:t>
      </w:r>
    </w:p>
    <w:p>
      <w:pPr>
        <w:pStyle w:val="Normal"/>
        <w:widowControl w:val="false"/>
        <w:jc w:val="both"/>
        <w:rPr>
          <w:rFonts w:ascii="Arial" w:hAnsi="Arial" w:cs="Arial"/>
          <w:sz w:val="22"/>
          <w:lang w:eastAsia="cs-CZ"/>
        </w:rPr>
      </w:pPr>
      <w:r>
        <w:rPr>
          <w:rFonts w:cs="Arial" w:ascii="Arial" w:hAnsi="Arial"/>
          <w:sz w:val="22"/>
          <w:lang w:eastAsia="cs-CZ"/>
        </w:rPr>
        <w:t>A tam našli druhého robota. Ležel napříč přes šikmou plošinu rampy, která už byla postavena. U robota byla taky celá řada podivných nástrojů.</w:t>
      </w:r>
    </w:p>
    <w:p>
      <w:pPr>
        <w:pStyle w:val="Normal"/>
        <w:widowControl w:val="false"/>
        <w:jc w:val="both"/>
        <w:rPr>
          <w:rFonts w:ascii="Arial" w:hAnsi="Arial" w:cs="Arial"/>
          <w:sz w:val="22"/>
          <w:lang w:eastAsia="cs-CZ"/>
        </w:rPr>
      </w:pPr>
      <w:r>
        <w:rPr>
          <w:rFonts w:cs="Arial" w:ascii="Arial" w:hAnsi="Arial"/>
          <w:sz w:val="22"/>
          <w:lang w:eastAsia="cs-CZ"/>
        </w:rPr>
        <w:t>Eylers a Hoocker se na sebe podívali. Pak se jejich pohledy stočily k Jane, která právě přicházela. Nato se sklonili k robotovi. Jejich ruce uchopily šedý trup.</w:t>
      </w:r>
    </w:p>
    <w:p>
      <w:pPr>
        <w:pStyle w:val="Normal"/>
        <w:widowControl w:val="false"/>
        <w:jc w:val="both"/>
        <w:rPr/>
      </w:pPr>
      <w:r>
        <w:rPr>
          <w:rFonts w:cs="Arial" w:ascii="Arial" w:hAnsi="Arial"/>
          <w:sz w:val="22"/>
          <w:lang w:eastAsia="cs-CZ"/>
        </w:rPr>
        <w:t>Marné. Robotem nepohnuli ani o milimetr.</w:t>
      </w:r>
    </w:p>
    <w:p>
      <w:pPr>
        <w:pStyle w:val="Normal"/>
        <w:widowControl w:val="false"/>
        <w:jc w:val="both"/>
        <w:rPr/>
      </w:pPr>
      <w:r>
        <w:rPr>
          <w:rFonts w:cs="Arial" w:ascii="Arial" w:hAnsi="Arial"/>
          <w:sz w:val="22"/>
          <w:lang w:eastAsia="cs-CZ"/>
        </w:rPr>
        <w:t>„</w:t>
      </w:r>
      <w:r>
        <w:rPr>
          <w:rFonts w:cs="Arial" w:ascii="Arial" w:hAnsi="Arial"/>
          <w:sz w:val="22"/>
          <w:lang w:eastAsia="cs-CZ"/>
        </w:rPr>
        <w:t>Takhle nikam nedojdem, Arte! Vraťme se nejdřív nahoru a v klidu si tam rozmysleme, co s našimi objevy provedem. Nepochybuju o tom, že tohle zaří</w:t>
        <w:softHyphen/>
        <w:t>zení se vším všudy bude mít jednou pro Hope ohromný význam!“ A pak ře</w:t>
        <w:softHyphen/>
        <w:t>kla Jane Hookerová to, co si všichni, i Ohio-Kid a jeho lidé myslel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řála bych si, aby se vrátila Point Of s Reném Dharkem a jeho lidmi...“</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center"/>
        <w:rPr>
          <w:rFonts w:ascii="Arial" w:hAnsi="Arial" w:cs="Arial"/>
          <w:sz w:val="22"/>
          <w:lang w:eastAsia="cs-CZ"/>
        </w:rPr>
      </w:pPr>
      <w:r>
        <w:rPr>
          <w:rFonts w:cs="Arial" w:ascii="Arial" w:hAnsi="Arial"/>
          <w:sz w:val="22"/>
          <w:lang w:eastAsia="cs-CZ"/>
        </w:rPr>
        <w:t>* * *</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t>U posádky opěrného bodu T-XXX se od startu Rena Dharka do kosmu mno</w:t>
        <w:softHyphen/>
        <w:t>ho změnilo. Nikdo si dřív tak jasně neuvědomoval, jakou morální podporu pro posádku znamenala už jen pouhá přítomnost Rena Dharka v T-XXX. Jen jeho osobnost, z níž vyzařovalo cosi, co nemohl nikdo z posádky ignoro</w:t>
        <w:softHyphen/>
        <w:t>vat. A dál také ty maličké čluny, kterým říkali Blesky. Na jednotlivých po</w:t>
        <w:softHyphen/>
        <w:t>schodích opěrného bodu se vyprávěly skutečně podivuhodné věci.</w:t>
      </w:r>
    </w:p>
    <w:p>
      <w:pPr>
        <w:pStyle w:val="Normal"/>
        <w:widowControl w:val="false"/>
        <w:jc w:val="both"/>
        <w:rPr>
          <w:rFonts w:ascii="Arial" w:hAnsi="Arial" w:cs="Arial"/>
          <w:sz w:val="22"/>
          <w:lang w:eastAsia="cs-CZ"/>
        </w:rPr>
      </w:pPr>
      <w:r>
        <w:rPr>
          <w:rFonts w:cs="Arial" w:ascii="Arial" w:hAnsi="Arial"/>
          <w:sz w:val="22"/>
          <w:lang w:eastAsia="cs-CZ"/>
        </w:rPr>
        <w:t>Až dosud ztroskotal každý pokus o záchranu některého z těch osmi, kteří byli po návratu kolony tanků z Tachat River Valley v nemocničním ošetření. A nejen to. Přes nejpřísnější opatření se nepodařilo zatajit před ostatním osa</w:t>
        <w:softHyphen/>
        <w:t>zenstvem pravý stav těchto nebožáků, kteří byli už celé dny v naprosté apatii. Od té doby panovala na T-XXX nálada, která opravňovala k vážným oba</w:t>
        <w:softHyphen/>
        <w:t>vám. Téměř denně byly hlášeny případy hysterie nebo záchvatů zuřivosti a ší</w:t>
        <w:softHyphen/>
        <w:t>řila se všeobecná beznaděj. A to zvlášť od té doby, kdy odletěl zpět do kosmu ten velký blonďák.</w:t>
      </w:r>
    </w:p>
    <w:p>
      <w:pPr>
        <w:pStyle w:val="Normal"/>
        <w:widowControl w:val="false"/>
        <w:jc w:val="both"/>
        <w:rPr>
          <w:rFonts w:ascii="Arial" w:hAnsi="Arial" w:cs="Arial"/>
          <w:sz w:val="22"/>
          <w:lang w:eastAsia="cs-CZ"/>
        </w:rPr>
      </w:pPr>
      <w:r>
        <w:rPr>
          <w:rFonts w:cs="Arial" w:ascii="Arial" w:hAnsi="Arial"/>
          <w:sz w:val="22"/>
          <w:lang w:eastAsia="cs-CZ"/>
        </w:rPr>
        <w:t>Juan Sarano se prudkým pohybem vymrštil z lůžka. Věděl, že polehávání mu k lepší náladě nepřispěje.</w:t>
      </w:r>
    </w:p>
    <w:p>
      <w:pPr>
        <w:pStyle w:val="Normal"/>
        <w:widowControl w:val="false"/>
        <w:jc w:val="both"/>
        <w:rPr/>
      </w:pPr>
      <w:r>
        <w:rPr>
          <w:rFonts w:cs="Arial" w:ascii="Arial" w:hAnsi="Arial"/>
          <w:sz w:val="22"/>
          <w:lang w:eastAsia="cs-CZ"/>
        </w:rPr>
        <w:t>„</w:t>
      </w:r>
      <w:r>
        <w:rPr>
          <w:rFonts w:cs="Arial" w:ascii="Arial" w:hAnsi="Arial"/>
          <w:sz w:val="22"/>
          <w:lang w:eastAsia="cs-CZ"/>
        </w:rPr>
        <w:t>Za žádných okolností nesmíme rezignovat!“ mumlal si sám pro sebe. To by pak byl začátek konce!</w:t>
      </w:r>
    </w:p>
    <w:p>
      <w:pPr>
        <w:pStyle w:val="Normal"/>
        <w:widowControl w:val="false"/>
        <w:jc w:val="both"/>
        <w:rPr>
          <w:rFonts w:ascii="Arial" w:hAnsi="Arial" w:cs="Arial"/>
          <w:sz w:val="22"/>
          <w:lang w:eastAsia="cs-CZ"/>
        </w:rPr>
      </w:pPr>
      <w:r>
        <w:rPr>
          <w:rFonts w:cs="Arial" w:ascii="Arial" w:hAnsi="Arial"/>
          <w:sz w:val="22"/>
          <w:lang w:eastAsia="cs-CZ"/>
        </w:rPr>
        <w:t>Dr. Sarano si chvatně oblékl plást. Je tu přece ještě technik Nikolaj Karu-ga, který pracuje na vysílači mozkových vln novéno typu. Dr. Beaupal - spe</w:t>
        <w:softHyphen/>
        <w:t>cialista na mozkové vlny - mu o tom včera vyprávěl.</w:t>
      </w:r>
    </w:p>
    <w:p>
      <w:pPr>
        <w:pStyle w:val="Normal"/>
        <w:widowControl w:val="false"/>
        <w:jc w:val="both"/>
        <w:rPr/>
      </w:pPr>
      <w:r>
        <w:rPr>
          <w:rFonts w:cs="Arial" w:ascii="Arial" w:hAnsi="Arial"/>
          <w:sz w:val="22"/>
          <w:lang w:eastAsia="cs-CZ"/>
        </w:rPr>
        <w:t>Rozhodně vyšel ze své kabiny. Hned se přesvědčí o tom, jak daleko se svou prací je.</w:t>
      </w:r>
    </w:p>
    <w:p>
      <w:pPr>
        <w:pStyle w:val="Normal"/>
        <w:widowControl w:val="false"/>
        <w:jc w:val="both"/>
        <w:rPr>
          <w:rFonts w:ascii="Arial" w:hAnsi="Arial" w:cs="Arial"/>
          <w:sz w:val="22"/>
          <w:lang w:eastAsia="cs-CZ"/>
        </w:rPr>
      </w:pPr>
      <w:r>
        <w:rPr>
          <w:rFonts w:cs="Arial" w:ascii="Arial" w:hAnsi="Arial"/>
          <w:sz w:val="22"/>
          <w:lang w:eastAsia="cs-CZ"/>
        </w:rPr>
        <w:t>Když o něco později Dr. Sarano vstoupil do dílny, zůstal stát jako zkame</w:t>
        <w:softHyphen/>
        <w:t>nělý. Hubený šedovlasý muž stál u Dr. Beaupala a v ruce držel malý přístroj, který se podobal miniaturnímu řídícímu panelu. Přístroj měl dvě různé anté</w:t>
        <w:softHyphen/>
        <w:t>ny, z nichž jedna se podobala tyči a druhá miskpvité, komplikované mřížce. Dr. Sarano udiveně sledoval křivky míhající se na obrazovce přístroje podob</w:t>
        <w:softHyphen/>
        <w:t>ného osciloskopu. Oba byli tak zahloubáni do své práce, že primáře vůbec nezaregistroval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Výhoda tohoto přístroje je především v tom, Beaupale,“ vysvětloval právě technik, „že ho můžeme používat zároveň jako přijímač i vysílač. Můžu tak tedy například mozkové vlny pacienta jak přijímat a promítat si je prostřed</w:t>
        <w:softHyphen/>
        <w:t>nictvím tohoto testeru, tak i ovlivňovat pomocí frekvencí přístroje to, co mo</w:t>
        <w:softHyphen/>
        <w:t>zek nemocného vyzařuje, ale dokonce i do jeho mozku zasahovat. To zname</w:t>
        <w:softHyphen/>
        <w:t>ná, že v omezeném rozsahu lze pacientovi udělovat příkazy a řízené impulsy a zároveň můžeme i kontrolovat na obrazovce účinek, jaký v jeho mozku vy</w:t>
        <w:softHyphen/>
        <w:t>volávají a to prostřednictvím vznikajících mozkových vln. A to by mělo být podle mého názoru pro léčbu nejdůležitější. Jinak by musely vznikající záření alfa a odpovídající reakce Drakova terminu být kontrolovány jednotlivě ...“</w:t>
      </w:r>
    </w:p>
    <w:p>
      <w:pPr>
        <w:pStyle w:val="Normal"/>
        <w:widowControl w:val="false"/>
        <w:jc w:val="both"/>
        <w:rPr/>
      </w:pPr>
      <w:r>
        <w:rPr>
          <w:rFonts w:cs="Arial" w:ascii="Arial" w:hAnsi="Arial"/>
          <w:sz w:val="22"/>
          <w:lang w:eastAsia="cs-CZ"/>
        </w:rPr>
        <w:t>Dr. Sarano přistoupil až k nim.</w:t>
      </w:r>
    </w:p>
    <w:p>
      <w:pPr>
        <w:pStyle w:val="Normal"/>
        <w:widowControl w:val="false"/>
        <w:jc w:val="both"/>
        <w:rPr/>
      </w:pPr>
      <w:r>
        <w:rPr>
          <w:rFonts w:cs="Arial" w:ascii="Arial" w:hAnsi="Arial"/>
          <w:sz w:val="22"/>
          <w:lang w:eastAsia="cs-CZ"/>
        </w:rPr>
        <w:t>„</w:t>
      </w:r>
      <w:r>
        <w:rPr>
          <w:rFonts w:cs="Arial" w:ascii="Arial" w:hAnsi="Arial"/>
          <w:sz w:val="22"/>
          <w:lang w:eastAsia="cs-CZ"/>
        </w:rPr>
        <w:t>Nedejte se rušit, Karugo!“ Pokývnutím hlavy pozdravil Dr. Beaupala. „Odkud máte vlastně ty lékařské znalosti, Karugo?“ zeptal se vzápětí. „Váš přístroj je, pokud bude v praxi fungovat tak, jak jste říkal, malou senzací v oblasti výzkumu mozkových vln, co vy na to, Beaupal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Ovšem, Sarano! Karugovy znalosti jsou pro mě stejně překvapující, pro</w:t>
        <w:softHyphen/>
        <w:t>tože konstrukce takového přístroje předpokládá nejen vyčtené vědomosti, ale v každém případě i vysoký stupeň pochopení!“</w:t>
      </w:r>
    </w:p>
    <w:p>
      <w:pPr>
        <w:pStyle w:val="Normal"/>
        <w:widowControl w:val="false"/>
        <w:jc w:val="both"/>
        <w:rPr>
          <w:rFonts w:ascii="Arial" w:hAnsi="Arial" w:cs="Arial"/>
          <w:sz w:val="22"/>
          <w:lang w:eastAsia="cs-CZ"/>
        </w:rPr>
      </w:pPr>
      <w:r>
        <w:rPr>
          <w:rFonts w:cs="Arial" w:ascii="Arial" w:hAnsi="Arial"/>
          <w:sz w:val="22"/>
          <w:lang w:eastAsia="cs-CZ"/>
        </w:rPr>
        <w:t>Dr. Beaupal si sundal elektrody, které měl připevněny na čele pomocí plas</w:t>
        <w:softHyphen/>
        <w:t>tové fóli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en přístroj pracuje mimochodem úplně spolehlivě, přezkoušel jsem ho pomocí svého vlastního vzorku mozkových vln. Měli bychom bezodkladně začít testovat naše postižené pacienty, snad bychom tentokrát mohli uspět - přes naše v mnoha bodech se různící názory!“ dodal.</w:t>
      </w:r>
    </w:p>
    <w:p>
      <w:pPr>
        <w:pStyle w:val="Normal"/>
        <w:widowControl w:val="false"/>
        <w:jc w:val="both"/>
        <w:rPr>
          <w:rFonts w:ascii="Arial" w:hAnsi="Arial" w:cs="Arial"/>
          <w:sz w:val="22"/>
          <w:lang w:eastAsia="cs-CZ"/>
        </w:rPr>
      </w:pPr>
      <w:r>
        <w:rPr>
          <w:rFonts w:cs="Arial" w:ascii="Arial" w:hAnsi="Arial"/>
          <w:sz w:val="22"/>
          <w:lang w:eastAsia="cs-CZ"/>
        </w:rPr>
        <w:t>Dr. Sarano váha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i pacienti patří pod osobní dohled generála Martella. Přísně zakázal dě</w:t>
        <w:softHyphen/>
        <w:t>lat s nimi jakékoli experimenty, které sám výslovně nepovolí!“</w:t>
      </w:r>
    </w:p>
    <w:p>
      <w:pPr>
        <w:pStyle w:val="Normal"/>
        <w:widowControl w:val="false"/>
        <w:jc w:val="both"/>
        <w:rPr>
          <w:rFonts w:ascii="Arial" w:hAnsi="Arial" w:cs="Arial"/>
          <w:sz w:val="22"/>
          <w:lang w:eastAsia="cs-CZ"/>
        </w:rPr>
      </w:pPr>
      <w:r>
        <w:rPr>
          <w:rFonts w:cs="Arial" w:ascii="Arial" w:hAnsi="Arial"/>
          <w:sz w:val="22"/>
          <w:lang w:eastAsia="cs-CZ"/>
        </w:rPr>
        <w:t>Specialista na mozkové vlny se rozlédl kolem sebe. Marně se snažil zakrýt svou nevoli.</w:t>
      </w:r>
    </w:p>
    <w:p>
      <w:pPr>
        <w:pStyle w:val="Normal"/>
        <w:widowControl w:val="false"/>
        <w:jc w:val="both"/>
        <w:rPr/>
      </w:pPr>
      <w:r>
        <w:rPr>
          <w:rFonts w:cs="Arial" w:ascii="Arial" w:hAnsi="Arial"/>
          <w:sz w:val="22"/>
          <w:lang w:eastAsia="cs-CZ"/>
        </w:rPr>
        <w:t>„</w:t>
      </w:r>
      <w:r>
        <w:rPr>
          <w:rFonts w:cs="Arial" w:ascii="Arial" w:hAnsi="Arial"/>
          <w:sz w:val="22"/>
          <w:lang w:eastAsia="cs-CZ"/>
        </w:rPr>
        <w:t>To je přece neuvěřitelný nesmysl!“ rozzlobil se. „Jak můžete, Sarano, souhlasit s takovým nařízením? Ti pacienti přišli sem na lékařskou stanici proto, abychom se pokusili udělat vše, co je v našich silách ...“</w:t>
      </w:r>
    </w:p>
    <w:p>
      <w:pPr>
        <w:pStyle w:val="Normal"/>
        <w:widowControl w:val="false"/>
        <w:jc w:val="both"/>
        <w:rPr>
          <w:rFonts w:ascii="Arial" w:hAnsi="Arial" w:cs="Arial"/>
          <w:sz w:val="22"/>
          <w:lang w:eastAsia="cs-CZ"/>
        </w:rPr>
      </w:pPr>
      <w:r>
        <w:rPr>
          <w:rFonts w:cs="Arial" w:ascii="Arial" w:hAnsi="Arial"/>
          <w:sz w:val="22"/>
          <w:lang w:eastAsia="cs-CZ"/>
        </w:rPr>
        <w:t>Primář Beaupala přeruši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Beaupale, vážím si vás jako vědce a kolegy, ale už jsem vám jednou řekl, že těch osm nešťastníků nejsou žádní pokusní králíci! Chceme a musíme jim pomoci, všemi prostředky, které máme k dispozici. Ale v jednom jsem plně na straně generála: jsou to lidé, Beaupale, nemocní. A jako takové je budeme léčit!“</w:t>
      </w:r>
    </w:p>
    <w:p>
      <w:pPr>
        <w:pStyle w:val="Normal"/>
        <w:widowControl w:val="false"/>
        <w:jc w:val="both"/>
        <w:rPr>
          <w:rFonts w:ascii="Arial" w:hAnsi="Arial" w:cs="Arial"/>
          <w:sz w:val="22"/>
          <w:lang w:eastAsia="cs-CZ"/>
        </w:rPr>
      </w:pPr>
      <w:r>
        <w:rPr>
          <w:rFonts w:cs="Arial" w:ascii="Arial" w:hAnsi="Arial"/>
          <w:sz w:val="22"/>
          <w:lang w:eastAsia="cs-CZ"/>
        </w:rPr>
        <w:t>Obrátil se na šedovlasého technika. „Byl byste tak laskav a mohl i mně vy</w:t>
        <w:softHyphen/>
        <w:t>světlit, jak přístroj funguje ...?“</w:t>
      </w:r>
    </w:p>
    <w:p>
      <w:pPr>
        <w:pStyle w:val="Normal"/>
        <w:widowControl w:val="false"/>
        <w:jc w:val="both"/>
        <w:rPr>
          <w:rFonts w:ascii="Arial" w:hAnsi="Arial" w:cs="Arial"/>
          <w:sz w:val="22"/>
          <w:lang w:eastAsia="cs-CZ"/>
        </w:rPr>
      </w:pPr>
      <w:r>
        <w:rPr>
          <w:rFonts w:cs="Arial" w:ascii="Arial" w:hAnsi="Arial"/>
          <w:sz w:val="22"/>
          <w:lang w:eastAsia="cs-CZ"/>
        </w:rPr>
        <w:t>Karuga přikýv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Snad by bylo vhodné, abychom zavolali i Dr. Mitku?“ namítl po chvíli, „ten to bude určitě také chtít vědět ?“</w:t>
      </w:r>
    </w:p>
    <w:p>
      <w:pPr>
        <w:pStyle w:val="Normal"/>
        <w:widowControl w:val="false"/>
        <w:jc w:val="both"/>
        <w:rPr>
          <w:rFonts w:ascii="Arial" w:hAnsi="Arial" w:cs="Arial"/>
          <w:sz w:val="22"/>
          <w:lang w:eastAsia="cs-CZ"/>
        </w:rPr>
      </w:pPr>
      <w:r>
        <w:rPr>
          <w:rFonts w:cs="Arial" w:ascii="Arial" w:hAnsi="Arial"/>
          <w:sz w:val="22"/>
          <w:lang w:eastAsia="cs-CZ"/>
        </w:rPr>
        <w:t>Sarano se zamyslel. Mitku momentálně nemohl přijít, ale jinak měl technik pravdu.</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Udéláme to jinak!“ rozhodl tedy. „Beaupale, připravte, prosím, všechno na pokus a zavolejte Dr. Mitku, ať ho zatím ve službě zastoupí Steel. Já zatím dojdu pro generála a pak nás můžete všechny najednou zasvětit, souhlasíte, Karugo?“</w:t>
      </w:r>
    </w:p>
    <w:p>
      <w:pPr>
        <w:pStyle w:val="Normal"/>
        <w:widowControl w:val="false"/>
        <w:jc w:val="both"/>
        <w:rPr/>
      </w:pPr>
      <w:r>
        <w:rPr>
          <w:rFonts w:cs="Arial" w:ascii="Arial" w:hAnsi="Arial"/>
          <w:sz w:val="22"/>
          <w:lang w:eastAsia="cs-CZ"/>
        </w:rPr>
        <w:t>Technik přikývl. Zbytečně se pokoušel zakrýt rozpaky a červeň, která mu zalila obličej. Znal primáře dost dlouho na to, aby věděl, jakého uznání se mu tímto návrhem dostalo.</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center"/>
        <w:rPr>
          <w:rFonts w:ascii="Arial" w:hAnsi="Arial" w:cs="Arial"/>
          <w:sz w:val="22"/>
          <w:lang w:eastAsia="cs-CZ"/>
        </w:rPr>
      </w:pPr>
      <w:r>
        <w:rPr>
          <w:rFonts w:cs="Arial" w:ascii="Arial" w:hAnsi="Arial"/>
          <w:sz w:val="22"/>
          <w:lang w:eastAsia="cs-CZ"/>
        </w:rPr>
        <w:t>* * *</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t>Pacient ležel na plastovém stole. Jeho oči měly tupý výraz, který lékaři už znali až moc důvěrně. Jeho obličej byl šedý a propadlý.</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Je vůbec nemocný ...?“ Tuto otázku si Dr. Sarano kladl stále znova. Bylo těžké označit pacienta jednoduše za nemocného, protože z hlediska medicíny to nemoc nebyla. Nějakým násilným zásahem byli tito nešťastníci oloupeni o svou vůli a vědomí. Předcházející pokusy ukázaly, že nevnímali ani existen</w:t>
        <w:softHyphen/>
        <w:t>ci ostatních, stejně postižených osob. A pravděpodobně o nich ani nic nevě</w:t>
        <w:softHyphen/>
        <w:t>děli.</w:t>
      </w:r>
    </w:p>
    <w:p>
      <w:pPr>
        <w:pStyle w:val="Normal"/>
        <w:widowControl w:val="false"/>
        <w:jc w:val="both"/>
        <w:rPr>
          <w:rFonts w:ascii="Arial" w:hAnsi="Arial" w:cs="Arial"/>
          <w:sz w:val="22"/>
          <w:lang w:eastAsia="cs-CZ"/>
        </w:rPr>
      </w:pPr>
      <w:r>
        <w:rPr>
          <w:rFonts w:cs="Arial" w:ascii="Arial" w:hAnsi="Arial"/>
          <w:sz w:val="22"/>
          <w:lang w:eastAsia="cs-CZ"/>
        </w:rPr>
        <w:t>Beaupal dal znamení Karugovi, který sám obsluhoval svůj přístroj. Dr. Mitku seděl před testerem a věnoval se této části zařízení. Obrazovka se roz</w:t>
        <w:softHyphen/>
        <w:t>svítila.</w:t>
      </w:r>
    </w:p>
    <w:p>
      <w:pPr>
        <w:pStyle w:val="Normal"/>
        <w:widowControl w:val="false"/>
        <w:jc w:val="both"/>
        <w:rPr/>
      </w:pPr>
      <w:r>
        <w:rPr>
          <w:rFonts w:cs="Arial" w:ascii="Arial" w:hAnsi="Arial"/>
          <w:sz w:val="22"/>
          <w:lang w:eastAsia="cs-CZ"/>
        </w:rPr>
        <w:t>Strmé křivky se pomalu pohybovaly. Vypadaly jako tlukot slabého srdce na elektrokardiogramu.</w:t>
      </w:r>
    </w:p>
    <w:p>
      <w:pPr>
        <w:pStyle w:val="Normal"/>
        <w:widowControl w:val="false"/>
        <w:jc w:val="both"/>
        <w:rPr>
          <w:rFonts w:ascii="Arial" w:hAnsi="Arial" w:cs="Arial"/>
          <w:sz w:val="22"/>
          <w:lang w:eastAsia="cs-CZ"/>
        </w:rPr>
      </w:pPr>
      <w:r>
        <w:rPr>
          <w:rFonts w:cs="Arial" w:ascii="Arial" w:hAnsi="Arial"/>
          <w:sz w:val="22"/>
          <w:lang w:eastAsia="cs-CZ"/>
        </w:rPr>
        <w:t>Pacient zůstával úplně apatický. Ani záchvěv v jeho obličeji nenaznačoval, že by vnímal své okolí. Tupě, bez jiskřičky vlastní vůle, zíral před sebe.</w:t>
      </w:r>
    </w:p>
    <w:p>
      <w:pPr>
        <w:pStyle w:val="Normal"/>
        <w:widowControl w:val="false"/>
        <w:jc w:val="both"/>
        <w:rPr>
          <w:rFonts w:ascii="Arial" w:hAnsi="Arial" w:cs="Arial"/>
          <w:sz w:val="22"/>
          <w:lang w:eastAsia="cs-CZ"/>
        </w:rPr>
      </w:pPr>
      <w:r>
        <w:rPr>
          <w:rFonts w:cs="Arial" w:ascii="Arial" w:hAnsi="Arial"/>
          <w:sz w:val="22"/>
          <w:lang w:eastAsia="cs-CZ"/>
        </w:rPr>
        <w:t>Karuga přepnul přístroj na další funkci. Na obrazovce se ihned objevila druhá křivka, jejíž amplituda se za několik sekund přizpůsobila chabě se po</w:t>
        <w:softHyphen/>
        <w:t>hybujícím mozkovým vlnám postiženého. Opatrně, jak se zdálo Dr. Saranovi, s obdivuhodnou přesností, posunoval technik tak dlouho frekvenci vyvolá</w:t>
        <w:softHyphen/>
        <w:t>vanou přístrojem, až zcela překrývala mozkové vlny pacienta.</w:t>
      </w:r>
    </w:p>
    <w:p>
      <w:pPr>
        <w:pStyle w:val="Normal"/>
        <w:widowControl w:val="false"/>
        <w:jc w:val="both"/>
        <w:rPr>
          <w:rFonts w:ascii="Arial" w:hAnsi="Arial" w:cs="Arial"/>
          <w:sz w:val="22"/>
          <w:lang w:eastAsia="cs-CZ"/>
        </w:rPr>
      </w:pPr>
      <w:r>
        <w:rPr>
          <w:rFonts w:cs="Arial" w:ascii="Arial" w:hAnsi="Arial"/>
          <w:sz w:val="22"/>
          <w:lang w:eastAsia="cs-CZ"/>
        </w:rPr>
        <w:t>Dr. Sarano poskytl stručnými slovy generálovi nezbytný komentář.</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Sledujte, Martelli, Karuga teď podle pokynů Dr. Beaupala překryje am</w:t>
        <w:softHyphen/>
        <w:t>plitudy svého vysílače řízenými impulsy a použije je jako nosné frekvence. Podaří se nám tak, a to poprvé vůbec, včlenit do mozku nemocného přesně kontrolované impulsy, aniž by je považoval za cizorodou energii a reagoval vůči tomu nepřátelsky. Velká přednost tohoto procesu je v tom, že se dá Ka-rugovým přístrojem, pracujícím zároveň jako vysílač i přijímač, ihned kontro</w:t>
        <w:softHyphen/>
        <w:t>lovat každá i sebemenší reakce a poté tedy i korigovat, eventuálně dokonce analyzovat!“</w:t>
      </w:r>
    </w:p>
    <w:p>
      <w:pPr>
        <w:pStyle w:val="Normal"/>
        <w:widowControl w:val="false"/>
        <w:jc w:val="both"/>
        <w:rPr>
          <w:rFonts w:ascii="Arial" w:hAnsi="Arial" w:cs="Arial"/>
          <w:sz w:val="22"/>
          <w:lang w:eastAsia="cs-CZ"/>
        </w:rPr>
      </w:pPr>
      <w:r>
        <w:rPr>
          <w:rFonts w:cs="Arial" w:ascii="Arial" w:hAnsi="Arial"/>
          <w:sz w:val="22"/>
          <w:lang w:eastAsia="cs-CZ"/>
        </w:rPr>
        <w:t>Na obrazovce se objevila žlutě světélkující amplituda, která se skládala z různě dlouhých a silných intervalů. Ihned se podřídila jak v kladném sekto</w:t>
        <w:softHyphen/>
        <w:t>ru, tak i v záporném, své nosné frekvenci. Ale to mimo Karugy a Dr. Mitku nikdo přesně neviděl, protože všechny oči byly upjaty na nemocného.</w:t>
      </w:r>
    </w:p>
    <w:p>
      <w:pPr>
        <w:pStyle w:val="Normal"/>
        <w:widowControl w:val="false"/>
        <w:jc w:val="both"/>
        <w:rPr>
          <w:rFonts w:ascii="Arial" w:hAnsi="Arial" w:cs="Arial"/>
          <w:sz w:val="22"/>
          <w:lang w:eastAsia="cs-CZ"/>
        </w:rPr>
      </w:pPr>
      <w:r>
        <w:rPr>
          <w:rFonts w:cs="Arial" w:ascii="Arial" w:hAnsi="Arial"/>
          <w:sz w:val="22"/>
          <w:lang w:eastAsia="cs-CZ"/>
        </w:rPr>
        <w:t>Jeho ochablým tělem projelo trhnutí.</w:t>
      </w:r>
    </w:p>
    <w:p>
      <w:pPr>
        <w:pStyle w:val="Normal"/>
        <w:widowControl w:val="false"/>
        <w:jc w:val="both"/>
        <w:rPr>
          <w:rFonts w:ascii="Arial" w:hAnsi="Arial" w:cs="Arial"/>
          <w:sz w:val="22"/>
          <w:lang w:eastAsia="cs-CZ"/>
        </w:rPr>
      </w:pPr>
      <w:r>
        <w:rPr>
          <w:rFonts w:cs="Arial" w:ascii="Arial" w:hAnsi="Arial"/>
          <w:sz w:val="22"/>
          <w:lang w:eastAsia="cs-CZ"/>
        </w:rPr>
        <w:t>Muži na ošetřovně zadrželi dech.</w:t>
      </w:r>
    </w:p>
    <w:p>
      <w:pPr>
        <w:pStyle w:val="Normal"/>
        <w:widowControl w:val="false"/>
        <w:jc w:val="both"/>
        <w:rPr>
          <w:rFonts w:ascii="Arial" w:hAnsi="Arial" w:cs="Arial"/>
          <w:sz w:val="22"/>
          <w:lang w:eastAsia="cs-CZ"/>
        </w:rPr>
      </w:pPr>
      <w:r>
        <w:rPr>
          <w:rFonts w:cs="Arial" w:ascii="Arial" w:hAnsi="Arial"/>
          <w:sz w:val="22"/>
          <w:lang w:eastAsia="cs-CZ"/>
        </w:rPr>
        <w:t>Dr. Beaupal dal Karugovi zase znamení. Intervaly amplitudy se ihned změ</w:t>
        <w:softHyphen/>
        <w:t>nily.</w:t>
      </w:r>
    </w:p>
    <w:p>
      <w:pPr>
        <w:pStyle w:val="Normal"/>
        <w:widowControl w:val="false"/>
        <w:jc w:val="both"/>
        <w:rPr>
          <w:rFonts w:ascii="Arial" w:hAnsi="Arial" w:cs="Arial"/>
          <w:sz w:val="22"/>
          <w:lang w:eastAsia="cs-CZ"/>
        </w:rPr>
      </w:pPr>
      <w:r>
        <w:rPr>
          <w:rFonts w:cs="Arial" w:ascii="Arial" w:hAnsi="Arial"/>
          <w:sz w:val="22"/>
          <w:lang w:eastAsia="cs-CZ"/>
        </w:rPr>
        <w:t>Nemocný začal být neklidný. Jeho údy probíhaly záchvěvy a dlouhé ko</w:t>
        <w:softHyphen/>
        <w:t>stnaté prsty se křečovitě svíraly. Najednou se posadil.</w:t>
      </w:r>
    </w:p>
    <w:p>
      <w:pPr>
        <w:pStyle w:val="Normal"/>
        <w:widowControl w:val="false"/>
        <w:jc w:val="both"/>
        <w:rPr>
          <w:rFonts w:ascii="Arial" w:hAnsi="Arial" w:cs="Arial"/>
          <w:sz w:val="22"/>
          <w:lang w:eastAsia="cs-CZ"/>
        </w:rPr>
      </w:pPr>
      <w:r>
        <w:rPr>
          <w:rFonts w:cs="Arial" w:ascii="Arial" w:hAnsi="Arial"/>
          <w:sz w:val="22"/>
          <w:lang w:eastAsia="cs-CZ"/>
        </w:rPr>
        <w:t>Jeho stále ještě bezduché oči se zadívaly na lidi. Sekundu po sekuridě ztrá</w:t>
        <w:softHyphen/>
        <w:t>cely víc a víc svou dřívější nezúčastněnost a tupost. V obličeji pacienta se za</w:t>
        <w:softHyphen/>
        <w:t>čal objevovat přemýšlivý výraz.</w:t>
      </w:r>
    </w:p>
    <w:p>
      <w:pPr>
        <w:pStyle w:val="Normal"/>
        <w:widowControl w:val="false"/>
        <w:jc w:val="both"/>
        <w:rPr>
          <w:rFonts w:ascii="Arial" w:hAnsi="Arial" w:cs="Arial"/>
          <w:sz w:val="22"/>
          <w:lang w:eastAsia="cs-CZ"/>
        </w:rPr>
      </w:pPr>
      <w:r>
        <w:rPr>
          <w:rFonts w:cs="Arial" w:ascii="Arial" w:hAnsi="Arial"/>
          <w:sz w:val="22"/>
          <w:lang w:eastAsia="cs-CZ"/>
        </w:rPr>
        <w:t>Jeho popraskané, vyschlé rty se otevřely, ale pak jím začaly otřásat divoké, strašné křeče.</w:t>
      </w:r>
    </w:p>
    <w:p>
      <w:pPr>
        <w:pStyle w:val="Normal"/>
        <w:widowControl w:val="false"/>
        <w:jc w:val="both"/>
        <w:rPr>
          <w:rFonts w:ascii="Arial" w:hAnsi="Arial" w:cs="Arial"/>
          <w:sz w:val="22"/>
          <w:lang w:eastAsia="cs-CZ"/>
        </w:rPr>
      </w:pPr>
      <w:r>
        <w:rPr>
          <w:rFonts w:cs="Arial" w:ascii="Arial" w:hAnsi="Arial"/>
          <w:sz w:val="22"/>
          <w:lang w:eastAsia="cs-CZ"/>
        </w:rPr>
        <w:t>Dr. Mitku ze sebe vyrazil varovný výkřik. Jeho ruka bezradně ukazovala na obrazovku, po které se míhaly strmé mozkové vlny nemocného. Jako po</w:t>
        <w:softHyphen/>
        <w:t>chmurné blesky narážely do nosné frekvence, která stále ještě probíhala po obrazovce.</w:t>
      </w:r>
    </w:p>
    <w:p>
      <w:pPr>
        <w:pStyle w:val="Normal"/>
        <w:widowControl w:val="false"/>
        <w:jc w:val="both"/>
        <w:rPr>
          <w:rFonts w:ascii="Arial" w:hAnsi="Arial" w:cs="Arial"/>
          <w:sz w:val="22"/>
          <w:lang w:eastAsia="cs-CZ"/>
        </w:rPr>
      </w:pPr>
      <w:r>
        <w:rPr>
          <w:rFonts w:cs="Arial" w:ascii="Arial" w:hAnsi="Arial"/>
          <w:sz w:val="22"/>
          <w:lang w:eastAsia="cs-CZ"/>
        </w:rPr>
        <w:t>A pak došlo k nejhoršímu: energie vytvářená Karugovým vysílačem moz</w:t>
        <w:softHyphen/>
        <w:t>kových vln začala být rušena. Sarano, Beaupal a Mitku mohli zřetelně sledo</w:t>
        <w:softHyphen/>
        <w:t>vat, jak se utvořilo indukční pole a začalo vychylovat vlnění vysílané přístro</w:t>
        <w:softHyphen/>
        <w:t>jem.</w:t>
      </w:r>
    </w:p>
    <w:p>
      <w:pPr>
        <w:pStyle w:val="Normal"/>
        <w:widowControl w:val="false"/>
        <w:jc w:val="both"/>
        <w:rPr>
          <w:rFonts w:ascii="Arial" w:hAnsi="Arial" w:cs="Arial"/>
          <w:sz w:val="22"/>
          <w:lang w:eastAsia="cs-CZ"/>
        </w:rPr>
      </w:pPr>
      <w:r>
        <w:rPr>
          <w:rFonts w:cs="Arial" w:ascii="Arial" w:hAnsi="Arial"/>
          <w:sz w:val="22"/>
          <w:lang w:eastAsia="cs-CZ"/>
        </w:rPr>
        <w:t>Na obličeji pacienta se objevily velké kapky potu. Z jeho pootevřených rtů se vydralo naříkavé pištivé sténání. Jeho obličej zároveň začal nabírat šedoze</w:t>
        <w:softHyphen/>
        <w:t>lenou barvu, v níž se objevily nepravidelné skvrny,</w:t>
      </w:r>
    </w:p>
    <w:p>
      <w:pPr>
        <w:pStyle w:val="Normal"/>
        <w:widowControl w:val="false"/>
        <w:jc w:val="both"/>
        <w:rPr/>
      </w:pPr>
      <w:r>
        <w:rPr>
          <w:rFonts w:cs="Arial" w:ascii="Arial" w:hAnsi="Arial"/>
          <w:sz w:val="22"/>
          <w:lang w:eastAsia="cs-CZ"/>
        </w:rPr>
        <w:t>Dr. Sarano se jedním skokem ocitl u nemocného. Hbitě mu začal měřit puls a pozoroval chvějící se víčka zavřených očí. Cítil, jak pacientovi divoce tluče srdce a chvilkami dokonce vynechává.</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Zastavte to, ihned vypnout!“ volal na Karugu a ten jeho příkaz vzápětí uposlechl.</w:t>
      </w:r>
    </w:p>
    <w:p>
      <w:pPr>
        <w:pStyle w:val="Normal"/>
        <w:widowControl w:val="false"/>
        <w:jc w:val="both"/>
        <w:rPr>
          <w:rFonts w:ascii="Arial" w:hAnsi="Arial" w:cs="Arial"/>
          <w:sz w:val="22"/>
          <w:lang w:eastAsia="cs-CZ"/>
        </w:rPr>
      </w:pPr>
      <w:r>
        <w:rPr>
          <w:rFonts w:cs="Arial" w:ascii="Arial" w:hAnsi="Arial"/>
          <w:sz w:val="22"/>
          <w:lang w:eastAsia="cs-CZ"/>
        </w:rPr>
        <w:t>Dr. Sarano se chopil připravené injekční pistole. Hrobové ticho prořízlo ostré zasyčení. Bylo slyšet jen občasné naříkání nemocného.</w:t>
      </w:r>
    </w:p>
    <w:p>
      <w:pPr>
        <w:pStyle w:val="Normal"/>
        <w:widowControl w:val="false"/>
        <w:jc w:val="both"/>
        <w:rPr>
          <w:rFonts w:ascii="Arial" w:hAnsi="Arial" w:cs="Arial"/>
          <w:sz w:val="22"/>
          <w:lang w:eastAsia="cs-CZ"/>
        </w:rPr>
      </w:pPr>
      <w:r>
        <w:rPr>
          <w:rFonts w:cs="Arial" w:ascii="Arial" w:hAnsi="Arial"/>
          <w:sz w:val="22"/>
          <w:lang w:eastAsia="cs-CZ"/>
        </w:rPr>
        <w:t>Muž na plastovém stole se zhroutil. Jeho obličej, který vypadal při boles</w:t>
        <w:softHyphen/>
        <w:t>tech a panice typické pro poruchy krevního oběhu téměř lidsky, už měl zase tupý výraz jako dřív.</w:t>
      </w:r>
    </w:p>
    <w:p>
      <w:pPr>
        <w:pStyle w:val="Normal"/>
        <w:widowControl w:val="false"/>
        <w:jc w:val="both"/>
        <w:rPr>
          <w:rFonts w:ascii="Arial" w:hAnsi="Arial" w:cs="Arial"/>
          <w:sz w:val="22"/>
          <w:lang w:eastAsia="cs-CZ"/>
        </w:rPr>
      </w:pPr>
      <w:r>
        <w:rPr>
          <w:rFonts w:cs="Arial" w:ascii="Arial" w:hAnsi="Arial"/>
          <w:sz w:val="22"/>
          <w:lang w:eastAsia="cs-CZ"/>
        </w:rPr>
        <w:t>Dr. Beaupal se rozzlobeně zadíval na primář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eměl jste to přerušovat, Sarano, teď mužem začít zase od nuly! Neviděl jste, že se Drakův terminus toho muže na chvíli plně normalizoval? Určitě byl při vědomí!“</w:t>
      </w:r>
    </w:p>
    <w:p>
      <w:pPr>
        <w:pStyle w:val="Normal"/>
        <w:widowControl w:val="false"/>
        <w:jc w:val="both"/>
        <w:rPr>
          <w:rFonts w:ascii="Arial" w:hAnsi="Arial" w:cs="Arial"/>
          <w:sz w:val="22"/>
          <w:lang w:eastAsia="cs-CZ"/>
        </w:rPr>
      </w:pPr>
      <w:r>
        <w:rPr>
          <w:rFonts w:cs="Arial" w:ascii="Arial" w:hAnsi="Arial"/>
          <w:sz w:val="22"/>
          <w:lang w:eastAsia="cs-CZ"/>
        </w:rPr>
        <w:t>Dr. Beaupal rozčilením sevřel pěsti, ale hned je zase rozevře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Měli jsme jednoduše prozkoumat, co to bylo za pole, které dokázalo tak rychle znovu ozdravit jeho mozek. Musí to být autoindukce napětí alfa! V tom je určitě klíč k odhalení tajemství, teď přece nemůžeme přestat. Jsem přesvědčen o tom, že se nám podaří dostat procesy probíhající v mozku pod kontrolu, a snad ho dokonce probudit k plnému vědomí...“</w:t>
      </w:r>
    </w:p>
    <w:p>
      <w:pPr>
        <w:pStyle w:val="Normal"/>
        <w:widowControl w:val="false"/>
        <w:jc w:val="both"/>
        <w:rPr>
          <w:rFonts w:ascii="Arial" w:hAnsi="Arial" w:cs="Arial"/>
          <w:sz w:val="22"/>
          <w:lang w:eastAsia="cs-CZ"/>
        </w:rPr>
      </w:pPr>
      <w:r>
        <w:rPr>
          <w:rFonts w:cs="Arial" w:ascii="Arial" w:hAnsi="Arial"/>
          <w:sz w:val="22"/>
          <w:lang w:eastAsia="cs-CZ"/>
        </w:rPr>
        <w:t>Dr. Beaupal v rozčilení pohyboval čelistmi. V té chvíli vypadal hrozně fa</w:t>
        <w:softHyphen/>
        <w:t>naticky.</w:t>
      </w:r>
    </w:p>
    <w:p>
      <w:pPr>
        <w:pStyle w:val="Normal"/>
        <w:widowControl w:val="false"/>
        <w:jc w:val="both"/>
        <w:rPr>
          <w:rFonts w:ascii="Arial" w:hAnsi="Arial" w:cs="Arial"/>
          <w:sz w:val="22"/>
          <w:lang w:eastAsia="cs-CZ"/>
        </w:rPr>
      </w:pPr>
      <w:r>
        <w:rPr>
          <w:rFonts w:cs="Arial" w:ascii="Arial" w:hAnsi="Arial"/>
          <w:sz w:val="22"/>
          <w:lang w:eastAsia="cs-CZ"/>
        </w:rPr>
        <w:t>Generál Martell ho rázně přeruši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epochybuju, že máte pravdu, Beaupale. Ale jako lékař byste měl také brát v úvahu to, co Dr. Sarano včas poznal: nemocný by podlehl kolapsu krevního oběhu, kdyby Sarano hned nezasáhl. A vy moje stanovisko znáte: těch osm pacientů jsou lidé a žádné pokusné objekty!“</w:t>
      </w:r>
    </w:p>
    <w:p>
      <w:pPr>
        <w:pStyle w:val="Normal"/>
        <w:widowControl w:val="false"/>
        <w:jc w:val="both"/>
        <w:rPr>
          <w:rFonts w:ascii="Arial" w:hAnsi="Arial" w:cs="Arial"/>
          <w:sz w:val="22"/>
          <w:lang w:eastAsia="cs-CZ"/>
        </w:rPr>
      </w:pPr>
      <w:r>
        <w:rPr>
          <w:rFonts w:cs="Arial" w:ascii="Arial" w:hAnsi="Arial"/>
          <w:sz w:val="22"/>
          <w:lang w:eastAsia="cs-CZ"/>
        </w:rPr>
        <w:t>Generál se obrátil na primář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Jste mi osobně zodpovědný za to, že ani v budoucnu nebude žádnému ublíženo. Další pokusy o jejich vyléčení napříště nezakazuji, ale o každém dalším kroku mě budete vy osobně informovat, Sarano. Osobně!“</w:t>
      </w:r>
    </w:p>
    <w:p>
      <w:pPr>
        <w:pStyle w:val="Normal"/>
        <w:widowControl w:val="false"/>
        <w:jc w:val="both"/>
        <w:rPr>
          <w:rFonts w:ascii="Arial" w:hAnsi="Arial" w:cs="Arial"/>
          <w:sz w:val="22"/>
          <w:lang w:eastAsia="cs-CZ"/>
        </w:rPr>
      </w:pPr>
      <w:r>
        <w:rPr>
          <w:rFonts w:cs="Arial" w:ascii="Arial" w:hAnsi="Arial"/>
          <w:sz w:val="22"/>
          <w:lang w:eastAsia="cs-CZ"/>
        </w:rPr>
        <w:t>Jeho pohled se najednou zastavil u Karugy.</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Karugo, vy jste chtěl přece něco říct? Mluvte! Tato příležitost má pro nás všechny velký význam. Sestrojením vašeho přístroje jste dostatečně dokázal, že patříte do týmu Dr. Sarana a jeho kolegů Beaupala a Mitku. Přeji si, abys</w:t>
        <w:softHyphen/>
        <w:t>te se i napříště věnoval této věci a zároveň vás tímto uvolňuji ze všech ostat</w:t>
        <w:softHyphen/>
        <w:t>ních povinností. Ale teď už mluvte vy!“</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Já nemám znalosti jako Dr. Beaupal nebo ostatní pánové, sir. Ale během kritické fáze jsem pozorně sledoval kontrolky svého přístroje. V mozku posti</w:t>
        <w:softHyphen/>
        <w:t>ženého se cosi zapojilo. Patrně nějaká pojistka, kterou Gianti používají proti cizím zásahům. Drakův terminus nemocného přitpm ukazoval hodnoty, jež by normální člověk vůbec nemohl ani vytvořit, ani vydržet. Zapojením, nebo lépe řečeno uvedením těchto pojistek do chodu se celá elektrická regulace ne</w:t>
        <w:softHyphen/>
        <w:t>mocného zhroutila. A od toho pak taky ten kolaps, který by podle mého ná</w:t>
        <w:softHyphen/>
        <w:t>zoru skončil smrti. Svým přístrojem jsem nemohl tyto energie kompenzovat, na to má zatím ještě malý výkon. Věřím však, že s pomocí Dr. Beaupala a Dr.Mitku bychom mohli provést potřebné změny. Pak bychom se teprve měli od</w:t>
        <w:softHyphen/>
        <w:t>vážit dalšího pokusu !“</w:t>
      </w:r>
    </w:p>
    <w:p>
      <w:pPr>
        <w:pStyle w:val="Normal"/>
        <w:widowControl w:val="false"/>
        <w:jc w:val="both"/>
        <w:rPr/>
      </w:pPr>
      <w:r>
        <w:rPr>
          <w:rFonts w:cs="Arial" w:ascii="Arial" w:hAnsi="Arial"/>
          <w:sz w:val="22"/>
          <w:lang w:eastAsia="cs-CZ"/>
        </w:rPr>
        <w:t>Generál Martell se obrátil na Dr. Sarana.</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Sarano, prodiskutujte, prosím, se svým týmem vše potřebné. Karuga je vám od této chvíle neomezeně k dispozici. A v této záležitosti jsem pro každé</w:t>
        <w:softHyphen/>
        <w:t>ho z vás kdykoli k maní! Děkuji vám, pánové !“</w:t>
      </w:r>
    </w:p>
    <w:p>
      <w:pPr>
        <w:pStyle w:val="Normal"/>
        <w:widowControl w:val="false"/>
        <w:jc w:val="both"/>
        <w:rPr>
          <w:rFonts w:ascii="Arial" w:hAnsi="Arial" w:cs="Arial"/>
          <w:sz w:val="22"/>
          <w:lang w:eastAsia="cs-CZ"/>
        </w:rPr>
      </w:pPr>
      <w:r>
        <w:rPr>
          <w:rFonts w:cs="Arial" w:ascii="Arial" w:hAnsi="Arial"/>
          <w:sz w:val="22"/>
          <w:lang w:eastAsia="cs-CZ"/>
        </w:rPr>
        <w:t>Dr. Sarano doprovodil Martella na chodbu až k výtahu. Než se otevřela dvířka kabiny, obrátil se generál na primáře stanice ještě jednou.</w:t>
      </w:r>
    </w:p>
    <w:p>
      <w:pPr>
        <w:pStyle w:val="Normal"/>
        <w:widowControl w:val="false"/>
        <w:jc w:val="both"/>
        <w:rPr/>
      </w:pPr>
      <w:r>
        <w:rPr>
          <w:rFonts w:cs="Arial" w:ascii="Arial" w:hAnsi="Arial"/>
          <w:sz w:val="22"/>
          <w:lang w:eastAsia="cs-CZ"/>
        </w:rPr>
        <w:t>„</w:t>
      </w:r>
      <w:r>
        <w:rPr>
          <w:rFonts w:cs="Arial" w:ascii="Arial" w:hAnsi="Arial"/>
          <w:sz w:val="22"/>
          <w:lang w:eastAsia="cs-CZ"/>
        </w:rPr>
        <w:t>Chtěl jsem se vás už dávno zeptat, Sarano, jak se vlastně daří našim dvě</w:t>
        <w:softHyphen/>
        <w:t>ma divochům, myslím lovce Clinta Dereka a jeho hezkou přítelkyni Tanju Chuonovou!“</w:t>
      </w:r>
    </w:p>
    <w:p>
      <w:pPr>
        <w:pStyle w:val="Normal"/>
        <w:widowControl w:val="false"/>
        <w:jc w:val="both"/>
        <w:rPr>
          <w:rFonts w:ascii="Arial" w:hAnsi="Arial" w:cs="Arial"/>
          <w:sz w:val="22"/>
          <w:lang w:eastAsia="cs-CZ"/>
        </w:rPr>
      </w:pPr>
      <w:r>
        <w:rPr>
          <w:rFonts w:cs="Arial" w:ascii="Arial" w:hAnsi="Arial"/>
          <w:sz w:val="22"/>
          <w:lang w:eastAsia="cs-CZ"/>
        </w:rPr>
        <w:t>Lékař zaváhal.</w:t>
      </w:r>
    </w:p>
    <w:p>
      <w:pPr>
        <w:pStyle w:val="Normal"/>
        <w:widowControl w:val="false"/>
        <w:jc w:val="both"/>
        <w:rPr/>
      </w:pPr>
      <w:r>
        <w:rPr>
          <w:rFonts w:cs="Arial" w:ascii="Arial" w:hAnsi="Arial"/>
          <w:sz w:val="22"/>
          <w:lang w:eastAsia="cs-CZ"/>
        </w:rPr>
        <w:t>„</w:t>
      </w:r>
      <w:r>
        <w:rPr>
          <w:rFonts w:cs="Arial" w:ascii="Arial" w:hAnsi="Arial"/>
          <w:sz w:val="22"/>
          <w:lang w:eastAsia="cs-CZ"/>
        </w:rPr>
        <w:t>Měl jsem s nimi těžkosti, hlavně s Derekem. Pořád si nechce zvyknout na odloučení od Tanji. Je taková povaha, co se dá těžko včlenit do řádu a disci</w:t>
        <w:softHyphen/>
        <w:t>plíny T-XXX. Vždyť taky prožil celý svůj život jako svobodný, nezávislý lo</w:t>
        <w:softHyphen/>
        <w:t>vec. „</w:t>
      </w:r>
    </w:p>
    <w:p>
      <w:pPr>
        <w:pStyle w:val="Normal"/>
        <w:widowControl w:val="false"/>
        <w:jc w:val="both"/>
        <w:rPr>
          <w:rFonts w:ascii="Arial" w:hAnsi="Arial" w:cs="Arial"/>
          <w:sz w:val="22"/>
          <w:lang w:eastAsia="cs-CZ"/>
        </w:rPr>
      </w:pPr>
      <w:r>
        <w:rPr>
          <w:rFonts w:cs="Arial" w:ascii="Arial" w:hAnsi="Arial"/>
          <w:sz w:val="22"/>
          <w:lang w:eastAsia="cs-CZ"/>
        </w:rPr>
        <w:t>„</w:t>
      </w:r>
      <w:r>
        <w:rPr>
          <w:rFonts w:eastAsia="Arial" w:cs="Arial" w:ascii="Arial" w:hAnsi="Arial"/>
          <w:sz w:val="22"/>
          <w:lang w:eastAsia="cs-CZ"/>
        </w:rPr>
        <w:t xml:space="preserve"> </w:t>
      </w:r>
      <w:r>
        <w:rPr>
          <w:rFonts w:cs="Arial" w:ascii="Arial" w:hAnsi="Arial"/>
          <w:sz w:val="22"/>
          <w:lang w:eastAsia="cs-CZ"/>
        </w:rPr>
        <w:t>Poslyšte, Sarano, přál bych si, abyste se o ty dva postaral vy osobně. De</w:t>
        <w:softHyphen/>
        <w:t>reka budu patrně ještě jednou potřebovat, nehledě k jeho zaškolení jako strážce reaktoru !“</w:t>
      </w:r>
    </w:p>
    <w:p>
      <w:pPr>
        <w:pStyle w:val="Normal"/>
        <w:widowControl w:val="false"/>
        <w:jc w:val="both"/>
        <w:rPr>
          <w:rFonts w:ascii="Arial" w:hAnsi="Arial" w:cs="Arial"/>
          <w:sz w:val="22"/>
          <w:lang w:eastAsia="cs-CZ"/>
        </w:rPr>
      </w:pPr>
      <w:r>
        <w:rPr>
          <w:rFonts w:cs="Arial" w:ascii="Arial" w:hAnsi="Arial"/>
          <w:sz w:val="22"/>
          <w:lang w:eastAsia="cs-CZ"/>
        </w:rPr>
        <w:t>Generál nastoupil do kabiny. Hned na to výtah odjel.</w:t>
      </w:r>
    </w:p>
    <w:p>
      <w:pPr>
        <w:pStyle w:val="Normal"/>
        <w:widowControl w:val="false"/>
        <w:jc w:val="both"/>
        <w:rPr>
          <w:rFonts w:ascii="Arial" w:hAnsi="Arial" w:cs="Arial"/>
          <w:sz w:val="22"/>
          <w:lang w:eastAsia="cs-CZ"/>
        </w:rPr>
      </w:pPr>
      <w:r>
        <w:rPr>
          <w:rFonts w:cs="Arial" w:ascii="Arial" w:hAnsi="Arial"/>
          <w:sz w:val="22"/>
          <w:lang w:eastAsia="cs-CZ"/>
        </w:rPr>
        <w:t>Sarano hleděl ještě chvilku na zavřené dveře. Pak se otočil a pomalu se vra</w:t>
        <w:softHyphen/>
        <w:t>cel do ošetřovacího sálu.</w:t>
      </w:r>
    </w:p>
    <w:p>
      <w:pPr>
        <w:pStyle w:val="Normal"/>
        <w:widowControl w:val="false"/>
        <w:jc w:val="center"/>
        <w:rPr>
          <w:rFonts w:ascii="Arial" w:hAnsi="Arial" w:cs="Arial"/>
          <w:sz w:val="22"/>
          <w:lang w:eastAsia="cs-CZ"/>
        </w:rPr>
      </w:pPr>
      <w:r>
        <w:rPr>
          <w:rFonts w:cs="Arial" w:ascii="Arial" w:hAnsi="Arial"/>
          <w:sz w:val="22"/>
          <w:lang w:eastAsia="cs-CZ"/>
        </w:rPr>
        <w:t>* * *</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pPr>
      <w:r>
        <w:rPr>
          <w:rFonts w:cs="Arial" w:ascii="Arial" w:hAnsi="Arial"/>
          <w:sz w:val="22"/>
          <w:lang w:eastAsia="cs-CZ"/>
        </w:rPr>
        <w:t>Ve stejné době, daleko od Země, mimo dosah nejsilnějších pozemských vysí</w:t>
        <w:softHyphen/>
        <w:t>lačů - které ovšem stejné už neměli k dispozici - se přihodilo něco, co ni</w:t>
        <w:softHyphen/>
        <w:t>kdo nečekal. Ani generál Martell, ani Ren Dhark, ani Gianti, ani Synteto-vé . . .</w:t>
      </w:r>
    </w:p>
    <w:p>
      <w:pPr>
        <w:pStyle w:val="Normal"/>
        <w:widowControl w:val="false"/>
        <w:jc w:val="both"/>
        <w:rPr>
          <w:rFonts w:ascii="Arial" w:hAnsi="Arial" w:cs="Arial"/>
          <w:sz w:val="22"/>
          <w:lang w:eastAsia="cs-CZ"/>
        </w:rPr>
      </w:pPr>
      <w:r>
        <w:rPr>
          <w:rFonts w:cs="Arial" w:ascii="Arial" w:hAnsi="Arial"/>
          <w:sz w:val="22"/>
          <w:lang w:eastAsia="cs-CZ"/>
        </w:rPr>
        <w:t>Velitel Huxley zaklapl palubní deník své lodi. Jeho ostré, pohublé rysy dobře ladily s obnošenou uniformou bez jakýchkoli ozdob.</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ak co, inženýre ?“ zeptal se, zatímco jeho šedavé oči propichovaly hlav</w:t>
        <w:softHyphen/>
        <w:t>ního inženýra FO-1.</w:t>
      </w:r>
    </w:p>
    <w:p>
      <w:pPr>
        <w:pStyle w:val="Normal"/>
        <w:widowControl w:val="false"/>
        <w:jc w:val="both"/>
        <w:rPr/>
      </w:pPr>
      <w:r>
        <w:rPr>
          <w:rFonts w:cs="Arial" w:ascii="Arial" w:hAnsi="Arial"/>
          <w:sz w:val="22"/>
          <w:lang w:eastAsia="cs-CZ"/>
        </w:rPr>
        <w:t>Erkinsson polkl. Nevěděl proč, ale zkrátka nemohl vydržet pohled těch tvr</w:t>
        <w:softHyphen/>
        <w:t>dých, studených očí. I když mu velitel nebyl nijak nesympatický. Naopak. Ve</w:t>
        <w:softHyphen/>
        <w:t>litel Huxley měl při vší své tvrdosti hodně porozumění, často i pro věci, které by v zájmu disciplíny na palubě rozhodně neměly být tolerovány. Přes mnohé rozpory, které se skrývaly v jeho osobnosti, však nikdy nezažil, že by veliteli byť jen vyklouzl sešit z ruky. Velitel Huxley byl přímo předurčen pro podob</w:t>
        <w:softHyphen/>
        <w:t>né choulostivé mise, jaké měla plnit FO-1.</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o, inženýre?“ naléhal velitelův hlas už podruhé do myšlenek Erkinsso-na.</w:t>
      </w:r>
    </w:p>
    <w:p>
      <w:pPr>
        <w:pStyle w:val="Normal"/>
        <w:widowControl w:val="false"/>
        <w:jc w:val="both"/>
        <w:rPr>
          <w:rFonts w:ascii="Arial" w:hAnsi="Arial" w:cs="Arial"/>
          <w:sz w:val="22"/>
          <w:lang w:eastAsia="cs-CZ"/>
        </w:rPr>
      </w:pPr>
      <w:r>
        <w:rPr>
          <w:rFonts w:cs="Arial" w:ascii="Arial" w:hAnsi="Arial"/>
          <w:sz w:val="22"/>
          <w:lang w:eastAsia="cs-CZ"/>
        </w:rPr>
        <w:t>Hlavní inženýr se nevědomky postavil do pozoru.</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Manipulátor selhal, pane. Časový efekt odnesl naši loď do neznámé části Galaxie. A profesor Bannard není schopen určit oblast, v níž momentálně jsme. Mimo to ...“ inženýr zaváhal, ale pod pronikavým pohledem velitele ihned pokračoval, „spotřeboval poškozený manipulátor nesmírné množství energie. Magnetické láhve plazmového pohonu jsou téměř prázdné. Zname</w:t>
        <w:softHyphen/>
        <w:t>ná to, že FO-1 musí letět bez pohonu asi dvacetčtyři hodin, aby nasbírala v kosmu hmotu potřebnou pro výrobu energie zásobovacími agregáty ...“</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Můžeme škody odstranit prostředky, které máme na palubě?“</w:t>
      </w:r>
    </w:p>
    <w:p>
      <w:pPr>
        <w:pStyle w:val="Normal"/>
        <w:widowControl w:val="false"/>
        <w:jc w:val="both"/>
        <w:rPr>
          <w:rFonts w:ascii="Arial" w:hAnsi="Arial" w:cs="Arial"/>
          <w:sz w:val="22"/>
          <w:lang w:eastAsia="cs-CZ"/>
        </w:rPr>
      </w:pPr>
      <w:r>
        <w:rPr>
          <w:rFonts w:cs="Arial" w:ascii="Arial" w:hAnsi="Arial"/>
          <w:sz w:val="22"/>
          <w:lang w:eastAsia="cs-CZ"/>
        </w:rPr>
        <w:t>Hlas velitele zněl klidně.</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o ještě nevím, pane. Pravděpodobně ne. K přesnému zjištěni škod musí</w:t>
        <w:softHyphen/>
        <w:t>me nezbytné přistát na nějaké planetě. Dříve než budou zásobníky alespoň z poloviny nabity, potřebuje loď dlouhou přestávku, při níž musí být vše mi</w:t>
        <w:softHyphen/>
        <w:t>mo nejnezbytnější okruhy energie vypnuto ...“</w:t>
      </w:r>
    </w:p>
    <w:p>
      <w:pPr>
        <w:pStyle w:val="Normal"/>
        <w:widowControl w:val="false"/>
        <w:jc w:val="both"/>
        <w:rPr>
          <w:rFonts w:ascii="Arial" w:hAnsi="Arial" w:cs="Arial"/>
          <w:sz w:val="22"/>
          <w:lang w:eastAsia="cs-CZ"/>
        </w:rPr>
      </w:pPr>
      <w:r>
        <w:rPr>
          <w:rFonts w:cs="Arial" w:ascii="Arial" w:hAnsi="Arial"/>
          <w:sz w:val="22"/>
          <w:lang w:eastAsia="cs-CZ"/>
        </w:rPr>
        <w:t>Velitel Huxley se zvedl. Jeho pohled zabloudil opět k červenému slunc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Inženýre, je velmi málo pravděpodobné, že by v planetárním systému to</w:t>
        <w:softHyphen/>
        <w:t>hoto slunce byla planeta s kyslíkovou atmosférou. Ale v každém případě by</w:t>
        <w:softHyphen/>
        <w:t>chom to měli otestovat. Jak dlouho nám ještě zdroje energie vydrží?“</w:t>
      </w:r>
    </w:p>
    <w:p>
      <w:pPr>
        <w:pStyle w:val="Normal"/>
        <w:widowControl w:val="false"/>
        <w:jc w:val="both"/>
        <w:rPr>
          <w:rFonts w:ascii="Arial" w:hAnsi="Arial" w:cs="Arial"/>
          <w:sz w:val="22"/>
          <w:lang w:eastAsia="cs-CZ"/>
        </w:rPr>
      </w:pPr>
      <w:r>
        <w:rPr>
          <w:rFonts w:cs="Arial" w:ascii="Arial" w:hAnsi="Arial"/>
          <w:sz w:val="22"/>
          <w:lang w:eastAsia="cs-CZ"/>
        </w:rPr>
        <w:t>Erkinsson přemýšlel. Pak přistoupil beze slova k palubnímu vifonu a pře</w:t>
        <w:softHyphen/>
        <w:t>pojil na strojovnu.</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Ohlsi, současný stav zdrojů ?“</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ři plném chodu třicet, maximálně čtyřicet hodin!“ řekl Ohls zamračeně.</w:t>
      </w:r>
    </w:p>
    <w:p>
      <w:pPr>
        <w:pStyle w:val="Normal"/>
        <w:widowControl w:val="false"/>
        <w:jc w:val="both"/>
        <w:rPr>
          <w:rFonts w:ascii="Arial" w:hAnsi="Arial" w:cs="Arial"/>
          <w:sz w:val="22"/>
          <w:lang w:eastAsia="cs-CZ"/>
        </w:rPr>
      </w:pPr>
      <w:r>
        <w:rPr>
          <w:rFonts w:cs="Arial" w:ascii="Arial" w:hAnsi="Arial"/>
          <w:sz w:val="22"/>
          <w:lang w:eastAsia="cs-CZ"/>
        </w:rPr>
        <w:t>Přihlásil se pozorovatel, profesor Bannard. Nezřetelně se objevil na obra</w:t>
        <w:softHyphen/>
        <w:t>zovce také vnitřek velké pozorovací kopul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Bannarde, jak daleko máme k hvězdě na pravoboku? A odhalil jste už ně</w:t>
        <w:softHyphen/>
        <w:t>jaké planety?“</w:t>
      </w:r>
    </w:p>
    <w:p>
      <w:pPr>
        <w:pStyle w:val="Normal"/>
        <w:widowControl w:val="false"/>
        <w:jc w:val="both"/>
        <w:rPr>
          <w:rFonts w:ascii="Arial" w:hAnsi="Arial" w:cs="Arial"/>
          <w:sz w:val="22"/>
          <w:lang w:eastAsia="cs-CZ"/>
        </w:rPr>
      </w:pPr>
      <w:r>
        <w:rPr>
          <w:rFonts w:cs="Arial" w:ascii="Arial" w:hAnsi="Arial"/>
          <w:sz w:val="22"/>
          <w:lang w:eastAsia="cs-CZ"/>
        </w:rPr>
        <w:t>Pozorovatel přikýv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Zatím dvě. Vyhodnocování právě probíhá. O případné atmosféře nemůžu zatím nic říct. Vzdálenost od lodi asi třicet letových hodin. Ale nevěřím, že by se vyplatilo tam letět. Slunce je červený obr, typ MK! Podle dosavadních údajů odpovídá Arkturu, průměr má asi třicet dva milióny kilometrů a zhru</w:t>
        <w:softHyphen/>
        <w:t>ba stonásobnou svítivost než naše Slunce. Hmota ještě není určena ...“</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Sledujte planety, Bánnarde. Hlásit, jakmile zkompletujete vyhodnocová</w:t>
        <w:softHyphen/>
        <w:t>ní!“</w:t>
      </w:r>
    </w:p>
    <w:p>
      <w:pPr>
        <w:pStyle w:val="Normal"/>
        <w:widowControl w:val="false"/>
        <w:jc w:val="both"/>
        <w:rPr>
          <w:rFonts w:ascii="Arial" w:hAnsi="Arial" w:cs="Arial"/>
          <w:sz w:val="22"/>
          <w:lang w:eastAsia="cs-CZ"/>
        </w:rPr>
      </w:pPr>
      <w:r>
        <w:rPr>
          <w:rFonts w:cs="Arial" w:ascii="Arial" w:hAnsi="Arial"/>
          <w:sz w:val="22"/>
          <w:lang w:eastAsia="cs-CZ"/>
        </w:rPr>
        <w:t>Pozorovatel se překvapeně zadíval na velitele. Pak potřásl sotva* znatelně hlavou. Ale ihned se pustil do práce.</w:t>
      </w:r>
    </w:p>
    <w:p>
      <w:pPr>
        <w:pStyle w:val="Normal"/>
        <w:widowControl w:val="false"/>
        <w:jc w:val="both"/>
        <w:rPr>
          <w:rFonts w:ascii="Arial" w:hAnsi="Arial" w:cs="Arial"/>
          <w:sz w:val="22"/>
          <w:lang w:eastAsia="cs-CZ"/>
        </w:rPr>
      </w:pPr>
      <w:r>
        <w:rPr>
          <w:rFonts w:cs="Arial" w:ascii="Arial" w:hAnsi="Arial"/>
          <w:sz w:val="22"/>
          <w:lang w:eastAsia="cs-CZ"/>
        </w:rPr>
        <w:t>Velitel Huxley se obrátil k inženýrovi.</w:t>
      </w:r>
    </w:p>
    <w:p>
      <w:pPr>
        <w:pStyle w:val="Normal"/>
        <w:widowControl w:val="false"/>
        <w:jc w:val="both"/>
        <w:rPr/>
      </w:pPr>
      <w:r>
        <w:rPr>
          <w:rFonts w:cs="Arial" w:ascii="Arial" w:hAnsi="Arial"/>
          <w:sz w:val="22"/>
          <w:lang w:eastAsia="cs-CZ"/>
        </w:rPr>
        <w:t>„</w:t>
      </w:r>
      <w:r>
        <w:rPr>
          <w:rFonts w:cs="Arial" w:ascii="Arial" w:hAnsi="Arial"/>
          <w:sz w:val="22"/>
          <w:lang w:eastAsia="cs-CZ"/>
        </w:rPr>
        <w:t>Nemáme na vybranou, Erkinssone, musíme do toho systému nalétnout. Bez pohonu máme pořád ještě větší šanci než v prázdném kosmu. Přinejmen</w:t>
        <w:softHyphen/>
        <w:t>ším můžeme přejít na sluneční baterie a zajistit tak nejnutnější zásobování energií. Pokud by se přistání ukázalo jako neúčelné ...“</w:t>
      </w:r>
    </w:p>
    <w:p>
      <w:pPr>
        <w:pStyle w:val="Normal"/>
        <w:widowControl w:val="false"/>
        <w:jc w:val="both"/>
        <w:rPr>
          <w:rFonts w:ascii="Arial" w:hAnsi="Arial" w:cs="Arial"/>
          <w:sz w:val="22"/>
          <w:lang w:eastAsia="cs-CZ"/>
        </w:rPr>
      </w:pPr>
      <w:r>
        <w:rPr>
          <w:rFonts w:cs="Arial" w:ascii="Arial" w:hAnsi="Arial"/>
          <w:sz w:val="22"/>
          <w:lang w:eastAsia="cs-CZ"/>
        </w:rPr>
        <w:t>Přemýšle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oslyšte, inženýre, kromě nás měla být přece vybavena novým pohonem ještě jedna loď. Pokud se nepletu, jednalo se o obrovskou loď s osadníky,</w:t>
      </w:r>
    </w:p>
    <w:p>
      <w:pPr>
        <w:pStyle w:val="Normal"/>
        <w:widowControl w:val="false"/>
        <w:jc w:val="both"/>
        <w:rPr/>
      </w:pPr>
      <w:r>
        <w:rPr>
          <w:rFonts w:cs="Arial" w:ascii="Arial" w:hAnsi="Arial"/>
          <w:sz w:val="22"/>
          <w:lang w:eastAsia="cs-CZ"/>
        </w:rPr>
        <w:t>která měla opustit Zemi asi dva roky po našem startu. Na palubě mělo být asi padesát tisíc lidí, velitel Sam Dhark . . .“</w:t>
      </w:r>
    </w:p>
    <w:p>
      <w:pPr>
        <w:pStyle w:val="Normal"/>
        <w:widowControl w:val="false"/>
        <w:jc w:val="both"/>
        <w:rPr>
          <w:rFonts w:ascii="Arial" w:hAnsi="Arial" w:cs="Arial"/>
          <w:sz w:val="22"/>
          <w:lang w:eastAsia="cs-CZ"/>
        </w:rPr>
      </w:pPr>
      <w:r>
        <w:rPr>
          <w:rFonts w:cs="Arial" w:ascii="Arial" w:hAnsi="Arial"/>
          <w:sz w:val="22"/>
          <w:lang w:eastAsia="cs-CZ"/>
        </w:rPr>
        <w:t>Šéf Erkinsson přikýv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Ano, pane, vzpomínám si, že jsem se ucházel o místo hlavního inženýra na této lodi, dříve než jsem poznal vás. Byla to Galaxy, měla letět do systému Deneb a kolonizovat pátou planetu. „</w:t>
      </w:r>
    </w:p>
    <w:p>
      <w:pPr>
        <w:pStyle w:val="Normal"/>
        <w:widowControl w:val="false"/>
        <w:jc w:val="both"/>
        <w:rPr>
          <w:rFonts w:ascii="Arial" w:hAnsi="Arial" w:cs="Arial"/>
          <w:sz w:val="22"/>
          <w:lang w:eastAsia="cs-CZ"/>
        </w:rPr>
      </w:pPr>
      <w:r>
        <w:rPr>
          <w:rFonts w:cs="Arial" w:ascii="Arial" w:hAnsi="Arial"/>
          <w:sz w:val="22"/>
          <w:lang w:eastAsia="cs-CZ"/>
        </w:rPr>
        <w:t>Umlkl, protože šedavé oči velitele mezitím dostaly onen výraz, který tak dobře znal.</w:t>
      </w:r>
    </w:p>
    <w:p>
      <w:pPr>
        <w:pStyle w:val="Normal"/>
        <w:widowControl w:val="false"/>
        <w:jc w:val="both"/>
        <w:rPr/>
      </w:pPr>
      <w:r>
        <w:rPr>
          <w:rFonts w:cs="Arial" w:ascii="Arial" w:hAnsi="Arial"/>
          <w:sz w:val="22"/>
          <w:lang w:eastAsia="cs-CZ"/>
        </w:rPr>
        <w:t>Erkinsson by mohl přísahat, že velitel myslí na totéž co on: co kdyby mani</w:t>
        <w:softHyphen/>
        <w:t>pulátor na Galaxy také selhal. Loď s padesáti tisíci vystěhovalci na palubě - té by nepomohly ani pověstné nadlidské schopnosti velitele Dharka.</w:t>
      </w:r>
    </w:p>
    <w:p>
      <w:pPr>
        <w:pStyle w:val="Normal"/>
        <w:widowControl w:val="false"/>
        <w:jc w:val="both"/>
        <w:rPr>
          <w:rFonts w:ascii="Arial" w:hAnsi="Arial" w:cs="Arial"/>
          <w:sz w:val="22"/>
          <w:lang w:eastAsia="cs-CZ"/>
        </w:rPr>
      </w:pPr>
      <w:r>
        <w:rPr>
          <w:rFonts w:cs="Arial" w:ascii="Arial" w:hAnsi="Arial"/>
          <w:sz w:val="22"/>
          <w:lang w:eastAsia="cs-CZ"/>
        </w:rPr>
        <w:t>V pozorovatelně výzkumné lodi FO-1 probíhalo vyhodnocování nejrychlej</w:t>
        <w:softHyphen/>
        <w:t>ším možným tempem. Profesor Bannard osobně odebíral analýzy ze spektro-grafu. Tato oblast byla totiž jeho specializací.</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euvěřitelné!“ mumlal si sám pro sebe. „Druhá planeta má skutečně kys</w:t>
        <w:softHyphen/>
        <w:t>líkovou atmosféru !“</w:t>
      </w:r>
    </w:p>
    <w:p>
      <w:pPr>
        <w:pStyle w:val="Normal"/>
        <w:widowControl w:val="false"/>
        <w:jc w:val="both"/>
        <w:rPr>
          <w:rFonts w:ascii="Arial" w:hAnsi="Arial" w:cs="Arial"/>
          <w:sz w:val="22"/>
          <w:lang w:eastAsia="cs-CZ"/>
        </w:rPr>
      </w:pPr>
      <w:r>
        <w:rPr>
          <w:rFonts w:cs="Arial" w:ascii="Arial" w:hAnsi="Arial"/>
          <w:sz w:val="22"/>
          <w:lang w:eastAsia="cs-CZ"/>
        </w:rPr>
        <w:t>Zavrtěl hlavou, šel k počítači a začal studovat podrobnější údaje. Zase po</w:t>
        <w:softHyphen/>
        <w:t>třásl hlavou. Něco tu nesouhlasilo.</w:t>
      </w:r>
    </w:p>
    <w:p>
      <w:pPr>
        <w:pStyle w:val="Normal"/>
        <w:widowControl w:val="false"/>
        <w:jc w:val="both"/>
        <w:rPr>
          <w:rFonts w:ascii="Arial" w:hAnsi="Arial" w:cs="Arial"/>
          <w:sz w:val="22"/>
          <w:lang w:eastAsia="cs-CZ"/>
        </w:rPr>
      </w:pPr>
      <w:r>
        <w:rPr>
          <w:rFonts w:cs="Arial" w:ascii="Arial" w:hAnsi="Arial"/>
          <w:sz w:val="22"/>
          <w:lang w:eastAsia="cs-CZ"/>
        </w:rPr>
        <w:t>Propojil se s velením lodi. Velitel Huxley se přihlásil ihned.</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Mám k dispozici vyhodnocení druhé oběžnice obřího slunce, nejlepším způsobem možným z této vzdálenosti. Lepší údaje senzorika lodi na tu vzdá</w:t>
        <w:softHyphen/>
        <w:t>lenost poskytnout nemůže. Jedná se o suchou planetu, pravděpodobně po</w:t>
        <w:softHyphen/>
        <w:t>krytou rozlehlými skalisky a pouštěmi. Podíl kyslíku téměř o dvě procenta vyšší než na Zemi, dusík a zejména helium, argon a další vzácné plyny jsou také dostatečně zastoupeny. „</w:t>
      </w:r>
    </w:p>
    <w:p>
      <w:pPr>
        <w:pStyle w:val="Normal"/>
        <w:widowControl w:val="false"/>
        <w:jc w:val="both"/>
        <w:rPr>
          <w:rFonts w:ascii="Arial" w:hAnsi="Arial" w:cs="Arial"/>
          <w:sz w:val="22"/>
          <w:lang w:eastAsia="cs-CZ"/>
        </w:rPr>
      </w:pPr>
      <w:r>
        <w:rPr>
          <w:rFonts w:cs="Arial" w:ascii="Arial" w:hAnsi="Arial"/>
          <w:sz w:val="22"/>
          <w:lang w:eastAsia="cs-CZ"/>
        </w:rPr>
        <w:t>Profesor Bannard rozvinul fólii, kterou mu podal jeden z asistentů.</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laneta má průměr asi čtyřicet tisíc kilometrů. Přitažlivost 1,3. Doba oběhu 4,7 let. Pravděpodobně snesitelná teplota, v rovníkových oblastech me</w:t>
        <w:softHyphen/>
        <w:t>zi čtyřiceti až padesáti stupni Celsia, protože viditelná záření obrovského slunce obsahují pouze dlouhé vlny spektra. Bližší údaje později !“</w:t>
      </w:r>
    </w:p>
    <w:p>
      <w:pPr>
        <w:pStyle w:val="Normal"/>
        <w:widowControl w:val="false"/>
        <w:jc w:val="both"/>
        <w:rPr>
          <w:rFonts w:ascii="Arial" w:hAnsi="Arial" w:cs="Arial"/>
          <w:sz w:val="22"/>
          <w:lang w:eastAsia="cs-CZ"/>
        </w:rPr>
      </w:pPr>
      <w:r>
        <w:rPr>
          <w:rFonts w:cs="Arial" w:ascii="Arial" w:hAnsi="Arial"/>
          <w:sz w:val="22"/>
          <w:lang w:eastAsia="cs-CZ"/>
        </w:rPr>
        <w:t>Velitel Huxley pozorovateli mlčky naslouchal. Pak jen krátce přikývl a zá</w:t>
        <w:softHyphen/>
        <w:t>roveň zapnul tlačítko videotelefonu pro celou loď.</w:t>
      </w:r>
    </w:p>
    <w:p>
      <w:pPr>
        <w:pStyle w:val="Normal"/>
        <w:widowControl w:val="false"/>
        <w:jc w:val="both"/>
        <w:rPr>
          <w:rFonts w:ascii="Arial" w:hAnsi="Arial" w:cs="Arial"/>
          <w:sz w:val="22"/>
          <w:lang w:eastAsia="cs-CZ"/>
        </w:rPr>
      </w:pPr>
      <w:r>
        <w:rPr>
          <w:rFonts w:cs="Arial" w:ascii="Arial" w:hAnsi="Arial"/>
          <w:sz w:val="22"/>
          <w:lang w:eastAsia="cs-CZ"/>
        </w:rPr>
        <w:t>Jeho opálená vrásčitá pokožka vypadala v tu chvíli ještě tmavší, a jeho hu</w:t>
        <w:softHyphen/>
        <w:t>bený obličej ještě vyzáblejší.</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Velitel posádce. Celá posádka lodi se za deset minut shromáždí v hale B. Stroje přepojit na automatické řízení. Končím !“</w:t>
      </w:r>
    </w:p>
    <w:p>
      <w:pPr>
        <w:pStyle w:val="Normal"/>
        <w:widowControl w:val="false"/>
        <w:jc w:val="both"/>
        <w:rPr>
          <w:rFonts w:ascii="Arial" w:hAnsi="Arial" w:cs="Arial"/>
          <w:sz w:val="22"/>
          <w:lang w:eastAsia="cs-CZ"/>
        </w:rPr>
      </w:pPr>
      <w:r>
        <w:rPr>
          <w:rFonts w:cs="Arial" w:ascii="Arial" w:hAnsi="Arial"/>
          <w:sz w:val="22"/>
          <w:lang w:eastAsia="cs-CZ"/>
        </w:rPr>
        <w:t>Velitel Huxley šel zvolna centrální chodbou lodi dlouhé asi dvě stě metrů. Záměrně nepoužil žádný z dopravních pásů, od jejichž jednotlivých stanic odbočovaly šachty výtahů do všech podlaží lodi. FO-1 byla prototyp. Přísně utajovaný projekt světové vlády. Oproti jiným lodím patřila k nejnověji projektovaným horizontálním typům. Vedle těžkých, otočných turboagregátů měla FO-1 štítovité stabilizační plochy, které umožňovaly přesné manévrová</w:t>
        <w:softHyphen/>
        <w:t>ní v každé atmosféře. Nejmodernější technickou vymožeností však byly zhuš-ťovače turboagregátů. FO-1 se mohla bez nebezpečí pohybovat dokonce i ve vysoce explozivních atmosférách, protože komory mohutnými turbínami hmotu pouze nasávaly a zhušfovaly.</w:t>
      </w:r>
    </w:p>
    <w:p>
      <w:pPr>
        <w:pStyle w:val="Normal"/>
        <w:widowControl w:val="false"/>
        <w:jc w:val="both"/>
        <w:rPr>
          <w:rFonts w:ascii="Arial" w:hAnsi="Arial" w:cs="Arial"/>
          <w:sz w:val="22"/>
          <w:lang w:eastAsia="cs-CZ"/>
        </w:rPr>
      </w:pPr>
      <w:r>
        <w:rPr>
          <w:rFonts w:cs="Arial" w:ascii="Arial" w:hAnsi="Arial"/>
          <w:sz w:val="22"/>
          <w:lang w:eastAsia="cs-CZ"/>
        </w:rPr>
        <w:t>Velitel Huxley se na chvilku zastavil. Jeho pronikavé oči pozorovaly udive</w:t>
        <w:softHyphen/>
        <w:t>né pohledy mužů posádky, kteří ho míjeli na dopravnících. Přesně pětapade</w:t>
        <w:softHyphen/>
        <w:t>sát mužů. Všechno tvrdí, jím osobně vybraní chlapi. Výjimkou nebyli ani vědci. Jajco každý jiný člen posádky i oni se museli podrobit tvrdému speciál</w:t>
        <w:softHyphen/>
        <w:t>nímu výcviku, který hraničil s jejich fyzickými i psychickými možnostmi. Bez jakékoli výjimky. Kdo nestačil, byl ihned vyřazen.</w:t>
      </w:r>
    </w:p>
    <w:p>
      <w:pPr>
        <w:pStyle w:val="Normal"/>
        <w:widowControl w:val="false"/>
        <w:jc w:val="both"/>
        <w:rPr>
          <w:rFonts w:ascii="Arial" w:hAnsi="Arial" w:cs="Arial"/>
          <w:sz w:val="22"/>
          <w:lang w:eastAsia="cs-CZ"/>
        </w:rPr>
      </w:pPr>
      <w:r>
        <w:rPr>
          <w:rFonts w:cs="Arial" w:ascii="Arial" w:hAnsi="Arial"/>
          <w:sz w:val="22"/>
          <w:lang w:eastAsia="cs-CZ"/>
        </w:rPr>
        <w:t>Velitel mrkl na chronometr na svém zápěstí. Pak zase vykročil.</w:t>
      </w:r>
    </w:p>
    <w:p>
      <w:pPr>
        <w:pStyle w:val="Normal"/>
        <w:widowControl w:val="false"/>
        <w:jc w:val="both"/>
        <w:rPr>
          <w:rFonts w:ascii="Arial" w:hAnsi="Arial" w:cs="Arial"/>
          <w:sz w:val="22"/>
          <w:lang w:eastAsia="cs-CZ"/>
        </w:rPr>
      </w:pPr>
      <w:r>
        <w:rPr>
          <w:rFonts w:cs="Arial" w:ascii="Arial" w:hAnsi="Arial"/>
          <w:sz w:val="22"/>
          <w:lang w:eastAsia="cs-CZ"/>
        </w:rPr>
        <w:t>Zatracený manipulátor! přemýšlel rozhořčeně. Už od začátku mu nedůvě</w:t>
        <w:softHyphen/>
        <w:t>řoval, protože čas na jeho vývoj byl příliš krátký. Mimo celosvětového prezi</w:t>
        <w:softHyphen/>
        <w:t>denta a několika málo zasvěcených o FO-1 na Zemi nikdo nevěděl. Jako stavba samotné výzkumné lodi, bylo přísně tajné i její poslání: výzkum velmi znepokojujících změn v galaktickém poli, které nebyli vědci na Zemi schopni vysvětlit. Tyto změny odhalil jistý astrofyzik jménem Mond Bell. Měl se pů</w:t>
        <w:softHyphen/>
        <w:t>vodně zúčastnit výpravy, ale po zralých úvahách zůstal z rozličných důvodů na Zemi. Byl spojovacím článkem s lodí, jedním z mála, kdo o existenci FO-1 vůbec věděli. Spojení však bylo náhle přerušeno, asi před rokem. Velitel Huxley nevěděl, jestli to bylo tím, že manipulátor hnal loď dál a dál do kos</w:t>
        <w:softHyphen/>
        <w:t>mického prostoru, nebo jestli se přihodilo něco na Zemi. Každopádně teď byli ve zcela neznámé části Galaxie, aniž by měli sebemenší možnost zjistit, kterým směrem vůbec Země je, pokud by to ovšem dovolily prázdné zásobní</w:t>
        <w:softHyphen/>
        <w:t>ky energie. Nikdo netušil, kde Sluneční soustava leží; neexistovala žádná ma</w:t>
        <w:softHyphen/>
        <w:t>pa neznámých souhvězdí, která se třpytila kolem lodi v černých hlubinách kosmu. A Monti Bell mlčel, na žádnou z mnoha výzev nedostali odpověď.</w:t>
      </w:r>
    </w:p>
    <w:p>
      <w:pPr>
        <w:pStyle w:val="Normal"/>
        <w:widowControl w:val="false"/>
        <w:jc w:val="both"/>
        <w:rPr>
          <w:rFonts w:ascii="Arial" w:hAnsi="Arial" w:cs="Arial"/>
          <w:sz w:val="22"/>
          <w:lang w:eastAsia="cs-CZ"/>
        </w:rPr>
      </w:pPr>
      <w:r>
        <w:rPr>
          <w:rFonts w:cs="Arial" w:ascii="Arial" w:hAnsi="Arial"/>
          <w:sz w:val="22"/>
          <w:lang w:eastAsia="cs-CZ"/>
        </w:rPr>
        <w:t>Velitel Huxley se zase podíval na hodinky. Musí si pospíšit. Jedním sko</w:t>
        <w:softHyphen/>
        <w:t>kem se ocitl na dopravníku, přešel ho a zmizel v jednom z výtahů. Jeho válco</w:t>
        <w:softHyphen/>
        <w:t>vitá kabina neslyšně klouzala vzhůrn k palubě B. Zběžně pomyslel na to, že vbrzku se budou muset všech těchto vymožeností vzdát. Žádné výtahy, žádné dopravní pásy, o dalších vymoženostech supermoderní lodi ani nemluvě. Po</w:t>
        <w:softHyphen/>
        <w:t>slední rezervy patrně spotřebují na přistání na cizí planetě, protože se budou muset potýkat s mohutnou přitažlivostí obrovského slunce.</w:t>
      </w:r>
    </w:p>
    <w:p>
      <w:pPr>
        <w:pStyle w:val="Normal"/>
        <w:widowControl w:val="false"/>
        <w:jc w:val="both"/>
        <w:rPr>
          <w:rFonts w:ascii="Arial" w:hAnsi="Arial" w:cs="Arial"/>
          <w:sz w:val="22"/>
          <w:lang w:eastAsia="cs-CZ"/>
        </w:rPr>
      </w:pPr>
      <w:r>
        <w:rPr>
          <w:rFonts w:cs="Arial" w:ascii="Arial" w:hAnsi="Arial"/>
          <w:sz w:val="22"/>
          <w:lang w:eastAsia="cs-CZ"/>
        </w:rPr>
        <w:t>Do pohodlně zařízených prostor haly B vstoupil velitel na sekundu přesně. Bezděčně zůstal stát ve dveřích a zadíval se průzorem ven na červené slunce, které barvilo tváře jeho lidí do růžová. Všiml si i malého bodu, který červe-nožluté zářil vedle hvězdy.</w:t>
      </w:r>
    </w:p>
    <w:p>
      <w:pPr>
        <w:pStyle w:val="Normal"/>
        <w:widowControl w:val="false"/>
        <w:jc w:val="both"/>
        <w:rPr>
          <w:rFonts w:ascii="Arial" w:hAnsi="Arial" w:cs="Arial"/>
          <w:sz w:val="22"/>
          <w:lang w:eastAsia="cs-CZ"/>
        </w:rPr>
      </w:pPr>
      <w:r>
        <w:rPr>
          <w:rFonts w:cs="Arial" w:ascii="Arial" w:hAnsi="Arial"/>
          <w:sz w:val="22"/>
          <w:lang w:eastAsia="cs-CZ"/>
        </w:rPr>
        <w:t>Profesor Bannard zachytil velitelův pohled. Jeho čelo se znatelně zachmu</w:t>
        <w:softHyphen/>
        <w:t>řilo. Vtom však už podával hlášení první důstojník.</w:t>
      </w:r>
    </w:p>
    <w:p>
      <w:pPr>
        <w:pStyle w:val="Normal"/>
        <w:widowControl w:val="false"/>
        <w:jc w:val="both"/>
        <w:rPr/>
      </w:pPr>
      <w:r>
        <w:rPr>
          <w:rFonts w:cs="Arial" w:ascii="Arial" w:hAnsi="Arial"/>
          <w:sz w:val="22"/>
          <w:lang w:eastAsia="cs-CZ"/>
        </w:rPr>
        <w:t>Velitel Huxley zasalutova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Díky, Prewitte!“</w:t>
      </w:r>
    </w:p>
    <w:p>
      <w:pPr>
        <w:pStyle w:val="Normal"/>
        <w:widowControl w:val="false"/>
        <w:jc w:val="both"/>
        <w:rPr>
          <w:rFonts w:ascii="Arial" w:hAnsi="Arial" w:cs="Arial"/>
          <w:sz w:val="22"/>
          <w:lang w:eastAsia="cs-CZ"/>
        </w:rPr>
      </w:pPr>
      <w:r>
        <w:rPr>
          <w:rFonts w:cs="Arial" w:ascii="Arial" w:hAnsi="Arial"/>
          <w:sz w:val="22"/>
          <w:lang w:eastAsia="cs-CZ"/>
        </w:rPr>
        <w:t>Obrátil se k mužům své posádky a hned bez zaváhání začal: „Chápu, že mnozí z vás začali pochybovat o mém zdravém rozumu, protože jsem vás sem svolal právě ve chvíli, kdy jsme se objevili u cizího, možná i obydleného slu</w:t>
        <w:softHyphen/>
        <w:t>nečního systému. Za běžných okolností byste měli pravdu: bylo by to nezod</w:t>
        <w:softHyphen/>
        <w:t>povědné. V naší momentální situaci je však zcela jedno, zda posádka našich zbraní je na svých místech či ne, protože naše energetické zásobníky jsou dí</w:t>
        <w:softHyphen/>
        <w:t>ky chybě manipulátoru úplně prázdné. Takže nemáme potřebnou energii byť i k jedinému výstřelu. Hlavní inženýr Erkinsson odhaduje délku chodu plaz</w:t>
        <w:softHyphen/>
        <w:t>mových motorů na pouhých třicet hodin. Všechny ostatní agregáty musí na</w:t>
        <w:softHyphen/>
        <w:t>příště pohánět sluneční baterie, které však díky červenému spektru tohoto obřího slunce rovněž nemohou fungovat na plný výkon.“</w:t>
      </w:r>
    </w:p>
    <w:p>
      <w:pPr>
        <w:pStyle w:val="Normal"/>
        <w:widowControl w:val="false"/>
        <w:jc w:val="both"/>
        <w:rPr>
          <w:rFonts w:ascii="Arial" w:hAnsi="Arial" w:cs="Arial"/>
          <w:sz w:val="22"/>
          <w:lang w:eastAsia="cs-CZ"/>
        </w:rPr>
      </w:pPr>
      <w:r>
        <w:rPr>
          <w:rFonts w:cs="Arial" w:ascii="Arial" w:hAnsi="Arial"/>
          <w:sz w:val="22"/>
          <w:lang w:eastAsia="cs-CZ"/>
        </w:rPr>
        <w:t>Velitel Huxley se napřími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Jinými slovy: přistaneme na druhé planetě tohoto slunce. Profesor Ban</w:t>
        <w:softHyphen/>
        <w:t>nard a jeho asistenti zjistili, že tato oběžnice má kyslíkovou atmosféru, i když zcela jiného druhu než Zemf. Pokusíme se tam odstranit poruchu, ale zda se to podaří, je nejisté.“</w:t>
      </w:r>
    </w:p>
    <w:p>
      <w:pPr>
        <w:pStyle w:val="Normal"/>
        <w:widowControl w:val="false"/>
        <w:jc w:val="both"/>
        <w:rPr>
          <w:rFonts w:ascii="Arial" w:hAnsi="Arial" w:cs="Arial"/>
          <w:sz w:val="22"/>
          <w:lang w:eastAsia="cs-CZ"/>
        </w:rPr>
      </w:pPr>
      <w:r>
        <w:rPr>
          <w:rFonts w:cs="Arial" w:ascii="Arial" w:hAnsi="Arial"/>
          <w:sz w:val="22"/>
          <w:lang w:eastAsia="cs-CZ"/>
        </w:rPr>
        <w:t>Velitel udělal přestávku.</w:t>
      </w:r>
    </w:p>
    <w:p>
      <w:pPr>
        <w:pStyle w:val="Normal"/>
        <w:widowControl w:val="false"/>
        <w:jc w:val="both"/>
        <w:rPr/>
      </w:pPr>
      <w:r>
        <w:rPr>
          <w:rFonts w:cs="Arial" w:ascii="Arial" w:hAnsi="Arial"/>
          <w:sz w:val="22"/>
          <w:lang w:eastAsia="cs-CZ"/>
        </w:rPr>
        <w:t>Jasně viděl, jak v obličejích jeho lidí při každém slovu roste odhodlanost. Po panice však nebylo ani stopy. Rozhodl se tedy, že posádce naleje čistého vína.</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Mimoto nás poslední skok zanesl do neznámé části Galaxie. Ani profesor Bannard zatím nedokázal určit naši pozici. Právě tak zklamaly pokusy navá</w:t>
        <w:softHyphen/>
        <w:t>zat spojení se Zemí. Musíme se tedy smířit s tím, že jsme zatím odkázáni sami na sebe. Zásoby potravy na lodi postačí ještě na léta, stejné je zajištěno i záso</w:t>
        <w:softHyphen/>
        <w:t>bování pitnou vodou. Nařizuji tedy: vyhledáme v mírném pásu planety pří</w:t>
        <w:softHyphen/>
        <w:t>hodné místo pro přistání. FO-1 nám bude sloužit jako domov. Je samozřej</w:t>
        <w:softHyphen/>
        <w:t>mé, že napříště je třeba šetřit energiemi všech druhů. Proto v tomto smyslu nebude nikdo v lodi ani venku podnikat nic bez mého vědomí.“</w:t>
      </w:r>
    </w:p>
    <w:p>
      <w:pPr>
        <w:pStyle w:val="Normal"/>
        <w:widowControl w:val="false"/>
        <w:jc w:val="both"/>
        <w:rPr>
          <w:rFonts w:ascii="Arial" w:hAnsi="Arial" w:cs="Arial"/>
          <w:sz w:val="22"/>
          <w:lang w:eastAsia="cs-CZ"/>
        </w:rPr>
      </w:pPr>
      <w:r>
        <w:rPr>
          <w:rFonts w:cs="Arial" w:ascii="Arial" w:hAnsi="Arial"/>
          <w:sz w:val="22"/>
          <w:lang w:eastAsia="cs-CZ"/>
        </w:rPr>
        <w:t>Velitel postoupil o několik kroků blíž ke svým mužům.</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Mohl jsem vás informovat palubním vifonem. Chtěl jsem to ale udělat osobně, protože si nepřipadám úplně bez viny na momentální situaci. Hlavní inženýr a já jsme manipulátoru od první chvíle nevěřili. Přesné vzato tato loď by nemohla vystartovat k tříleté cestě, aniž by nebyla do posledního šroubku několikanásobně zkontrolována. Ale vy všichni znáte naše poslání. Všichni víte o strašných věcech, které se z nám dosud neznámých důvodů odehrávají ve středu Galaxie. Změny v kosmickém záření, v gravitačním těžišti Galaxie, i v její skladbě. Není čas na zdlouhavé pokusy a výzkumy. Vesmírné lodi do</w:t>
        <w:softHyphen/>
        <w:t>savadních parametrů by nikdy nepronikly dostatečně daleko do středu Gala</w:t>
        <w:softHyphen/>
        <w:t>xie, aby mohly podniknout nezbytné výzkumy ...“</w:t>
      </w:r>
    </w:p>
    <w:p>
      <w:pPr>
        <w:pStyle w:val="Normal"/>
        <w:widowControl w:val="false"/>
        <w:jc w:val="both"/>
        <w:rPr>
          <w:rFonts w:ascii="Arial" w:hAnsi="Arial" w:cs="Arial"/>
          <w:sz w:val="22"/>
          <w:lang w:eastAsia="cs-CZ"/>
        </w:rPr>
      </w:pPr>
      <w:r>
        <w:rPr>
          <w:rFonts w:cs="Arial" w:ascii="Arial" w:hAnsi="Arial"/>
          <w:sz w:val="22"/>
          <w:lang w:eastAsia="cs-CZ"/>
        </w:rPr>
        <w:t>Velitel Huxley byl přerušen houkáním poplachové sirény. Jeho ocelově še</w:t>
        <w:softHyphen/>
        <w:t>dé oči se neznatelně zúžily. Hned nato přiskočil k jednomu z průzorů do ote</w:t>
        <w:softHyphen/>
        <w:t>vřeného prostoru.</w:t>
      </w:r>
    </w:p>
    <w:p>
      <w:pPr>
        <w:pStyle w:val="Normal"/>
        <w:widowControl w:val="false"/>
        <w:jc w:val="both"/>
        <w:rPr/>
      </w:pPr>
      <w:r>
        <w:rPr>
          <w:rFonts w:cs="Arial" w:ascii="Arial" w:hAnsi="Arial"/>
          <w:sz w:val="22"/>
          <w:lang w:eastAsia="cs-CZ"/>
        </w:rPr>
        <w:t>Velitel potlačil zaklení. Od levoboku se k lodi blížilo velké kapkovité těle</w:t>
        <w:softHyphen/>
        <w:t>so. Vynořilo se zcela náhle z temnoty vesmíru. Žádný z radarů ho nezachytil a neohlásil. Poplašné zařízení FO-1 ho zaregistrovalo až v této chvíli. Ryčelo v prázdných chodbách, na neobsazeném velitelském stanovišti i ve strojov</w:t>
        <w:softHyphen/>
        <w:t>nách.</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Váš odhad, Prewitte? Velikost a vzdálenost?“</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Vzdálenost cizího tělesa asi deset mil, délku od přídi k zádi odhaduji na šest set až sedm set metrů. Průměr na nejširším místě tři sta až čtyři sta metrů.“</w:t>
      </w:r>
    </w:p>
    <w:p>
      <w:pPr>
        <w:pStyle w:val="Normal"/>
        <w:widowControl w:val="false"/>
        <w:jc w:val="both"/>
        <w:rPr>
          <w:rFonts w:ascii="Arial" w:hAnsi="Arial" w:cs="Arial"/>
          <w:sz w:val="22"/>
          <w:lang w:eastAsia="cs-CZ"/>
        </w:rPr>
      </w:pPr>
      <w:r>
        <w:rPr>
          <w:rFonts w:cs="Arial" w:ascii="Arial" w:hAnsi="Arial"/>
          <w:sz w:val="22"/>
          <w:lang w:eastAsia="cs-CZ"/>
        </w:rPr>
        <w:t>Huxley přikývl. Obrátil tázavý pohled k profesoru Bannardovi, který Pre-wittovy odhady potvrdil.</w:t>
      </w:r>
    </w:p>
    <w:p>
      <w:pPr>
        <w:pStyle w:val="Normal"/>
        <w:widowControl w:val="false"/>
        <w:jc w:val="both"/>
        <w:rPr/>
      </w:pPr>
      <w:r>
        <w:rPr>
          <w:rFonts w:cs="Arial" w:ascii="Arial" w:hAnsi="Arial"/>
          <w:sz w:val="22"/>
          <w:lang w:eastAsia="cs-CZ"/>
        </w:rPr>
        <w:t>Cizí těleso se přibližovalo. Rostlo přeti jejich očima stále víc. Jeho vejčitý tvar a tupá příď působily ještě masivnějším dojmem. FO-1 musela vedle toho</w:t>
        <w:softHyphen/>
        <w:t>to obra vypadat jako trpaslík.</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Určitě nás našli už dříve. Mají patrně nějaký systém, který znemožňuje našim radarům jejich zaměření. Zatím to nevypadá, že by chtěli FO-1 napad</w:t>
        <w:softHyphen/>
        <w:t>nout a zničit. Naopak se zdá, že nás snad chtějí kontaktovat!“</w:t>
      </w:r>
    </w:p>
    <w:p>
      <w:pPr>
        <w:pStyle w:val="Normal"/>
        <w:widowControl w:val="false"/>
        <w:jc w:val="both"/>
        <w:rPr>
          <w:rFonts w:ascii="Arial" w:hAnsi="Arial" w:cs="Arial"/>
          <w:sz w:val="22"/>
          <w:lang w:eastAsia="cs-CZ"/>
        </w:rPr>
      </w:pPr>
      <w:r>
        <w:rPr>
          <w:rFonts w:cs="Arial" w:ascii="Arial" w:hAnsi="Arial"/>
          <w:sz w:val="22"/>
          <w:lang w:eastAsia="cs-CZ"/>
        </w:rPr>
        <w:t>Velitel Huxley to řekl tak hlasitě, že ho slyšel každý z mužů shromáždě</w:t>
        <w:softHyphen/>
        <w:t>ných v hal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Mimochodem, ti cizinci si musí být svou věcí úplně jisti! Zdá se, že se ne</w:t>
        <w:softHyphen/>
        <w:t>bojí, že bychom na ně mohli zaútočit. Jinak by se přece tak nepřiblížili!“</w:t>
      </w:r>
    </w:p>
    <w:p>
      <w:pPr>
        <w:pStyle w:val="Normal"/>
        <w:widowControl w:val="false"/>
        <w:jc w:val="both"/>
        <w:rPr/>
      </w:pPr>
      <w:r>
        <w:rPr>
          <w:rFonts w:cs="Arial" w:ascii="Arial" w:hAnsi="Arial"/>
          <w:sz w:val="22"/>
          <w:lang w:eastAsia="cs-CZ"/>
        </w:rPr>
        <w:t>Velitel se otočil. „ Velitelské stanoviště, pozorovatelna, radary a strojovny na místa, všichni ostatní zůstanou tady. Zapojte videotelefonní spojení po ce</w:t>
        <w:softHyphen/>
        <w:t>lé lodi. Měření provádějte pouze opticky. Nikdo nepodnikne nic, aniž bych k tomu dal výslovný rozkaz! I to nejmenší nedorozumění může znamenat náš konec!“</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Co zamýšlíte Huxley? Přece nechcete ...“</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atrně jste uhádl, Bannarde. Nemám teď moc času na vysvětlování, ne</w:t>
        <w:softHyphen/>
        <w:t>známe zatím ty cizí bytosti. A naše situace není právě taková, abychom se mohli znervózňovat zbytečným čekáním!“</w:t>
      </w:r>
    </w:p>
    <w:p>
      <w:pPr>
        <w:pStyle w:val="Normal"/>
        <w:widowControl w:val="false"/>
        <w:jc w:val="both"/>
        <w:rPr>
          <w:rFonts w:ascii="Arial" w:hAnsi="Arial" w:cs="Arial"/>
          <w:sz w:val="22"/>
          <w:lang w:eastAsia="cs-CZ"/>
        </w:rPr>
      </w:pPr>
      <w:r>
        <w:rPr>
          <w:rFonts w:cs="Arial" w:ascii="Arial" w:hAnsi="Arial"/>
          <w:sz w:val="22"/>
          <w:lang w:eastAsia="cs-CZ"/>
        </w:rPr>
        <w:t>Odcházel s prvním důstojníkem, zatímco posádky velitelského stanoviště., pozorovatelny a radarů odjížděly spolu s hlavním inženýrem Erkinssonem a jeho lidmi na pohyblivých pásech.</w:t>
      </w:r>
    </w:p>
    <w:p>
      <w:pPr>
        <w:pStyle w:val="Normal"/>
        <w:widowControl w:val="false"/>
        <w:jc w:val="both"/>
        <w:rPr/>
      </w:pPr>
      <w:r>
        <w:rPr>
          <w:rFonts w:cs="Arial" w:ascii="Arial" w:hAnsi="Arial"/>
          <w:sz w:val="22"/>
          <w:lang w:eastAsia="cs-CZ"/>
        </w:rPr>
        <w:t>Velitel a Prewitt se vydali na druhou stranu. Z pásu přestoupili do výtahu, který ústil na zádi lod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Skafandr, Prewitte! Připravte taky nouzovou výstupní komoru. Ale dejte dobrý pozor na to, aby se neotvírala ani moc rychle, ani pomalu. Zkrátka po</w:t>
        <w:softHyphen/>
        <w:t>zor na vše, co by si mohli nějak zle vykládat. Rychle, pospěšme si!“</w:t>
      </w:r>
    </w:p>
    <w:p>
      <w:pPr>
        <w:pStyle w:val="Normal"/>
        <w:widowControl w:val="false"/>
        <w:jc w:val="both"/>
        <w:rPr/>
      </w:pPr>
      <w:r>
        <w:rPr>
          <w:rFonts w:cs="Arial" w:ascii="Arial" w:hAnsi="Arial"/>
          <w:sz w:val="22"/>
          <w:lang w:eastAsia="cs-CZ"/>
        </w:rPr>
        <w:t>„</w:t>
      </w:r>
      <w:r>
        <w:rPr>
          <w:rFonts w:cs="Arial" w:ascii="Arial" w:hAnsi="Arial"/>
          <w:sz w:val="22"/>
          <w:lang w:eastAsia="cs-CZ"/>
        </w:rPr>
        <w:t>Pane, já nevím, jestli ty cizí bytosti...“</w:t>
      </w:r>
    </w:p>
    <w:p>
      <w:pPr>
        <w:pStyle w:val="Normal"/>
        <w:widowControl w:val="false"/>
        <w:jc w:val="both"/>
        <w:rPr>
          <w:rFonts w:ascii="Arial" w:hAnsi="Arial" w:cs="Arial"/>
          <w:sz w:val="22"/>
          <w:lang w:eastAsia="cs-CZ"/>
        </w:rPr>
      </w:pPr>
      <w:r>
        <w:rPr>
          <w:rFonts w:cs="Arial" w:ascii="Arial" w:hAnsi="Arial"/>
          <w:sz w:val="22"/>
          <w:lang w:eastAsia="cs-CZ"/>
        </w:rPr>
        <w:t>V hlase prvního důstojníka byla slyšet neskrývaná obava. Věděl dobře, že loď a posádka má určitou šanci jedině s velitelem Huxleyem, nikdo z těch ostatních neměl ani zdaleka takové zkušenosti jako tento ostřílený vlk.</w:t>
      </w:r>
    </w:p>
    <w:p>
      <w:pPr>
        <w:pStyle w:val="Normal"/>
        <w:widowControl w:val="false"/>
        <w:jc w:val="both"/>
        <w:rPr/>
      </w:pPr>
      <w:r>
        <w:rPr>
          <w:rFonts w:cs="Arial" w:ascii="Arial" w:hAnsi="Arial"/>
          <w:sz w:val="22"/>
          <w:lang w:eastAsia="cs-CZ"/>
        </w:rPr>
        <w:t>Velitel položil Prewittovi pravici na rameno.</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edělejte si starosti, Prewitte. Vím, co dělám! Kdyby ty cizí bytosti byly</w:t>
      </w:r>
    </w:p>
    <w:p>
      <w:pPr>
        <w:pStyle w:val="Normal"/>
        <w:widowControl w:val="false"/>
        <w:jc w:val="both"/>
        <w:rPr>
          <w:rFonts w:ascii="Arial" w:hAnsi="Arial" w:cs="Arial"/>
          <w:sz w:val="22"/>
          <w:lang w:eastAsia="cs-CZ"/>
        </w:rPr>
      </w:pPr>
      <w:r>
        <w:rPr>
          <w:rFonts w:cs="Arial" w:ascii="Arial" w:hAnsi="Arial"/>
          <w:sz w:val="22"/>
          <w:lang w:eastAsia="cs-CZ"/>
        </w:rPr>
        <w:t>agresivní, tak by FO-1 buď už dávno neexistovala, nebo by se alespoň poku</w:t>
        <w:softHyphen/>
        <w:t>sily nás dostat do své moci. Mimochodem jsem nikdy nevěřil tomu, že by mi</w:t>
        <w:softHyphen/>
        <w:t>mo lidí neměly v kosmu existovat jiné civilizace!“</w:t>
      </w:r>
    </w:p>
    <w:p>
      <w:pPr>
        <w:pStyle w:val="Normal"/>
        <w:widowControl w:val="false"/>
        <w:jc w:val="both"/>
        <w:rPr>
          <w:rFonts w:ascii="Arial" w:hAnsi="Arial" w:cs="Arial"/>
          <w:sz w:val="22"/>
          <w:lang w:eastAsia="cs-CZ"/>
        </w:rPr>
      </w:pPr>
      <w:r>
        <w:rPr>
          <w:rFonts w:cs="Arial" w:ascii="Arial" w:hAnsi="Arial"/>
          <w:sz w:val="22"/>
          <w:lang w:eastAsia="cs-CZ"/>
        </w:rPr>
        <w:t>Velitel Huxley uzavřel přilbu. Pak nastavil zásobování skafandru kyslíkem a přezkoušel regulaci teploty. Vzápětí na to se za ním zavřely vnitřní dveře komory. Kapitán Lee Prewitte se za ním posmutněle díval. Zatím tohoto drsného, v mnoha věcech tak nekompromisního muže vůbec z této stránky nepoznal. Když se ukazatel tlaku rozsvítil, otevíral pomalu vnější dveře nou</w:t>
        <w:softHyphen/>
        <w:t>zového východu. Zároveň pozoroval, právě tak jako dříve velitel, cizí loď pří</w:t>
        <w:softHyphen/>
        <w:t>mými průzory, které byly umístěny i tady na zádi.</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center"/>
        <w:rPr>
          <w:rFonts w:ascii="Arial" w:hAnsi="Arial" w:cs="Arial"/>
          <w:sz w:val="22"/>
          <w:lang w:eastAsia="cs-CZ"/>
        </w:rPr>
      </w:pPr>
      <w:r>
        <w:rPr>
          <w:rFonts w:cs="Arial" w:ascii="Arial" w:hAnsi="Arial"/>
          <w:sz w:val="22"/>
          <w:lang w:eastAsia="cs-CZ"/>
        </w:rPr>
        <w:t>* * *</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t>Velitel Huxley se v magnetických botách pomalu pohyboval po trupu lodi osvětleném červené zářícím sluncem. Jeho bílý skafandr se v té záři zdál také červený. Před sametově černým pozadím kosmického prázdna se ostře vyjí</w:t>
        <w:softHyphen/>
        <w:t>mal. Oči, které pozemskou výzkumnou loď už několik hodin pozorovaly, ho nemohly přehlédnout.</w:t>
      </w:r>
    </w:p>
    <w:p>
      <w:pPr>
        <w:pStyle w:val="Normal"/>
        <w:widowControl w:val="false"/>
        <w:jc w:val="both"/>
        <w:rPr/>
      </w:pPr>
      <w:r>
        <w:rPr>
          <w:rFonts w:cs="Arial" w:ascii="Arial" w:hAnsi="Arial"/>
          <w:sz w:val="22"/>
          <w:lang w:eastAsia="cs-CZ"/>
        </w:rPr>
        <w:t>Konečně se Huxley zastavil. Pomalu, aby se vystříhal jakéhokoli rychlého pohybu, se otočil čelem k cizí lodi. Ta se teď zdála obrovská vedle štíhlé, vře-tenovité FO-1.</w:t>
      </w:r>
    </w:p>
    <w:p>
      <w:pPr>
        <w:pStyle w:val="Normal"/>
        <w:widowControl w:val="false"/>
        <w:jc w:val="both"/>
        <w:rPr>
          <w:rFonts w:ascii="Arial" w:hAnsi="Arial" w:cs="Arial"/>
          <w:sz w:val="22"/>
          <w:lang w:eastAsia="cs-CZ"/>
        </w:rPr>
      </w:pPr>
      <w:r>
        <w:rPr>
          <w:rFonts w:cs="Arial" w:ascii="Arial" w:hAnsi="Arial"/>
          <w:sz w:val="22"/>
          <w:lang w:eastAsia="cs-CZ"/>
        </w:rPr>
        <w:t>Nic nenasvědčovalo tomu, že by cizinci vzali na vědomí člověka na trupu výzkumné lodi. Ten teď pomalu zdvihl ruce a dlaně otočil směrem k cizí lodi. Huxley podvědomě cítil, že jeho gesto sleduje z lodi cizích bytostí mnoho po</w:t>
        <w:softHyphen/>
        <w:t>zorných očí. Nemohl samozřejmě tušit, jaké vzrušení uvnitř obrovského kos</w:t>
        <w:softHyphen/>
        <w:t>mického plavidla vyvolal.</w:t>
      </w:r>
    </w:p>
    <w:p>
      <w:pPr>
        <w:pStyle w:val="Normal"/>
        <w:widowControl w:val="false"/>
        <w:jc w:val="both"/>
        <w:rPr>
          <w:rFonts w:ascii="Arial" w:hAnsi="Arial" w:cs="Arial"/>
          <w:sz w:val="22"/>
          <w:lang w:eastAsia="cs-CZ"/>
        </w:rPr>
      </w:pPr>
      <w:r>
        <w:rPr>
          <w:rFonts w:cs="Arial" w:ascii="Arial" w:hAnsi="Arial"/>
          <w:sz w:val="22"/>
          <w:lang w:eastAsia="cs-CZ"/>
        </w:rPr>
        <w:t>Po obrazovkách polokulovité centrály, jejíž stěny, jak se v tuto chvíli zdálo, téměř mizely, takže kruhovitá podlaha s přístroji a sedadly se jakoby pohybo</w:t>
        <w:softHyphen/>
        <w:t>vala v prostoru, probíhaly rytmické křivky mnoha vzájemně se překrývajících mozkových frekvencí.</w:t>
      </w:r>
    </w:p>
    <w:p>
      <w:pPr>
        <w:pStyle w:val="Normal"/>
        <w:widowControl w:val="false"/>
        <w:jc w:val="both"/>
        <w:rPr/>
      </w:pPr>
      <w:r>
        <w:rPr>
          <w:rFonts w:cs="Arial" w:ascii="Arial" w:hAnsi="Arial"/>
          <w:sz w:val="22"/>
          <w:lang w:eastAsia="cs-CZ"/>
        </w:rPr>
        <w:t>Vážkovitá hlava velitele Nogků se otočila. Jeho tmavé, z nesčetných plošek složené oči, se upřeně dívaly na cizí loď. Stříbřitá uniforma zasvítila v šeru centrály, když se bleskurychle zved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Lidé!“ oznámil bez jakéhokoli zvuku svým důstojníkům. Jeho čtyři dlou</w:t>
        <w:softHyphen/>
        <w:t>há tykadla se pohybovala sem a tam. „Pronikli do našeho systému! Našli Charr!“</w:t>
      </w:r>
    </w:p>
    <w:p>
      <w:pPr>
        <w:pStyle w:val="Normal"/>
        <w:widowControl w:val="false"/>
        <w:jc w:val="both"/>
        <w:rPr>
          <w:rFonts w:ascii="Arial" w:hAnsi="Arial" w:cs="Arial"/>
          <w:sz w:val="22"/>
          <w:lang w:eastAsia="cs-CZ"/>
        </w:rPr>
      </w:pPr>
      <w:r>
        <w:rPr>
          <w:rFonts w:cs="Arial" w:ascii="Arial" w:hAnsi="Arial"/>
          <w:sz w:val="22"/>
          <w:lang w:eastAsia="cs-CZ"/>
        </w:rPr>
        <w:t>Nogk pociťoval ty nejrozporuplnější pocity. Věděl, že lidé vedou válku s ji</w:t>
        <w:softHyphen/>
        <w:t>nými bytostmi. Byl to tentýž velitel, který v Tachat River Valley narazil na Re-na Dharka a na Gianty a díky Dharkovým informacím mohl později osvobo</w:t>
        <w:softHyphen/>
        <w:t>dit bytosti svého druhu, které byly na osmé planetě systému Col uloženy k hibernaci.</w:t>
      </w:r>
    </w:p>
    <w:p>
      <w:pPr>
        <w:pStyle w:val="Normal"/>
        <w:widowControl w:val="false"/>
        <w:jc w:val="both"/>
        <w:rPr>
          <w:rFonts w:ascii="Arial" w:hAnsi="Arial" w:cs="Arial"/>
          <w:sz w:val="22"/>
          <w:lang w:eastAsia="cs-CZ"/>
        </w:rPr>
      </w:pPr>
      <w:r>
        <w:rPr>
          <w:rFonts w:cs="Arial" w:ascii="Arial" w:hAnsi="Arial"/>
          <w:sz w:val="22"/>
          <w:lang w:eastAsia="cs-CZ"/>
        </w:rPr>
        <w:t>Tentýž, který překvapil Arta Hookera a jeho ženu v blízkosti Cattanu, u hrobky Nogka zabitého Syntety. Teď měl informovat Radu impéria o obou</w:t>
      </w:r>
    </w:p>
    <w:p>
      <w:pPr>
        <w:pStyle w:val="Normal"/>
        <w:widowControl w:val="false"/>
        <w:jc w:val="both"/>
        <w:rPr>
          <w:rFonts w:ascii="Arial" w:hAnsi="Arial" w:cs="Arial"/>
          <w:sz w:val="22"/>
          <w:lang w:eastAsia="cs-CZ"/>
        </w:rPr>
      </w:pPr>
      <w:r>
        <w:rPr>
          <w:rFonts w:cs="Arial" w:ascii="Arial" w:hAnsi="Arial"/>
          <w:sz w:val="22"/>
          <w:lang w:eastAsia="cs-CZ"/>
        </w:rPr>
        <w:t>systémech obývaných lidmi. Slunečním systému a o systému Col s dvojslun-cem, kde ztratili jednu ze svých nejmocnějších bojových lodí.</w:t>
      </w:r>
    </w:p>
    <w:p>
      <w:pPr>
        <w:pStyle w:val="Normal"/>
        <w:widowControl w:val="false"/>
        <w:jc w:val="both"/>
        <w:rPr>
          <w:rFonts w:ascii="Arial" w:hAnsi="Arial" w:cs="Arial"/>
          <w:sz w:val="22"/>
          <w:lang w:eastAsia="cs-CZ"/>
        </w:rPr>
      </w:pPr>
      <w:r>
        <w:rPr>
          <w:rFonts w:cs="Arial" w:ascii="Arial" w:hAnsi="Arial"/>
          <w:sz w:val="22"/>
          <w:lang w:eastAsia="cs-CZ"/>
        </w:rPr>
        <w:t>Společně se svými důstojníky se díval na toho člověka. Nogkové viděli ge</w:t>
        <w:softHyphen/>
        <w:t>sta velitele Huxleyho a chápali je. Jedna z obrazovek na kruhovitém pultu se rozzářila. Její pronikavé světlo několik sekund ozařovalo centrálu. Objevila se horní část těla Meega ve žluté uniformě.</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Izolovali jsme myšlenky oné bytosti na povrchu lodi od ostatních mozko</w:t>
        <w:softHyphen/>
        <w:t>vých frekvencí. Snaží se s námi spojit. Ta cizí loď potřebuje pomoc. Proč, to jsme zatím přesněji nemohli zjistit, protože myšlenky jsou překrývány mnoha rušivými vlivy!“</w:t>
      </w:r>
    </w:p>
    <w:p>
      <w:pPr>
        <w:pStyle w:val="Normal"/>
        <w:widowControl w:val="false"/>
        <w:jc w:val="both"/>
        <w:rPr>
          <w:rFonts w:ascii="Arial" w:hAnsi="Arial" w:cs="Arial"/>
          <w:sz w:val="22"/>
          <w:lang w:eastAsia="cs-CZ"/>
        </w:rPr>
      </w:pPr>
      <w:r>
        <w:rPr>
          <w:rFonts w:cs="Arial" w:ascii="Arial" w:hAnsi="Arial"/>
          <w:sz w:val="22"/>
          <w:lang w:eastAsia="cs-CZ"/>
        </w:rPr>
        <w:t>Velitel Nogků se rozhlédl. Jeho složené oči se začaly blýskat.</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Jsou vaše výsledky absolutně jisté?“</w:t>
      </w:r>
    </w:p>
    <w:p>
      <w:pPr>
        <w:pStyle w:val="Normal"/>
        <w:widowControl w:val="false"/>
        <w:jc w:val="both"/>
        <w:rPr>
          <w:rFonts w:ascii="Arial" w:hAnsi="Arial" w:cs="Arial"/>
          <w:sz w:val="22"/>
          <w:lang w:eastAsia="cs-CZ"/>
        </w:rPr>
      </w:pPr>
      <w:r>
        <w:rPr>
          <w:rFonts w:cs="Arial" w:ascii="Arial" w:hAnsi="Arial"/>
          <w:sz w:val="22"/>
          <w:lang w:eastAsia="cs-CZ"/>
        </w:rPr>
        <w:t>Meeg, zvaný Nogky také Strážce života, přikýv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Absolutné jisté, velitel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y mě doprovodíš, Charauo. Zkontaktujeme cizince a zjistíme, co je při</w:t>
        <w:softHyphen/>
        <w:t>vedlo do našeho systému. Pokud má Meeg pravdu a cizinec žádá o pomoc, pak mu ji a jeho posádce neodmítneme!“</w:t>
      </w:r>
    </w:p>
    <w:p>
      <w:pPr>
        <w:pStyle w:val="Normal"/>
        <w:widowControl w:val="false"/>
        <w:jc w:val="both"/>
        <w:rPr>
          <w:rFonts w:ascii="Arial" w:hAnsi="Arial" w:cs="Arial"/>
          <w:sz w:val="22"/>
          <w:lang w:eastAsia="cs-CZ"/>
        </w:rPr>
      </w:pPr>
      <w:r>
        <w:rPr>
          <w:rFonts w:cs="Arial" w:ascii="Arial" w:hAnsi="Arial"/>
          <w:sz w:val="22"/>
          <w:lang w:eastAsia="cs-CZ"/>
        </w:rPr>
        <w:t>Pokynul rukou. Za chvíli plula vnitřkem gigantické lodi kruhovitá plocha. Aniž by to přiznal, pociťoval velitel silný neklid. Totéž projevoval i Charaua, který se s lidmi také setkal už vícekrát. Tyto bytosti si u něj jaksi vynucovaly jistou úctu. Byly jiné, než vše, co zatím Nogkové u ostatních civilizací pozna</w:t>
        <w:softHyphen/>
        <w:t>li.</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center"/>
        <w:rPr>
          <w:rFonts w:ascii="Arial" w:hAnsi="Arial" w:cs="Arial"/>
          <w:sz w:val="22"/>
          <w:lang w:eastAsia="cs-CZ"/>
        </w:rPr>
      </w:pPr>
      <w:r>
        <w:rPr>
          <w:rFonts w:cs="Arial" w:ascii="Arial" w:hAnsi="Arial"/>
          <w:sz w:val="22"/>
          <w:lang w:eastAsia="cs-CZ"/>
        </w:rPr>
        <w:t>* * *</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t>Velitel Huxley cítil, jak mu pod skafandrem stéká pot po těle, i když klimati</w:t>
        <w:softHyphen/>
        <w:t>zační zatížení pracovalo spolehlivě. Cizí loď se přibližovala k FO-1 zvolna blíž a blíž. Její gigantické rozměry působily přímo tísnivě. A cizinci stále ještě nereflektovali na jeho gesta, nedali najevo, zda mu porozuměli nebo ho ale</w:t>
        <w:softHyphen/>
        <w:t>spoň vzali na vědomí.</w:t>
      </w:r>
    </w:p>
    <w:p>
      <w:pPr>
        <w:pStyle w:val="Normal"/>
        <w:widowControl w:val="false"/>
        <w:jc w:val="both"/>
        <w:rPr/>
      </w:pPr>
      <w:r>
        <w:rPr>
          <w:rFonts w:cs="Arial" w:ascii="Arial" w:hAnsi="Arial"/>
          <w:sz w:val="22"/>
          <w:lang w:eastAsia="cs-CZ"/>
        </w:rPr>
        <w:t>Huxley se zachvěl, když náhle zahlédl, jak ve stěně vejčité lodi vzniká ot</w:t>
        <w:softHyphen/>
        <w:t>vor. Vypadalo to, jako když se otevírá clona u objektivu kamery. Za chvíli nato se v ní objevily dvě postavy. Jejich kosmické oděvy, podobné jeho ska</w:t>
        <w:softHyphen/>
        <w:t>fandru, ale očividně z kovu, se blýskaly ve světle obřího slunce.</w:t>
      </w:r>
    </w:p>
    <w:p>
      <w:pPr>
        <w:pStyle w:val="Normal"/>
        <w:widowControl w:val="false"/>
        <w:jc w:val="both"/>
        <w:rPr>
          <w:rFonts w:ascii="Arial" w:hAnsi="Arial" w:cs="Arial"/>
          <w:sz w:val="22"/>
          <w:lang w:eastAsia="cs-CZ"/>
        </w:rPr>
      </w:pPr>
      <w:r>
        <w:rPr>
          <w:rFonts w:cs="Arial" w:ascii="Arial" w:hAnsi="Arial"/>
          <w:sz w:val="22"/>
          <w:lang w:eastAsia="cs-CZ"/>
        </w:rPr>
        <w:t>Velitel Huxley nedokázal určit, jakým způsobem se jejich těla pohybují. Vi</w:t>
        <w:softHyphen/>
        <w:t>děl pouze slabé světélkující zelenavou dráhu energie, po níž se blížil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Bytosti podobné hmyzu!“ prolétlo mu hlavou. Postrach všech astronautů. Nikdo nevěděl, proč se hmyz a zlo vyslovovalo jedním dechem, ale bylo to zkrátka tak. Ani Huxley se toho v tuto chvíli nemohl zbavit. Zběžně odhadl výšku těch bytostí na dva a půl metru. Sám vypadal se svým metrem osmde</w:t>
        <w:softHyphen/>
        <w:t>sát dva proti nim jako trpaslík. Další nevýhoda, pomyslel si.</w:t>
      </w:r>
    </w:p>
    <w:p>
      <w:pPr>
        <w:pStyle w:val="Normal"/>
        <w:widowControl w:val="false"/>
        <w:jc w:val="both"/>
        <w:rPr>
          <w:rFonts w:ascii="Arial" w:hAnsi="Arial" w:cs="Arial"/>
          <w:sz w:val="22"/>
          <w:lang w:eastAsia="cs-CZ"/>
        </w:rPr>
      </w:pPr>
      <w:r>
        <w:rPr>
          <w:rFonts w:cs="Arial" w:ascii="Arial" w:hAnsi="Arial"/>
          <w:sz w:val="22"/>
          <w:lang w:eastAsia="cs-CZ"/>
        </w:rPr>
        <w:t>Velitel už chtěl zvednout pravici k pozdravnému gestu, když ho v jeho po</w:t>
        <w:softHyphen/>
        <w:t>hybu něco zarazilo.</w:t>
      </w:r>
    </w:p>
    <w:p>
      <w:pPr>
        <w:pStyle w:val="Normal"/>
        <w:widowControl w:val="false"/>
        <w:jc w:val="both"/>
        <w:rPr>
          <w:rFonts w:ascii="Arial" w:hAnsi="Arial" w:cs="Arial"/>
          <w:sz w:val="22"/>
          <w:lang w:eastAsia="cs-CZ"/>
        </w:rPr>
      </w:pPr>
      <w:r>
        <w:rPr>
          <w:rFonts w:cs="Arial" w:ascii="Arial" w:hAnsi="Arial"/>
          <w:sz w:val="22"/>
          <w:lang w:eastAsia="cs-CZ"/>
        </w:rPr>
        <w:t>32</w:t>
      </w:r>
    </w:p>
    <w:p>
      <w:pPr>
        <w:pStyle w:val="Normal"/>
        <w:widowControl w:val="false"/>
        <w:jc w:val="both"/>
        <w:rPr>
          <w:rFonts w:ascii="Arial" w:hAnsi="Arial" w:cs="Arial"/>
          <w:sz w:val="22"/>
          <w:lang w:eastAsia="cs-CZ"/>
        </w:rPr>
      </w:pPr>
      <w:r>
        <w:rPr>
          <w:rFonts w:cs="Arial" w:ascii="Arial" w:hAnsi="Arial"/>
          <w:sz w:val="22"/>
          <w:lang w:eastAsia="cs-CZ"/>
        </w:rPr>
        <w:t>Nebyl to žádný hlas, který by slyšel. Bylo to cosi v jeho vědomí. Lidský hlas, jemuž ale chyběl přízvuk či intonac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Víme, ke kterým bytostem patříš, cizince. Jsi jednou z těch bytostí, které se nazývají člověk! V, poslední době jsme s vámi byli ve styku několikrát, ze</w:t>
        <w:softHyphen/>
        <w:t>jména s tím, kterému říkají Ren Dhark. Potkali jsme ho jak na Hope, páté planetě dvojslunce, které ve vaší řeči nazývají systém Col, jakož i v systému, z něhož pocházíte, ale který je teď v moci cizích invazorů. Můžeš s námi mlu</w:t>
        <w:softHyphen/>
        <w:t>vit svou vlastní řečí, naše detektory nám umožňují dorozumět se téměř se vše</w:t>
        <w:softHyphen/>
        <w:t>mi bytostmi nám známého vesmíru !“</w:t>
      </w:r>
    </w:p>
    <w:p>
      <w:pPr>
        <w:pStyle w:val="Normal"/>
        <w:widowControl w:val="false"/>
        <w:jc w:val="both"/>
        <w:rPr>
          <w:rFonts w:ascii="Arial" w:hAnsi="Arial" w:cs="Arial"/>
          <w:sz w:val="22"/>
          <w:lang w:eastAsia="cs-CZ"/>
        </w:rPr>
      </w:pPr>
      <w:r>
        <w:rPr>
          <w:rFonts w:cs="Arial" w:ascii="Arial" w:hAnsi="Arial"/>
          <w:sz w:val="22"/>
          <w:lang w:eastAsia="cs-CZ"/>
        </w:rPr>
        <w:t>Velitel Huxley nevěřil svým smyslům.</w:t>
      </w:r>
    </w:p>
    <w:p>
      <w:pPr>
        <w:pStyle w:val="Normal"/>
        <w:widowControl w:val="false"/>
        <w:jc w:val="both"/>
        <w:rPr>
          <w:rFonts w:ascii="Arial" w:hAnsi="Arial" w:cs="Arial"/>
          <w:sz w:val="22"/>
          <w:lang w:eastAsia="cs-CZ"/>
        </w:rPr>
      </w:pPr>
      <w:r>
        <w:rPr>
          <w:rFonts w:cs="Arial" w:ascii="Arial" w:hAnsi="Arial"/>
          <w:sz w:val="22"/>
          <w:lang w:eastAsia="cs-CZ"/>
        </w:rPr>
        <w:t>Zničeně se snažil dostat zase pod kontrolu myšlenky, které se mu honily hlavou. Ale překvapení a šok byly tak intenzivní, že několik okamžiků nebyl s to ze sebe vypravit ani slovo a na oba Nogky jenom zíral.</w:t>
      </w:r>
    </w:p>
    <w:p>
      <w:pPr>
        <w:pStyle w:val="Normal"/>
        <w:widowControl w:val="false"/>
        <w:jc w:val="both"/>
        <w:rPr>
          <w:rFonts w:ascii="Arial" w:hAnsi="Arial" w:cs="Arial"/>
          <w:sz w:val="22"/>
          <w:lang w:eastAsia="cs-CZ"/>
        </w:rPr>
      </w:pPr>
      <w:r>
        <w:rPr>
          <w:rFonts w:cs="Arial" w:ascii="Arial" w:hAnsi="Arial"/>
          <w:sz w:val="22"/>
          <w:lang w:eastAsia="cs-CZ"/>
        </w:rPr>
        <w:t>Impulzy cizinců se však zase vedraly do jeho vědomí.</w:t>
      </w:r>
    </w:p>
    <w:p>
      <w:pPr>
        <w:pStyle w:val="Normal"/>
        <w:widowControl w:val="false"/>
        <w:jc w:val="both"/>
        <w:rPr/>
      </w:pPr>
      <w:r>
        <w:rPr>
          <w:rFonts w:cs="Arial" w:ascii="Arial" w:hAnsi="Arial"/>
          <w:sz w:val="22"/>
          <w:lang w:eastAsia="cs-CZ"/>
        </w:rPr>
        <w:t>„</w:t>
      </w:r>
      <w:r>
        <w:rPr>
          <w:rFonts w:cs="Arial" w:ascii="Arial" w:hAnsi="Arial"/>
          <w:sz w:val="22"/>
          <w:lang w:eastAsia="cs-CZ"/>
        </w:rPr>
        <w:t>Ty o nás nic nevíš. Ty, jak se zdá, ani nevíš o tom, co se zatím odehrává v Galaxii. To je pro tebe výhoda, protože v tom případě nemůžeš mít nic spo</w:t>
        <w:softHyphen/>
        <w:t>lečného se ztrátou naší lodi v systému dvojslunce. V opačném případě by</w:t>
        <w:softHyphen/>
        <w:t>chom tě museli internovat, protože stále ještě probíhá vyšetřování Radou impéria. Takto ale můžeš počítat s naší pomocí. Nazýváme se Nogkové. Já jsem velitelem té bitevní lodi vedle vaší. A toto je Charaua, jeden z mých dů</w:t>
        <w:softHyphen/>
        <w:t>stojníků, jehož loď byla z dosud neznámých důvodů zničena při návratu do našeho systému !“</w:t>
      </w:r>
    </w:p>
    <w:p>
      <w:pPr>
        <w:pStyle w:val="Normal"/>
        <w:widowControl w:val="false"/>
        <w:jc w:val="both"/>
        <w:rPr>
          <w:rFonts w:ascii="Arial" w:hAnsi="Arial" w:cs="Arial"/>
          <w:sz w:val="22"/>
          <w:lang w:eastAsia="cs-CZ"/>
        </w:rPr>
      </w:pPr>
      <w:r>
        <w:rPr>
          <w:rFonts w:cs="Arial" w:ascii="Arial" w:hAnsi="Arial"/>
          <w:sz w:val="22"/>
          <w:lang w:eastAsia="cs-CZ"/>
        </w:rPr>
        <w:t>Oči velitele Huxleye se zúžily. Pak se konečné znovu opanoval. Muselo se přihodit mnoho významných věcí. A bylo jasné, že je teprve na vážkách, jak se zachovají tyto bytosti a jejich impérium k lidem, zda jako nepřátelé nebo zda zůstanou neutrální. A náhle si uvědomil, že jeho motory a manipulátor vypověděly službu ve správné době. Snad bude moci vystupovat ku prospě</w:t>
        <w:softHyphen/>
        <w:t>chu své vlastní civilizace. Musí se o to v každém případě pokusit.</w:t>
      </w:r>
    </w:p>
    <w:p>
      <w:pPr>
        <w:pStyle w:val="Normal"/>
        <w:widowControl w:val="false"/>
        <w:jc w:val="both"/>
        <w:rPr>
          <w:rFonts w:ascii="Arial" w:hAnsi="Arial" w:cs="Arial"/>
          <w:sz w:val="22"/>
          <w:lang w:eastAsia="cs-CZ"/>
        </w:rPr>
      </w:pPr>
      <w:r>
        <w:rPr>
          <w:rFonts w:cs="Arial" w:ascii="Arial" w:hAnsi="Arial"/>
          <w:sz w:val="22"/>
          <w:lang w:eastAsia="cs-CZ"/>
        </w:rPr>
        <w:t>Pokynul tedy rukou k pozvání a ukázal na stále ještě otevřený průchod do své lodi. K tomu podal patřičné vysvětlení.</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ásledujte mě do naší lodi. Jsme odkázáni na vaši pomoc. Ale mí muži mají právo si poslechnout, co spolu ujednáme !“</w:t>
      </w:r>
    </w:p>
    <w:p>
      <w:pPr>
        <w:pStyle w:val="Normal"/>
        <w:widowControl w:val="false"/>
        <w:jc w:val="both"/>
        <w:rPr>
          <w:rFonts w:ascii="Arial" w:hAnsi="Arial" w:cs="Arial"/>
          <w:sz w:val="22"/>
          <w:lang w:eastAsia="cs-CZ"/>
        </w:rPr>
      </w:pPr>
      <w:r>
        <w:rPr>
          <w:rFonts w:cs="Arial" w:ascii="Arial" w:hAnsi="Arial"/>
          <w:sz w:val="22"/>
          <w:lang w:eastAsia="cs-CZ"/>
        </w:rPr>
        <w:t>Velitel Huxley se obrátil k hlavnímu inženýrov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akže je to jasné, Erkinssone! Držte se těsně za lodí Nogků. Přistaneme na kosmodromu. Šetřete co nejvíc motory, na planetě nám už Nogkové po</w:t>
        <w:softHyphen/>
        <w:t>mohou energetickými polštáři. Já teď hosty provedu po FO-1, jejich velitel o to požádal !“</w:t>
      </w:r>
    </w:p>
    <w:p>
      <w:pPr>
        <w:pStyle w:val="Normal"/>
        <w:widowControl w:val="false"/>
        <w:jc w:val="both"/>
        <w:rPr>
          <w:rFonts w:ascii="Arial" w:hAnsi="Arial" w:cs="Arial"/>
          <w:sz w:val="22"/>
          <w:lang w:eastAsia="cs-CZ"/>
        </w:rPr>
      </w:pPr>
      <w:r>
        <w:rPr>
          <w:rFonts w:cs="Arial" w:ascii="Arial" w:hAnsi="Arial"/>
          <w:sz w:val="22"/>
          <w:lang w:eastAsia="cs-CZ"/>
        </w:rPr>
        <w:t>Vrchní inženýr přikývl. Pokradmu sledoval ty dva obrovité cizince. Měli štěstí, že narazili právě na tuto loď a zrovna na tohoto velitele, který už přišel s lidmi do kontaktu. Nepůsobili špatným dojmem, i když vypadali velmi podivné. Zlé ovšem bylo vše, co se dozvěděli o Zemi. Zpočátku nebyla sebe</w:t>
        <w:softHyphen/>
        <w:t>menší naděje, že by se tam mohli kdykoli vrátit. A to ani kdyby odstranili škody na manipulátoru. A nejen proto, že Země byla vzdálena od červeného slunce Charr na dva tisíce světelných let. Nogkové dali jasně najevo, že FO-1 nemá šanci překřížit ani dráhu Pluta, aniž by byla zničena kulovitými loďmi invazorů.</w:t>
      </w:r>
    </w:p>
    <w:p>
      <w:pPr>
        <w:pStyle w:val="Normal"/>
        <w:widowControl w:val="false"/>
        <w:jc w:val="both"/>
        <w:rPr>
          <w:rFonts w:ascii="Arial" w:hAnsi="Arial" w:cs="Arial"/>
          <w:sz w:val="22"/>
          <w:lang w:eastAsia="cs-CZ"/>
        </w:rPr>
      </w:pPr>
      <w:r>
        <w:rPr>
          <w:rFonts w:cs="Arial" w:ascii="Arial" w:hAnsi="Arial"/>
          <w:sz w:val="22"/>
          <w:lang w:eastAsia="cs-CZ"/>
        </w:rPr>
        <w:t>Hlavní inženýr se opět podíval na cizince. Jeho mysl se tomu vzpírala, ale nemohl se toho zbavit: co když Nogkové sami jsou invazory a jim tady před</w:t>
        <w:softHyphen/>
        <w:t>vádějí jen nějakou zatracenou komedii? Není velitel Huxley příliš důvěřivý? Ale ihned tuto myšlenku zamítl. Neměli jinou volbu: bez cizinců, jejich po</w:t>
        <w:softHyphen/>
        <w:t>moci, jsou vyřízeni. To věděl jako hlavní inženýr FO-1 lépe než kdokoli jiný z posádky. Kapacita pohonu rapidně klesala. Mohou být rádi, když zásoby energie vůbec vystačí k té planetě ...</w:t>
      </w:r>
    </w:p>
    <w:p>
      <w:pPr>
        <w:pStyle w:val="Normal"/>
        <w:widowControl w:val="false"/>
        <w:jc w:val="both"/>
        <w:rPr>
          <w:rFonts w:ascii="Arial" w:hAnsi="Arial" w:cs="Arial"/>
          <w:sz w:val="22"/>
          <w:lang w:eastAsia="cs-CZ"/>
        </w:rPr>
      </w:pPr>
      <w:r>
        <w:rPr>
          <w:rFonts w:cs="Arial" w:ascii="Arial" w:hAnsi="Arial"/>
          <w:sz w:val="22"/>
          <w:lang w:eastAsia="cs-CZ"/>
        </w:rPr>
        <w:t>Když velitel Huxley o hodinu později stál zase s oběma Nogky na velitel</w:t>
        <w:softHyphen/>
        <w:t>ském stanovišti výzkumné lodi, v duchu obdivoval inteligenci cizinců.</w:t>
      </w:r>
    </w:p>
    <w:p>
      <w:pPr>
        <w:pStyle w:val="Normal"/>
        <w:widowControl w:val="false"/>
        <w:jc w:val="both"/>
        <w:rPr>
          <w:rFonts w:ascii="Arial" w:hAnsi="Arial" w:cs="Arial"/>
          <w:sz w:val="22"/>
          <w:lang w:eastAsia="cs-CZ"/>
        </w:rPr>
      </w:pPr>
      <w:r>
        <w:rPr>
          <w:rFonts w:cs="Arial" w:ascii="Arial" w:hAnsi="Arial"/>
          <w:sz w:val="22"/>
          <w:lang w:eastAsia="cs-CZ"/>
        </w:rPr>
        <w:t>Zdálo se, že Nogkové spolu diskutuji. Poznal to podle rychlých kyvadlo</w:t>
        <w:softHyphen/>
        <w:t>vých pohybů jejich tykadel. Nakonec se velitel, kterého Huxley rozeznával podle stříbřité uniformy, k němu obrátil. Jeho tmavé složené oči se leskly ve světle obrovského slunce, které osvětlovalo stanoviště přes přímé průzory.</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okud budeme schopni vaši loď vůbec opravit, pak to bude trvat celkem dlouho,“ oznámil Huxleyovi. „Váš pohon potřebuje látky, které neznáme a tedy ani nemáme. Naši vědci budou jistě schopni je vyrobit, ale to bude jis</w:t>
        <w:softHyphen/>
        <w:t>tý čas trvat. Budete tedy našimi hosty. Poskytneme vám v hlavním městě na</w:t>
        <w:softHyphen/>
        <w:t>šeho impéria, které se jmenuje podle našeho slunce, vše, co je nezbytné k to</w:t>
        <w:softHyphen/>
        <w:t>mu, abyste se cítili dobře. Ale náš svět je pro vás na delší pobyt příliš suchý. S výjimkou vojenských zařízení si můžete vše prohlédnout a můžete se volně pohybovat. Ale po dobu vyšetřování, které zahájila Rada po zničení naší lodi v systému dvojslunce, nesmíte náš svět opustit. Mnoho bude záležet na tom, jak bude přijata zpráva o vyšetřování, kterým jsem byl pověřen. Vše ostatní rozhodne Rada impéria po mém návratu!“</w:t>
      </w:r>
    </w:p>
    <w:p>
      <w:pPr>
        <w:pStyle w:val="Normal"/>
        <w:widowControl w:val="false"/>
        <w:jc w:val="both"/>
        <w:rPr/>
      </w:pPr>
      <w:r>
        <w:rPr>
          <w:rFonts w:cs="Arial" w:ascii="Arial" w:hAnsi="Arial"/>
          <w:sz w:val="22"/>
          <w:lang w:eastAsia="cs-CZ"/>
        </w:rPr>
        <w:t>Nogk se zadíval na velitele pozemské lod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Já osobné na vinu lidí nevěřím. Možná, že nechápeš, proč má pro nás ta</w:t>
        <w:softHyphen/>
        <w:t>kový význam právě ta zničená loď. To se však později dozvíš. Já se teď vrátím na palubu naší lodi. Charaua zůstane u vás, aby vám pomáhal při přistání!“</w:t>
      </w:r>
    </w:p>
    <w:p>
      <w:pPr>
        <w:pStyle w:val="Normal"/>
        <w:widowControl w:val="false"/>
        <w:jc w:val="both"/>
        <w:rPr>
          <w:rFonts w:ascii="Arial" w:hAnsi="Arial" w:cs="Arial"/>
          <w:sz w:val="22"/>
          <w:lang w:eastAsia="cs-CZ"/>
        </w:rPr>
      </w:pPr>
      <w:r>
        <w:rPr>
          <w:rFonts w:cs="Arial" w:ascii="Arial" w:hAnsi="Arial"/>
          <w:sz w:val="22"/>
          <w:lang w:eastAsia="cs-CZ"/>
        </w:rPr>
        <w:t>Velitel Huxley cítil porozumění, které vyzařovalo z Nogka. Na rozdíl od Erkinssona mu ani na chvíli nepřišlo na mysl, že by cizinci mohli být záludní.</w:t>
      </w:r>
    </w:p>
    <w:p>
      <w:pPr>
        <w:pStyle w:val="Normal"/>
        <w:widowControl w:val="false"/>
        <w:jc w:val="both"/>
        <w:rPr>
          <w:rFonts w:ascii="Arial" w:hAnsi="Arial" w:cs="Arial"/>
          <w:sz w:val="22"/>
          <w:lang w:eastAsia="cs-CZ"/>
        </w:rPr>
      </w:pPr>
      <w:r>
        <w:rPr>
          <w:rFonts w:cs="Arial" w:ascii="Arial" w:hAnsi="Arial"/>
          <w:sz w:val="22"/>
          <w:lang w:eastAsia="cs-CZ"/>
        </w:rPr>
        <w:t>Obě ty tak rozdílné bytosti spolu opustily velitelské stanoviště, zatímco ka</w:t>
        <w:softHyphen/>
        <w:t>pitán Prewitt a Charaua zůstali.</w:t>
      </w:r>
    </w:p>
    <w:p>
      <w:pPr>
        <w:pStyle w:val="Normal"/>
        <w:widowControl w:val="false"/>
        <w:jc w:val="both"/>
        <w:rPr>
          <w:rFonts w:ascii="Arial" w:hAnsi="Arial" w:cs="Arial"/>
          <w:sz w:val="22"/>
          <w:lang w:eastAsia="cs-CZ"/>
        </w:rPr>
      </w:pPr>
      <w:r>
        <w:rPr>
          <w:rFonts w:cs="Arial" w:ascii="Arial" w:hAnsi="Arial"/>
          <w:sz w:val="22"/>
          <w:lang w:eastAsia="cs-CZ"/>
        </w:rPr>
        <w:t>Když o něco později viděl velitel Huxley jedním z průzorů jak se velitel Nogků vznáší zpět ke své lodi, ještě netušil, k jaké roli jeho a posádku osud předurčil právě tímto setkáním...</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center"/>
        <w:rPr>
          <w:rFonts w:ascii="Arial" w:hAnsi="Arial" w:cs="Arial"/>
          <w:sz w:val="22"/>
          <w:lang w:eastAsia="cs-CZ"/>
        </w:rPr>
      </w:pPr>
      <w:r>
        <w:rPr>
          <w:rFonts w:cs="Arial" w:ascii="Arial" w:hAnsi="Arial"/>
          <w:sz w:val="22"/>
          <w:lang w:eastAsia="cs-CZ"/>
        </w:rPr>
        <w:t>* * *</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t>Ve stejnou hodinu se rozpoutalo na Hope pravé peklo. Viceguvernér Maře Etzel si nervózně proplétal své buřtovité prsty, když se díval z okna vládní budovy na vlnící se davy, které táhly v mohutné demonstraci přes Cattan Square. Zřetelně rozeznával v popředí štváče a ty, co podněcovali davy kři</w:t>
        <w:softHyphen/>
        <w:t>kem.</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Sežeňte konečně toho Eylerse!“ sykl na jednoho z mužů, kteří se stejně jako on dívali na náměstí. „Zatraceně, na co vlastně ještě čekáte? Ta sebran</w:t>
        <w:softHyphen/>
        <w:t>ka zaútočí na náš palác a zlynčuje nás! Eylerse ihned sem!“</w:t>
      </w:r>
    </w:p>
    <w:p>
      <w:pPr>
        <w:pStyle w:val="Normal"/>
        <w:widowControl w:val="false"/>
        <w:jc w:val="both"/>
        <w:rPr>
          <w:rFonts w:ascii="Arial" w:hAnsi="Arial" w:cs="Arial"/>
          <w:sz w:val="22"/>
          <w:lang w:eastAsia="cs-CZ"/>
        </w:rPr>
      </w:pPr>
      <w:r>
        <w:rPr>
          <w:rFonts w:cs="Arial" w:ascii="Arial" w:hAnsi="Arial"/>
          <w:sz w:val="22"/>
          <w:lang w:eastAsia="cs-CZ"/>
        </w:rPr>
        <w:t>Třesoucími se prsty si utřel pot z čela. A pak náhle, když už jeden z jeho li</w:t>
        <w:softHyphen/>
        <w:t>dí pospíchal pryč, začal pobíhat sem a tam. Tak čiperné, že by to při jeho tloušťce nikdo nečeka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Af Eylers vezme s sebou Hookera, toho prospektora, který nám to všech</w:t>
        <w:softHyphen/>
        <w:t>no zavařil! Řekněte Eylersovi, že Hooker má být ihned předveden!“</w:t>
      </w:r>
    </w:p>
    <w:p>
      <w:pPr>
        <w:pStyle w:val="Normal"/>
        <w:widowControl w:val="false"/>
        <w:jc w:val="both"/>
        <w:rPr>
          <w:rFonts w:ascii="Arial" w:hAnsi="Arial" w:cs="Arial"/>
          <w:sz w:val="22"/>
          <w:lang w:eastAsia="cs-CZ"/>
        </w:rPr>
      </w:pPr>
      <w:r>
        <w:rPr>
          <w:rFonts w:cs="Arial" w:ascii="Arial" w:hAnsi="Arial"/>
          <w:sz w:val="22"/>
          <w:lang w:eastAsia="cs-CZ"/>
        </w:rPr>
        <w:t>V tom okamžiku se rozlétly dveře, jejichž kliku už měl v ruce jeden z Etze-lových poskoků.</w:t>
      </w:r>
    </w:p>
    <w:p>
      <w:pPr>
        <w:pStyle w:val="Normal"/>
        <w:widowControl w:val="false"/>
        <w:jc w:val="both"/>
        <w:rPr>
          <w:rFonts w:ascii="Arial" w:hAnsi="Arial" w:cs="Arial"/>
          <w:sz w:val="22"/>
          <w:lang w:eastAsia="cs-CZ"/>
        </w:rPr>
      </w:pPr>
      <w:r>
        <w:rPr>
          <w:rFonts w:cs="Arial" w:ascii="Arial" w:hAnsi="Arial"/>
          <w:sz w:val="22"/>
          <w:lang w:eastAsia="cs-CZ"/>
        </w:rPr>
        <w:t>Art Hooker a Bernd Eylers vstoupili. Čelo prospektora bylo zataženo vrás</w:t>
        <w:softHyphen/>
        <w:t>kami hněvu. Jeho oči se blýskaly, když se blížil k Etzelovi. Hrubé a neuctivě odstrčil ruku šéfa bezpečnosti, který ho chtěl zadržet.</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ák vy jste mě chtěl nechat předvést, Etzele? Tady jsem. Co tedy ode mne chcete? Ale pospěšte si, nemáme moc času, jsou důležitější věci na práci než tady pořádat řečnické dýchánky!“</w:t>
      </w:r>
    </w:p>
    <w:p>
      <w:pPr>
        <w:pStyle w:val="Normal"/>
        <w:widowControl w:val="false"/>
        <w:jc w:val="both"/>
        <w:rPr/>
      </w:pPr>
      <w:r>
        <w:rPr>
          <w:rFonts w:cs="Arial" w:ascii="Arial" w:hAnsi="Arial"/>
          <w:sz w:val="22"/>
          <w:lang w:eastAsia="cs-CZ"/>
        </w:rPr>
        <w:t>Rukou ukázal ven na Cattan Square,, kde se zástupy dostávaly stále více do varu.</w:t>
      </w:r>
    </w:p>
    <w:p>
      <w:pPr>
        <w:pStyle w:val="Normal"/>
        <w:widowControl w:val="false"/>
        <w:jc w:val="both"/>
        <w:rPr>
          <w:rFonts w:ascii="Arial" w:hAnsi="Arial" w:cs="Arial"/>
          <w:sz w:val="22"/>
          <w:lang w:eastAsia="cs-CZ"/>
        </w:rPr>
      </w:pPr>
      <w:r>
        <w:rPr>
          <w:rFonts w:cs="Arial" w:ascii="Arial" w:hAnsi="Arial"/>
          <w:sz w:val="22"/>
          <w:lang w:eastAsia="cs-CZ"/>
        </w:rPr>
        <w:t>Maře Etzel bezděčně o několik kroků ustoupil. Jeho oči začaly těkat z mís</w:t>
        <w:softHyphen/>
        <w:t>ta na místo.</w:t>
      </w:r>
    </w:p>
    <w:p>
      <w:pPr>
        <w:pStyle w:val="Normal"/>
        <w:widowControl w:val="false"/>
        <w:jc w:val="both"/>
        <w:rPr>
          <w:rFonts w:ascii="Arial" w:hAnsi="Arial" w:cs="Arial"/>
          <w:sz w:val="22"/>
          <w:lang w:eastAsia="cs-CZ"/>
        </w:rPr>
      </w:pPr>
      <w:r>
        <w:rPr>
          <w:rFonts w:cs="Arial" w:ascii="Arial" w:hAnsi="Arial"/>
          <w:sz w:val="22"/>
          <w:lang w:eastAsia="cs-CZ"/>
        </w:rPr>
        <w:t>Prospektor se ocitl jediným skokem u něj. Jen železné sevření ruky Bernda Eylerse mu v poslední chvíli zabránilo, aby se na Etzela vrh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Dobře mě teď poslouchejte, Etzele. Já proboha nevím, jak mohl Ren Dhark připadnout na myšlenku jmenovat do funkce svého zástupce právě vás. Ale to mi nakonec ani nevadilo, pokud jste neohrožoval samotnou exis</w:t>
        <w:softHyphen/>
        <w:t>tenci města. Proč jste mě chtěl nechat předvést, to vám teď vysvětlím: vám se zkrátka nelíbí, že já, Eylers, Ohio-Kid a jeho lidé si děláme nárok na naleziště rudy. Opatření, která jste na kontinentu 4 už podnikl, to dokazují. Ta zatrace</w:t>
        <w:softHyphen/>
        <w:t>ná historka s ovocem vám teď slouží jen jako záminka, abyste se mě zbavil, Etzele. Ale se svými spekulacemi jste vedle, tady čtěte. Ani jediný kilogram t toho ovoce není zamořený, a zamořený ani být nemůže, protože kontinent 4 leží v takzvaném atmosférickém kruhu,, kde neexistuje žádný spad. Jen si pře</w:t>
        <w:softHyphen/>
        <w:t>čtěte expertizu a pak vysvětlete, jak se mohla tato fáma dostat mezi lidi v Cattanu! A proč jste o tom informoval Eylerse až poté, když už ve městě vy</w:t>
        <w:softHyphen/>
        <w:t>puklo povstání. Přitom máte k dispozici zprávy seržantů Bowa a McCorneye už několik dní!“</w:t>
      </w:r>
    </w:p>
    <w:p>
      <w:pPr>
        <w:pStyle w:val="Normal"/>
        <w:widowControl w:val="false"/>
        <w:jc w:val="both"/>
        <w:rPr>
          <w:rFonts w:ascii="Arial" w:hAnsi="Arial" w:cs="Arial"/>
          <w:sz w:val="22"/>
          <w:lang w:eastAsia="cs-CZ"/>
        </w:rPr>
      </w:pPr>
      <w:r>
        <w:rPr>
          <w:rFonts w:cs="Arial" w:ascii="Arial" w:hAnsi="Arial"/>
          <w:sz w:val="22"/>
          <w:lang w:eastAsia="cs-CZ"/>
        </w:rPr>
        <w:t>Přistoupilzase těsněji k ustupujícímu hodnostář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ovstání si už vyžádalo osm mrtvých, šest mužů a dvě ženy. Mimoto leží</w:t>
      </w:r>
    </w:p>
    <w:p>
      <w:pPr>
        <w:pStyle w:val="Normal"/>
        <w:widowControl w:val="false"/>
        <w:jc w:val="both"/>
        <w:rPr>
          <w:rFonts w:ascii="Arial" w:hAnsi="Arial" w:cs="Arial"/>
          <w:sz w:val="22"/>
          <w:lang w:eastAsia="cs-CZ"/>
        </w:rPr>
      </w:pPr>
      <w:r>
        <w:rPr>
          <w:rFonts w:cs="Arial" w:ascii="Arial" w:hAnsi="Arial"/>
          <w:sz w:val="22"/>
          <w:lang w:eastAsia="cs-CZ"/>
        </w:rPr>
        <w:t>v nemocnici dvě děti s těžkými zraněními, to je skutečnost. A teď odpovězte vy, Etzele!“</w:t>
      </w:r>
    </w:p>
    <w:p>
      <w:pPr>
        <w:pStyle w:val="Normal"/>
        <w:widowControl w:val="false"/>
        <w:jc w:val="both"/>
        <w:rPr>
          <w:rFonts w:ascii="Arial" w:hAnsi="Arial" w:cs="Arial"/>
          <w:sz w:val="22"/>
          <w:lang w:eastAsia="cs-CZ"/>
        </w:rPr>
      </w:pPr>
      <w:r>
        <w:rPr>
          <w:rFonts w:cs="Arial" w:ascii="Arial" w:hAnsi="Arial"/>
          <w:sz w:val="22"/>
          <w:lang w:eastAsia="cs-CZ"/>
        </w:rPr>
        <w:t>Etzel smrtelně zbledl.</w:t>
      </w:r>
    </w:p>
    <w:p>
      <w:pPr>
        <w:pStyle w:val="Normal"/>
        <w:widowControl w:val="false"/>
        <w:jc w:val="both"/>
        <w:rPr/>
      </w:pPr>
      <w:r>
        <w:rPr>
          <w:rFonts w:cs="Arial" w:ascii="Arial" w:hAnsi="Arial"/>
          <w:sz w:val="22"/>
          <w:lang w:eastAsia="cs-CZ"/>
        </w:rPr>
        <w:t>„</w:t>
      </w:r>
      <w:r>
        <w:rPr>
          <w:rFonts w:cs="Arial" w:ascii="Arial" w:hAnsi="Arial"/>
          <w:sz w:val="22"/>
          <w:lang w:eastAsia="cs-CZ"/>
        </w:rPr>
        <w:t>Mrtví...?“ koktal nechápavě. „Ale jak to, ti lidé tam venku ...“</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i lidé venku věří, že jsme je a jejich děti otrávili, Etzele!“ připojil se teď Bernd Eylers.“ Jste zatraceně dobře informován o formách a působení radio</w:t>
        <w:softHyphen/>
        <w:t>aktivního záření. To celé vypadá na systematickou sabotáž. Ve městě existují některé skupiny, které chtějí právě tak jako tehdy Rocco, na sebe zvrátit moc a využívají k tomu nepřítomnosti Rena Dharka. A vy jste těmto elementům připravil půdu, když jste už jednou dal demonstraci rozehnat zbraněmi. Na</w:t>
        <w:softHyphen/>
        <w:t>víc jste se pokusil obsadit mýtinu na kontinentu 4 svými lidmi, když jsme Hooker a já byli v laboratořích se vzorky. I když Hooker byl jistě moc unáh</w:t>
        <w:softHyphen/>
        <w:t>lený, má pravdu: měl jste mé zavolat a informovat mnohem dříve, pak by se to vše nestalo! Jsem přesvědčen, že bychom situaci v počátcích ještě dobře zvládli! Mimochodem, i to je třeba si zde ujasnit. Nároky prospektora, Ohio-Kida a jeho lidí jsou nepochybné. Dosud se právo vládnoucí v Cattanu řídí výhradně podle toho, jaké jsme měli na Zemi!“</w:t>
      </w:r>
    </w:p>
    <w:p>
      <w:pPr>
        <w:pStyle w:val="Normal"/>
        <w:widowControl w:val="false"/>
        <w:jc w:val="both"/>
        <w:rPr>
          <w:rFonts w:ascii="Arial" w:hAnsi="Arial" w:cs="Arial"/>
          <w:sz w:val="22"/>
          <w:lang w:eastAsia="cs-CZ"/>
        </w:rPr>
      </w:pPr>
      <w:r>
        <w:rPr>
          <w:rFonts w:cs="Arial" w:ascii="Arial" w:hAnsi="Arial"/>
          <w:sz w:val="22"/>
          <w:lang w:eastAsia="cs-CZ"/>
        </w:rPr>
        <w:t>Rychlým pohybem postrčil prospektor Etzela stranou. O zlomek sekundy později se rozsypalo jedno z oken, které vedlo směrem ke Cattan Square. Vel</w:t>
        <w:softHyphen/>
        <w:t>ký kámen narazil s třeskem do jedné ze skříní u protilehlé stěny. Střepy se s řinčením rozsypaly po světlém potahu z plastu, který pokrýval podlahu. Zvenku se dovnitř vedralo divoké hučení davu.</w:t>
      </w:r>
    </w:p>
    <w:p>
      <w:pPr>
        <w:pStyle w:val="Normal"/>
        <w:widowControl w:val="false"/>
        <w:jc w:val="both"/>
        <w:rPr>
          <w:rFonts w:ascii="Arial" w:hAnsi="Arial" w:cs="Arial"/>
          <w:sz w:val="22"/>
          <w:lang w:eastAsia="cs-CZ"/>
        </w:rPr>
      </w:pPr>
      <w:r>
        <w:rPr>
          <w:rFonts w:cs="Arial" w:ascii="Arial" w:hAnsi="Arial"/>
          <w:sz w:val="22"/>
          <w:lang w:eastAsia="cs-CZ"/>
        </w:rPr>
        <w:t>Prospektor chytil Eylerse za paž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Ohio, rychle svolej své lidi, tanec začíná!“ Současně rozrazil dveře.</w:t>
      </w:r>
    </w:p>
    <w:p>
      <w:pPr>
        <w:pStyle w:val="Normal"/>
        <w:widowControl w:val="false"/>
        <w:jc w:val="both"/>
        <w:rPr>
          <w:rFonts w:ascii="Arial" w:hAnsi="Arial" w:cs="Arial"/>
          <w:sz w:val="22"/>
          <w:lang w:eastAsia="cs-CZ"/>
        </w:rPr>
      </w:pPr>
      <w:r>
        <w:rPr>
          <w:rFonts w:cs="Arial" w:ascii="Arial" w:hAnsi="Arial"/>
          <w:sz w:val="22"/>
          <w:lang w:eastAsia="cs-CZ"/>
        </w:rPr>
        <w:t>Ohio-Kid mu ihned odpovědě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O.K. prospektore, už jsou tady, zdá se, že to dobře odhadli!“</w:t>
      </w:r>
    </w:p>
    <w:p>
      <w:pPr>
        <w:pStyle w:val="Normal"/>
        <w:widowControl w:val="false"/>
        <w:jc w:val="both"/>
        <w:rPr>
          <w:rFonts w:ascii="Arial" w:hAnsi="Arial" w:cs="Arial"/>
          <w:sz w:val="22"/>
          <w:lang w:eastAsia="cs-CZ"/>
        </w:rPr>
      </w:pPr>
      <w:r>
        <w:rPr>
          <w:rFonts w:cs="Arial" w:ascii="Arial" w:hAnsi="Arial"/>
          <w:sz w:val="22"/>
          <w:lang w:eastAsia="cs-CZ"/>
        </w:rPr>
        <w:t>Vysoký hlas píšťalky se rozezvučel chodbami guvernérského paláce. Všude se rozléhaly zvuky těžkých bot.</w:t>
      </w:r>
    </w:p>
    <w:p>
      <w:pPr>
        <w:pStyle w:val="Normal"/>
        <w:widowControl w:val="false"/>
        <w:jc w:val="both"/>
        <w:rPr>
          <w:rFonts w:ascii="Arial" w:hAnsi="Arial" w:cs="Arial"/>
          <w:sz w:val="22"/>
          <w:lang w:eastAsia="cs-CZ"/>
        </w:rPr>
      </w:pPr>
      <w:r>
        <w:rPr>
          <w:rFonts w:cs="Arial" w:ascii="Arial" w:hAnsi="Arial"/>
          <w:sz w:val="22"/>
          <w:lang w:eastAsia="cs-CZ"/>
        </w:rPr>
        <w:t>Eylers následoval Hookera.</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oslyšte, jak to, že je Ohio se svými lidmi tady ...“</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řiletěla sem s nimi Jane, na můj příkaz. Počítal jsem s tím, že budeme Ohia a jeho lidi potřebovat!“ vysvětloval, zatímco se blížili k východu z palá</w:t>
        <w:softHyphen/>
        <w:t>ce. Několik metrů před velkým portálem zpomalil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Kde jsou mimochodem vaši lidé, Eylersi? Alespoň Bow a jeho skupina by měli být v Cattanu ?“</w:t>
      </w:r>
    </w:p>
    <w:p>
      <w:pPr>
        <w:pStyle w:val="Normal"/>
        <w:widowControl w:val="false"/>
        <w:jc w:val="both"/>
        <w:rPr>
          <w:rFonts w:ascii="Arial" w:hAnsi="Arial" w:cs="Arial"/>
          <w:sz w:val="22"/>
          <w:lang w:eastAsia="cs-CZ"/>
        </w:rPr>
      </w:pPr>
      <w:r>
        <w:rPr>
          <w:rFonts w:cs="Arial" w:ascii="Arial" w:hAnsi="Arial"/>
          <w:sz w:val="22"/>
          <w:lang w:eastAsia="cs-CZ"/>
        </w:rPr>
        <w:t>Eylers potřásl hlavou.</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Bohužel ne, Etzel je chytrácky umístil na kontinentu 4 a ve Strojové jesky</w:t>
        <w:softHyphen/>
        <w:t>ni. Údajně na můj pokyn ...“</w:t>
      </w:r>
    </w:p>
    <w:p>
      <w:pPr>
        <w:pStyle w:val="Normal"/>
        <w:widowControl w:val="false"/>
        <w:jc w:val="both"/>
        <w:rPr/>
      </w:pPr>
      <w:r>
        <w:rPr>
          <w:rFonts w:cs="Arial" w:ascii="Arial" w:hAnsi="Arial"/>
          <w:sz w:val="22"/>
          <w:lang w:eastAsia="cs-CZ"/>
        </w:rPr>
        <w:t>Prospektor se na Eylerse krátce zadíval. Na to ještě vůbec nepomyslel. Ale Eylers měl pravdu. Nitky musely být nataženy daleko rafinovaněji, než si do</w:t>
        <w:softHyphen/>
        <w:t>sud přiznával. Někdo v pozadí za ně nenápadně tahal - šedá eminence ...</w:t>
      </w:r>
    </w:p>
    <w:p>
      <w:pPr>
        <w:pStyle w:val="Normal"/>
        <w:widowControl w:val="false"/>
        <w:jc w:val="both"/>
        <w:rPr>
          <w:rFonts w:ascii="Arial" w:hAnsi="Arial" w:cs="Arial"/>
          <w:sz w:val="22"/>
          <w:lang w:eastAsia="cs-CZ"/>
        </w:rPr>
      </w:pPr>
      <w:r>
        <w:rPr>
          <w:rFonts w:cs="Arial" w:ascii="Arial" w:hAnsi="Arial"/>
          <w:sz w:val="22"/>
          <w:lang w:eastAsia="cs-CZ"/>
        </w:rPr>
        <w:t>Když Eylers a Hooker vystoupili na náměstí, obklopil je řev davu. Vpravo i vlevo od portálu už čekali lidé Ohio-Kida. Bernd Eylers zdvihl pravici a vyžádal si klid, věděl, že je to nesmyslné, ale sledoval tím určitý cíl. Pravděpo</w:t>
        <w:softHyphen/>
        <w:t>dobně se tak prozradí podněcovatelé nepokojů. Šéf bezpečnostní služby měl pravdu.</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odívejte se na něj, na toho zatracenýho čmuchala.“</w:t>
      </w:r>
    </w:p>
    <w:p>
      <w:pPr>
        <w:pStyle w:val="Normal"/>
        <w:widowControl w:val="false"/>
        <w:jc w:val="both"/>
        <w:rPr/>
      </w:pPr>
      <w:r>
        <w:rPr>
          <w:rFonts w:cs="Arial" w:ascii="Arial" w:hAnsi="Arial"/>
          <w:sz w:val="22"/>
          <w:lang w:eastAsia="cs-CZ"/>
        </w:rPr>
        <w:t>„</w:t>
      </w:r>
      <w:r>
        <w:rPr>
          <w:rFonts w:cs="Arial" w:ascii="Arial" w:hAnsi="Arial"/>
          <w:sz w:val="22"/>
          <w:lang w:eastAsia="cs-CZ"/>
        </w:rPr>
        <w:t>Dobře se na něj podívejte, na toho zatracenýho čmuchala!“ pištěl podsa</w:t>
        <w:softHyphen/>
        <w:t>ditý chlápek ze zástupu ještě dřív, než Eylers ze sebe vypravil první slovo.</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o je taky jeden z těch, co otrávili naše ženy a děti! Z těch, co pomáhali Renovi Dharkovi a jeho bandě zmizet s Point Of a nás tady nechat na pospas osudu! Kdyby tu Point Of byla, tak jsme už mohli dávno být na nějaké jiné, čisté planetě, kterou pořád nenapadají nějaké agresivní bytosti a která není tak zamořená jako Hope! Nikdo by taky nemusel žít pod tím zatraceným energetickým zvonem, kde se člověk nemůže ani pořádně nadechnout. A co uděláme vlastně potom, až nás znovu napadnou agresoři, až nebudeme mít už žádné léky a až naše ženy díky radioaktivitě, která už dnes zamořuje atmo</w:t>
        <w:softHyphen/>
        <w:t>sféru celé Hope, budou rodit místo zdravých dětí jen samé příšery? Nebo se vůbec muži a ženy stanou neplodnými, jak se to stávalo po atomových vál</w:t>
        <w:softHyphen/>
        <w:t>kách na Zemi? Pak tedy budem čekat na smrt a bídně chcípat jen proto, že několik těchhle hlavounů si na nás chce ukájet své mocenské zájmy!“</w:t>
      </w:r>
    </w:p>
    <w:p>
      <w:pPr>
        <w:pStyle w:val="Normal"/>
        <w:widowControl w:val="false"/>
        <w:jc w:val="both"/>
        <w:rPr>
          <w:rFonts w:ascii="Arial" w:hAnsi="Arial" w:cs="Arial"/>
          <w:sz w:val="22"/>
          <w:lang w:eastAsia="cs-CZ"/>
        </w:rPr>
      </w:pPr>
      <w:r>
        <w:rPr>
          <w:rFonts w:cs="Arial" w:ascii="Arial" w:hAnsi="Arial"/>
          <w:sz w:val="22"/>
          <w:lang w:eastAsia="cs-CZ"/>
        </w:rPr>
        <w:t>Část davů začala zase skandovat. Ale bylo jasně vidět, že křiklounovy ná</w:t>
        <w:softHyphen/>
        <w:t>zory nezastávají všichni. V tu chvíli se začaly davem prodírat ozbrojené jed</w:t>
        <w:softHyphen/>
        <w:t>notky nepřátelských skupin.</w:t>
      </w:r>
    </w:p>
    <w:p>
      <w:pPr>
        <w:pStyle w:val="Normal"/>
        <w:widowControl w:val="false"/>
        <w:jc w:val="both"/>
        <w:rPr>
          <w:rFonts w:ascii="Arial" w:hAnsi="Arial" w:cs="Arial"/>
          <w:sz w:val="22"/>
          <w:lang w:eastAsia="cs-CZ"/>
        </w:rPr>
      </w:pPr>
      <w:r>
        <w:rPr>
          <w:rFonts w:cs="Arial" w:ascii="Arial" w:hAnsi="Arial"/>
          <w:sz w:val="22"/>
          <w:lang w:eastAsia="cs-CZ"/>
        </w:rPr>
        <w:t>Eylers věděl, že musí jednat teď hned. Každým okamžikem se mohlo Cat</w:t>
        <w:softHyphen/>
        <w:t>tan Square změnit v bitevní pole. Zdálo se, že město vře na každém rohu, na každé křižovatce. Někde v délce zaslechl zpívající motory průzkumného člu</w:t>
        <w:softHyphen/>
        <w:t>nu. Zběžně mu prolétlo hlavou, že Jane Hookerová mohla zalarmovat někte</w:t>
        <w:softHyphen/>
        <w:t>ré ze svých lidí... Podíval se na prospektora. Ten jen krátce přikývl a dal Ohio-Kidovi smluvené znamení.</w:t>
      </w:r>
    </w:p>
    <w:p>
      <w:pPr>
        <w:pStyle w:val="Normal"/>
        <w:widowControl w:val="false"/>
        <w:jc w:val="both"/>
        <w:rPr/>
      </w:pPr>
      <w:r>
        <w:rPr>
          <w:rFonts w:cs="Arial" w:ascii="Arial" w:hAnsi="Arial"/>
          <w:sz w:val="22"/>
          <w:lang w:eastAsia="cs-CZ"/>
        </w:rPr>
        <w:t>Když náraz kamene opět rozbil okno guvernérského paláce, Ohio-Kid se svými lidmi a s prospektorem vyrazili.</w:t>
      </w:r>
    </w:p>
    <w:p>
      <w:pPr>
        <w:pStyle w:val="Normal"/>
        <w:widowControl w:val="false"/>
        <w:jc w:val="both"/>
        <w:rPr/>
      </w:pPr>
      <w:r>
        <w:rPr>
          <w:rFonts w:cs="Arial" w:ascii="Arial" w:hAnsi="Arial"/>
          <w:sz w:val="22"/>
          <w:lang w:eastAsia="cs-CZ"/>
        </w:rPr>
        <w:t>Výpad byl pro zástup tak překvapivý, že se teprve zotavovali z prvního úle</w:t>
        <w:softHyphen/>
        <w:t>ku, když už část ozbrojených buřičů pochodovala se zdviženýna rukama před zbraněmi lidí Ohio-Kida vzhůru po schodech před průčelím paláce.</w:t>
      </w:r>
    </w:p>
    <w:p>
      <w:pPr>
        <w:pStyle w:val="Normal"/>
        <w:widowControl w:val="false"/>
        <w:jc w:val="both"/>
        <w:rPr>
          <w:rFonts w:ascii="Arial" w:hAnsi="Arial" w:cs="Arial"/>
          <w:sz w:val="22"/>
          <w:lang w:eastAsia="cs-CZ"/>
        </w:rPr>
      </w:pPr>
      <w:r>
        <w:rPr>
          <w:rFonts w:cs="Arial" w:ascii="Arial" w:hAnsi="Arial"/>
          <w:sz w:val="22"/>
          <w:lang w:eastAsia="cs-CZ"/>
        </w:rPr>
        <w:t>Art Hooker také vytáhl svůj paprskomet a mířil jím na křiklouna, který byl •* jedním z největších podněcovatelů davu. Vedl ho za jeho kumpány po scho</w:t>
        <w:softHyphen/>
        <w:t>dech nahoru.</w:t>
      </w:r>
    </w:p>
    <w:p>
      <w:pPr>
        <w:pStyle w:val="Normal"/>
        <w:widowControl w:val="false"/>
        <w:jc w:val="both"/>
        <w:rPr>
          <w:rFonts w:ascii="Arial" w:hAnsi="Arial" w:cs="Arial"/>
          <w:sz w:val="22"/>
          <w:lang w:eastAsia="cs-CZ"/>
        </w:rPr>
      </w:pPr>
      <w:r>
        <w:rPr>
          <w:rFonts w:cs="Arial" w:ascii="Arial" w:hAnsi="Arial"/>
          <w:sz w:val="22"/>
          <w:lang w:eastAsia="cs-CZ"/>
        </w:rPr>
        <w:t>Na posledním schodu mu zabořil zbraň do boku.</w:t>
      </w:r>
    </w:p>
    <w:p>
      <w:pPr>
        <w:pStyle w:val="Normal"/>
        <w:widowControl w:val="false"/>
        <w:jc w:val="both"/>
        <w:rPr>
          <w:rFonts w:ascii="Arial" w:hAnsi="Arial" w:cs="Arial"/>
          <w:sz w:val="22"/>
          <w:lang w:eastAsia="cs-CZ"/>
        </w:rPr>
      </w:pPr>
      <w:r>
        <w:rPr>
          <w:rFonts w:cs="Arial" w:ascii="Arial" w:hAnsi="Arial"/>
          <w:sz w:val="22"/>
          <w:lang w:eastAsia="cs-CZ"/>
        </w:rPr>
        <w:t>A právě tu chvíli využil výtržník. Otočil se a vyrazil Hookerovi zbraň z ruky. Nato zvedl obě pěsti a rozmáchl se jimi proti prospektorovi. Art Hooker jed</w:t>
        <w:softHyphen/>
        <w:t>noduše padl k zemi, odkulil se stranou a ještě přitom chytil soupeře za nohy.</w:t>
      </w:r>
    </w:p>
    <w:p>
      <w:pPr>
        <w:pStyle w:val="Normal"/>
        <w:widowControl w:val="false"/>
        <w:jc w:val="both"/>
        <w:rPr>
          <w:rFonts w:ascii="Arial" w:hAnsi="Arial" w:cs="Arial"/>
          <w:sz w:val="22"/>
          <w:lang w:eastAsia="cs-CZ"/>
        </w:rPr>
      </w:pPr>
      <w:r>
        <w:rPr>
          <w:rFonts w:cs="Arial" w:ascii="Arial" w:hAnsi="Arial"/>
          <w:sz w:val="22"/>
          <w:lang w:eastAsia="cs-CZ"/>
        </w:rPr>
        <w:t>Ten zařval. Když jeho pěsti nezasáhly Hookera, setrvačností téměř upadl. Minul hlavu prospektora snad jen o centimetr. Vtom mu to škublo nohama. Ztratil rovnováhu, rozhodil ruce do vzduchu a upadl na tvrdé plastikové pa</w:t>
        <w:softHyphen/>
        <w:t>nely schodů.</w:t>
      </w:r>
    </w:p>
    <w:p>
      <w:pPr>
        <w:pStyle w:val="Normal"/>
        <w:widowControl w:val="false"/>
        <w:jc w:val="both"/>
        <w:rPr/>
      </w:pPr>
      <w:r>
        <w:rPr>
          <w:rFonts w:cs="Arial" w:ascii="Arial" w:hAnsi="Arial"/>
          <w:sz w:val="22"/>
          <w:lang w:eastAsia="cs-CZ"/>
        </w:rPr>
        <w:t>K dalšímu boji mu už prospektor nedopřál čas. Vrhl se na něj jako blesk. Ruce ochromené pádem mu zkroutil za záda a spoutal je tenkým plastovým provazem, který nosil stále u seb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Délej, vstávej! Rychle, tvoje představení skončilo!“ Ve vzduchu chytil pa</w:t>
        <w:softHyphen/>
        <w:t>prskomet, který mu hodil Eylers. Pak předstoupil před vlnící se dav.</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Občané Cattanu!“ volal daleko se rozléhajícím hlasem. „Znáte mě všich</w:t>
        <w:softHyphen/>
        <w:t>ni, nikdo mi nemůže vyčítat, že bych někdy pozvedl ruku proti některému z mých spoluobčanů. Jsem svobodný a nezávislý jako vy všichni. Ale otevře</w:t>
        <w:softHyphen/>
        <w:t>né přiznávám, že patřím k Renu Dharkoví a jeho přátelům. K tomu muži, kte</w:t>
        <w:softHyphen/>
        <w:t>rý se snaží pomoci našim bratrům a sestrám na Zemi. K muži, který brání svobodu právě tak jako já. Nevím, kdo zrádně a se zlým úmyslem rozšířil po</w:t>
        <w:softHyphen/>
        <w:t>vésti o zamořených plodech z kontinentu 4. Neboť na těchto pověstech není vůbec nic pravdivého, jak může dokázat dobrozdání našich lékařů, chemiků a biologů. Zato je jisté, že mezi námi jsou zločinci, kteří vědomě podkopávají jistotu a klid každého z nás. Elementy, které chtějí zřídit režim, jaký jsme už jednou poznali za diktátora Rocca. A s jakým úspěchem? Galaxy byla zniče</w:t>
        <w:softHyphen/>
        <w:t>na. Cattan se svými obyvateli málem padl za oběť vražedné invazi amfiů. A to proto, že se Rocco zaslepen svými mocenskými zájmy zapomněl postarat o bezpečnost obyvatel města. Každý z nás to přece ví: z těchto křiklounů ni</w:t>
        <w:softHyphen/>
        <w:t>kdy nepošlo nic dobrého. Ti myslí vždy jen na své zájmy a počítají s tím, že za ně budou jiní tahat horké kaštany z ohně a oni sami pak přijdou k hotové</w:t>
        <w:softHyphen/>
        <w:t>mu.“</w:t>
      </w:r>
    </w:p>
    <w:p>
      <w:pPr>
        <w:pStyle w:val="Normal"/>
        <w:widowControl w:val="false"/>
        <w:jc w:val="both"/>
        <w:rPr>
          <w:rFonts w:ascii="Arial" w:hAnsi="Arial" w:cs="Arial"/>
          <w:sz w:val="22"/>
          <w:lang w:eastAsia="cs-CZ"/>
        </w:rPr>
      </w:pPr>
      <w:r>
        <w:rPr>
          <w:rFonts w:cs="Arial" w:ascii="Arial" w:hAnsi="Arial"/>
          <w:sz w:val="22"/>
          <w:lang w:eastAsia="cs-CZ"/>
        </w:rPr>
        <w:t>Art Hooker zvedl ruku, aby utišil dav a pokračoval: „Od Bernda Eylerse jsem se dozvěděl, že díky těmto zločincům už zahynuli čtyři muži a dvě ženy. Nesmyslnou smrtí! Dvě děti leží se smrtelnými zraněními v naší nemocnici. Měli bychom konečně přestat se vzájemně masakrovat! Vědomě jsem pře</w:t>
        <w:softHyphen/>
        <w:t>mluvil Bernda Eylerse, aby úředně nezasahoval. Neboť tato akce není záleži</w:t>
        <w:softHyphen/>
        <w:t>tostí pro policii. Svobodní občané Cattanu jsou snad ještě dost svými pány, aby se sami postarali o pořádek ve svém městě. Od diktatury Rocca u nás po</w:t>
        <w:softHyphen/>
        <w:t>licejní obušky nevládly a doufám, že k tomu nedojde ani v budoucnu! Buďte, lidi, rozumní, běžte domů nebo do práce. Starejte se o to, aby v našem městě zase zavládl mír a klid. Jestliže chceme přežít tady na té planetě, pokud chce</w:t>
        <w:softHyphen/>
        <w:t>me sobě a našim dětem zajistit lepší budoucnost, pak bychom své síly neměli ztrácet ve vzájemném boji!“</w:t>
      </w:r>
    </w:p>
    <w:p>
      <w:pPr>
        <w:pStyle w:val="Normal"/>
        <w:widowControl w:val="false"/>
        <w:jc w:val="both"/>
        <w:rPr>
          <w:rFonts w:ascii="Arial" w:hAnsi="Arial" w:cs="Arial"/>
          <w:sz w:val="22"/>
          <w:lang w:eastAsia="cs-CZ"/>
        </w:rPr>
      </w:pPr>
      <w:r>
        <w:rPr>
          <w:rFonts w:cs="Arial" w:ascii="Arial" w:hAnsi="Arial"/>
          <w:sz w:val="22"/>
          <w:lang w:eastAsia="cs-CZ"/>
        </w:rPr>
        <w:t>Prospektor si přejel rukou po čele. Napjatě sledoval reakci lidí. Sem a tam zaslechl souhlas a přidávalo se jich stále víc. K jeho uším doléhaly výkřiky.</w:t>
      </w:r>
    </w:p>
    <w:p>
      <w:pPr>
        <w:pStyle w:val="Normal"/>
        <w:widowControl w:val="false"/>
        <w:jc w:val="both"/>
        <w:rPr>
          <w:rFonts w:ascii="Arial" w:hAnsi="Arial" w:cs="Arial"/>
          <w:sz w:val="22"/>
          <w:lang w:eastAsia="cs-CZ"/>
        </w:rPr>
      </w:pPr>
      <w:r>
        <w:rPr>
          <w:rFonts w:cs="Arial" w:ascii="Arial" w:hAnsi="Arial"/>
          <w:sz w:val="22"/>
          <w:lang w:eastAsia="cs-CZ"/>
        </w:rPr>
        <w:t>„</w:t>
      </w:r>
      <w:r>
        <w:rPr>
          <w:rFonts w:eastAsia="Arial" w:cs="Arial" w:ascii="Arial" w:hAnsi="Arial"/>
          <w:sz w:val="22"/>
          <w:lang w:eastAsia="cs-CZ"/>
        </w:rPr>
        <w:t xml:space="preserve"> </w:t>
      </w:r>
      <w:r>
        <w:rPr>
          <w:rFonts w:cs="Arial" w:ascii="Arial" w:hAnsi="Arial"/>
          <w:sz w:val="22"/>
          <w:lang w:eastAsia="cs-CZ"/>
        </w:rPr>
        <w:t>... Hooker má pravdu ... ti chlapi nás tahali za nos celé týdny ... chtěli nám dokonce namluvit, že z transmiteru je přímé spojení do Point Of... Et-zel chtěl obsadit mýtinu na kontinentu 4 a Strojovou jeskyni svými ozbrojenci jen proto, že chtěl svrhnout Rena Dharka ... hned jsem vám říkal, že to jsou všechno výmysly, ale vy ...“</w:t>
      </w:r>
    </w:p>
    <w:p>
      <w:pPr>
        <w:pStyle w:val="Normal"/>
        <w:widowControl w:val="false"/>
        <w:jc w:val="both"/>
        <w:rPr>
          <w:rFonts w:ascii="Arial" w:hAnsi="Arial" w:cs="Arial"/>
          <w:sz w:val="22"/>
          <w:lang w:eastAsia="cs-CZ"/>
        </w:rPr>
      </w:pPr>
      <w:r>
        <w:rPr>
          <w:rFonts w:cs="Arial" w:ascii="Arial" w:hAnsi="Arial"/>
          <w:sz w:val="22"/>
          <w:lang w:eastAsia="cs-CZ"/>
        </w:rPr>
        <w:t>Art Hooker se na Bernda Eylerse zamyšleně podíval. Musí kout železo, do</w:t>
        <w:softHyphen/>
        <w:t>kud je žhavé.</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ostarejte se o svoje lidi, Eylersi! Určitě už přistáli s ostatními v průzkum</w:t>
        <w:softHyphen/>
        <w:t>ném člunu za městem!“ pošeptal nenápadně šéfovi bezpečnostní služby. „V žádném případě vás tady nesmí vidět, jinak to bylo všechno zbytečné, chápe</w:t>
        <w:softHyphen/>
        <w:t>te ?“</w:t>
      </w:r>
    </w:p>
    <w:p>
      <w:pPr>
        <w:pStyle w:val="Normal"/>
        <w:widowControl w:val="false"/>
        <w:jc w:val="both"/>
        <w:rPr>
          <w:rFonts w:ascii="Arial" w:hAnsi="Arial" w:cs="Arial"/>
          <w:sz w:val="22"/>
          <w:lang w:eastAsia="cs-CZ"/>
        </w:rPr>
      </w:pPr>
      <w:r>
        <w:rPr>
          <w:rFonts w:cs="Arial" w:ascii="Arial" w:hAnsi="Arial"/>
          <w:sz w:val="22"/>
          <w:lang w:eastAsia="cs-CZ"/>
        </w:rPr>
        <w:t>Eylers sotva znatelně přikývl. Jeho světlezelené oči se zvláštním způsobem zadívaly na prospektora, pak začal pomalu ustupovat a připravoval si už svůj minivifon.</w:t>
      </w:r>
    </w:p>
    <w:p>
      <w:pPr>
        <w:pStyle w:val="Normal"/>
        <w:widowControl w:val="false"/>
        <w:jc w:val="both"/>
        <w:rPr>
          <w:rFonts w:ascii="Arial" w:hAnsi="Arial" w:cs="Arial"/>
          <w:sz w:val="22"/>
          <w:lang w:eastAsia="cs-CZ"/>
        </w:rPr>
      </w:pPr>
      <w:r>
        <w:rPr>
          <w:rFonts w:cs="Arial" w:ascii="Arial" w:hAnsi="Arial"/>
          <w:sz w:val="22"/>
          <w:lang w:eastAsia="cs-CZ"/>
        </w:rPr>
        <w:t>Ohio-Kid, který celou scénu také pozorně sledoval, pokynul svým lidem. Ti přivedli ostatní zatčené provokatéry, mezitím už taky dávno spoutané, do</w:t>
        <w:softHyphen/>
        <w:t>předu k prospektorovi, který pořád držel v šachu onoho křiklouna.</w:t>
      </w:r>
    </w:p>
    <w:p>
      <w:pPr>
        <w:pStyle w:val="Normal"/>
        <w:widowControl w:val="false"/>
        <w:jc w:val="both"/>
        <w:rPr>
          <w:rFonts w:ascii="Arial" w:hAnsi="Arial" w:cs="Arial"/>
          <w:sz w:val="22"/>
          <w:lang w:eastAsia="cs-CZ"/>
        </w:rPr>
      </w:pPr>
      <w:r>
        <w:rPr>
          <w:rFonts w:cs="Arial" w:ascii="Arial" w:hAnsi="Arial"/>
          <w:sz w:val="22"/>
          <w:lang w:eastAsia="cs-CZ"/>
        </w:rPr>
        <w:t>Hlavy zástupu se zavlnily. Ale energickým znamením si Art Hooker zajistil klid.</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Dobře si je prohlédněte!“ volal, „to jsou ti lumpové, kteří mají vinu na smrti šesti nevinných obyvatel Cattanu! Ti příživníci, kteří se v našem městě vyznačují tím, že ostatní nechávají pracovat a sami kují pikle! Jsou to ti samí, co už za Rocca lovili v temných vodách!“</w:t>
      </w:r>
    </w:p>
    <w:p>
      <w:pPr>
        <w:pStyle w:val="Normal"/>
        <w:widowControl w:val="false"/>
        <w:jc w:val="both"/>
        <w:rPr>
          <w:rFonts w:ascii="Arial" w:hAnsi="Arial" w:cs="Arial"/>
          <w:sz w:val="22"/>
          <w:lang w:eastAsia="cs-CZ"/>
        </w:rPr>
      </w:pPr>
      <w:r>
        <w:rPr>
          <w:rFonts w:cs="Arial" w:ascii="Arial" w:hAnsi="Arial"/>
          <w:sz w:val="22"/>
          <w:lang w:eastAsia="cs-CZ"/>
        </w:rPr>
        <w:t>Vzrůstající vření hlasů zase potlačil uklidňujícím gestem.</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Já znám tohoto provokatéra. Je to McRory, opilec stranicí se práce, zná</w:t>
        <w:softHyphen/>
        <w:t>mý nesčetnými rvačkami. Nebudeme tu zavádět žádné lynčování, ale kdyby bylo po mém, pak by se tito chlapi měli učit pod dohledem, co ještě neumí: totiž pracovat. A to v džunglích kontinentu 4, jehož vražedným teplotám mí lidé a já vzdorujeme už celé týdny, abychom zajistili pro Cattan potravu! Mě</w:t>
        <w:softHyphen/>
        <w:t>li by se poučit, jaké to je pracovat v sousedství piraň a jedovatého hmyzu a také,“ zvýšil hlas, „by se měli především postarat o rodiny, kterým vzali otce a matky. Toto rozhodnutí bychom měli udělat hned, tady na místě. Je to naše záležitost a nikdo by nám do toho neměl zasahovat.“</w:t>
      </w:r>
    </w:p>
    <w:p>
      <w:pPr>
        <w:pStyle w:val="Normal"/>
        <w:widowControl w:val="false"/>
        <w:jc w:val="both"/>
        <w:rPr>
          <w:rFonts w:ascii="Arial" w:hAnsi="Arial" w:cs="Arial"/>
          <w:sz w:val="22"/>
          <w:lang w:eastAsia="cs-CZ"/>
        </w:rPr>
      </w:pPr>
      <w:r>
        <w:rPr>
          <w:rFonts w:cs="Arial" w:ascii="Arial" w:hAnsi="Arial"/>
          <w:sz w:val="22"/>
          <w:lang w:eastAsia="cs-CZ"/>
        </w:rPr>
        <w:t>Velký, mohutný muž se prodral kupředu. .</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Lee Porter!“ zabručel prospektor překvapeně. Porter patřil sice ke spoleh</w:t>
        <w:softHyphen/>
        <w:t>livým přívržencům Rena Dharka, ale normálně se nestaral o nějaká shromáž</w:t>
        <w:softHyphen/>
        <w:t>dění či nepokoje. Od té doby, co Syntetové unesli Jima Nolana, byl většinou k zastižení ve známém baru. „Porters Inn“ se od tehdy stal místem, kde se se</w:t>
        <w:softHyphen/>
        <w:t>tkávali všichni známí a seriozní občané města. Nedocházelo tam ke rvačkám a nechodili tam žádní povaleči z podsvětí. Lee Porter měl ve městě velké slo</w:t>
        <w:softHyphen/>
        <w:t>vo. Artovi Hookerovi se stěží mohlo dostat lepší podpory.</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Souhlasím s návrhy Arta Hookera!“ zaduněl jeho mocný bas náměstím. „Ale s tou výjimkou, že konečný rozsudek nad těmito živly by měl vynést le</w:t>
        <w:softHyphen/>
        <w:t>gální soud, ustanovený občanskou radou. McRory a jeho kumpáni pobuřují už celé týdny, to víme všichni. Kdo je tedy pro to, aby se do přelíčení pokusili smýt část viny prací na kontinentu 4, ať zvedne ruku. Teď a tady, protože já nejsem pro, aby McRory měl byť i ještě jednu hodinu přiležitost provozovat své podvratné činy na náš účet! Jsme průkopníci na cizí planetě, jsme obklo</w:t>
        <w:softHyphen/>
        <w:t>peni celou řadou nebezpečí, denně musíme bojovat o svou existenci. To nám dává právo k opatřením, která by na Zemi byla zkrátka nemyslitelná!“</w:t>
      </w:r>
    </w:p>
    <w:p>
      <w:pPr>
        <w:pStyle w:val="Normal"/>
        <w:widowControl w:val="false"/>
        <w:jc w:val="both"/>
        <w:rPr>
          <w:rFonts w:ascii="Arial" w:hAnsi="Arial" w:cs="Arial"/>
          <w:sz w:val="22"/>
          <w:lang w:eastAsia="cs-CZ"/>
        </w:rPr>
      </w:pPr>
      <w:r>
        <w:rPr>
          <w:rFonts w:cs="Arial" w:ascii="Arial" w:hAnsi="Arial"/>
          <w:sz w:val="22"/>
          <w:lang w:eastAsia="cs-CZ"/>
        </w:rPr>
        <w:t>Nadechl s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Kdo se tedy chce přidat k návrhům prospektora, zvedne pravou ruku!“</w:t>
      </w:r>
    </w:p>
    <w:p>
      <w:pPr>
        <w:pStyle w:val="Normal"/>
        <w:widowControl w:val="false"/>
        <w:jc w:val="both"/>
        <w:rPr>
          <w:rFonts w:ascii="Arial" w:hAnsi="Arial" w:cs="Arial"/>
          <w:sz w:val="22"/>
          <w:lang w:eastAsia="cs-CZ"/>
        </w:rPr>
      </w:pPr>
      <w:r>
        <w:rPr>
          <w:rFonts w:cs="Arial" w:ascii="Arial" w:hAnsi="Arial"/>
          <w:sz w:val="22"/>
          <w:lang w:eastAsia="cs-CZ"/>
        </w:rPr>
        <w:t>Ruce vylétly spontánně vzhůru. Jen málokteří váhal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Děkuji vám, lidé. Mělo by to posloužit jako varování těm, kteří by chtěli právě tak lovit u nás v kalných vodách! Ohio, zbav nás prosím tě té sebranky, dřív než si to rozmyslíme!“</w:t>
      </w:r>
    </w:p>
    <w:p>
      <w:pPr>
        <w:pStyle w:val="Normal"/>
        <w:widowControl w:val="false"/>
        <w:jc w:val="both"/>
        <w:rPr>
          <w:rFonts w:ascii="Arial" w:hAnsi="Arial" w:cs="Arial"/>
          <w:sz w:val="22"/>
          <w:lang w:eastAsia="cs-CZ"/>
        </w:rPr>
      </w:pPr>
      <w:r>
        <w:rPr>
          <w:rFonts w:cs="Arial" w:ascii="Arial" w:hAnsi="Arial"/>
          <w:sz w:val="22"/>
          <w:lang w:eastAsia="cs-CZ"/>
        </w:rPr>
        <w:t>Lee Porter se prodral mezi muži a ženami kupředu. Pak prospektorovi os</w:t>
        <w:softHyphen/>
        <w:t>tentativně potřásl rukou.</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Mimochodem,“ obrátil se ještě k rozcházejícímu se davu, „kdo má chuť, může dnes večer přijít ke mně. Budeme jednat o volbě občanské rady. Dávám zdarma k dispozici svůj sál!“</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center"/>
        <w:rPr>
          <w:rFonts w:ascii="Arial" w:hAnsi="Arial" w:cs="Arial"/>
          <w:sz w:val="22"/>
          <w:lang w:eastAsia="cs-CZ"/>
        </w:rPr>
      </w:pPr>
      <w:r>
        <w:rPr>
          <w:rFonts w:cs="Arial" w:ascii="Arial" w:hAnsi="Arial"/>
          <w:sz w:val="22"/>
          <w:lang w:eastAsia="cs-CZ"/>
        </w:rPr>
        <w:t>* * *</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t>Asi o půl hodiny později seděli spolu Eylers, Hooker a Lee Porter. Čekali na viceguvernéra Marca Etzela, který byl zasažen jedním z kamenů a zraněn na hlavě.</w:t>
      </w:r>
    </w:p>
    <w:p>
      <w:pPr>
        <w:pStyle w:val="Normal"/>
        <w:widowControl w:val="false"/>
        <w:jc w:val="both"/>
        <w:rPr/>
      </w:pPr>
      <w:r>
        <w:rPr>
          <w:rFonts w:cs="Arial" w:ascii="Arial" w:hAnsi="Arial"/>
          <w:sz w:val="22"/>
          <w:lang w:eastAsia="cs-CZ"/>
        </w:rPr>
        <w:t>„</w:t>
      </w:r>
      <w:r>
        <w:rPr>
          <w:rFonts w:cs="Arial" w:ascii="Arial" w:hAnsi="Arial"/>
          <w:sz w:val="22"/>
          <w:lang w:eastAsia="cs-CZ"/>
        </w:rPr>
        <w:t>Hrál jste riskantní hru, Arte!“ Šéf bezpečnosti zhluboka potáhl ze své ci</w:t>
        <w:softHyphen/>
        <w:t>garety. Zároveň se na prospektora zadíval zamyšleným a obdivujícím pohle</w:t>
        <w:softHyphen/>
        <w:t>dem.</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Jste nebezpečný chlapík. Nejčistší demagog. Kde jste se to, k čertu, tak dobře naučil? Všichni jsme se dnes takříkajíc pohybovali trochu mimo rámec legality, to je přece jasný, ne? Jsem zvědavý, co tomu řekne Etzel!“</w:t>
      </w:r>
    </w:p>
    <w:p>
      <w:pPr>
        <w:pStyle w:val="Normal"/>
        <w:widowControl w:val="false"/>
        <w:jc w:val="both"/>
        <w:rPr/>
      </w:pPr>
      <w:r>
        <w:rPr>
          <w:rFonts w:cs="Arial" w:ascii="Arial" w:hAnsi="Arial"/>
          <w:sz w:val="22"/>
          <w:lang w:eastAsia="cs-CZ"/>
        </w:rPr>
        <w:t>Na tváři prospektora bylo chvíli poznat neskrývaný vztek.</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eměl jsem na vybranou, Eylersi!“ odpověděl ostře. Lee Porter souhlas</w:t>
        <w:softHyphen/>
        <w:t>ně přikývl, ale mlčel. „Všechno to viselo na vlásku. Sebemenší nepředlože-nost a na náměstí i ve městě by začal masakr. Už zásah městské gardy by stačil, Eylersi, aby to všechno vypuklo. Taková háklivá situace vyžaduje inici</w:t>
        <w:softHyphen/>
        <w:t>ativu. Je třeba odvést pozornost davu někam jinam. Získá se tak čas, Eylersi, to bylo dnes nejdůležitější. Chcete skutečně vědět, kde jsem se to naučil! Dobrá, naleju vám čistého vína. Snad si ještě pamatujete na to povstání v do</w:t>
        <w:softHyphen/>
        <w:t>lech Tycho. Bylo tam přes sto mrtvých, věcné škody šly do miliard. Zasáhl tehdy jistý kapitán Hooker. Ale postavil se proti světové vládě a jejím jednot</w:t>
        <w:softHyphen/>
        <w:t>kám. Doly Tycho se staly pevností dokud světová vláda neuznala požadavky povstalců. Pak došlo k rozumné dohodě. Kapitán Hooker sám zemřel, když kosmický křižník vlády napadl nedorozuměním doly. To byla tehdy oficiální verze. Ale ten kapitán Hooker žije, Eylersi, sedí přeď vámi! To je také důvod, proč já a má paní vedeme život prospektorů. Protože, i když byli všichni omi</w:t>
        <w:softHyphen/>
        <w:t>lostněni, ne tak onen kapitán. No, teď to tedy vít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Celou dobu jsem přemýšlel, Arte, proč je mi váš obličej povědomý. A proč se muž jako vy zakopal na Hope. Tak to je tedy řešení té hádanky!“</w:t>
      </w:r>
    </w:p>
    <w:p>
      <w:pPr>
        <w:pStyle w:val="Normal"/>
        <w:widowControl w:val="false"/>
        <w:jc w:val="both"/>
        <w:rPr/>
      </w:pPr>
      <w:r>
        <w:rPr>
          <w:rFonts w:cs="Arial" w:ascii="Arial" w:hAnsi="Arial"/>
          <w:sz w:val="22"/>
          <w:lang w:eastAsia="cs-CZ"/>
        </w:rPr>
        <w:t>Eylers se usmál.</w:t>
      </w:r>
    </w:p>
    <w:p>
      <w:pPr>
        <w:pStyle w:val="Normal"/>
        <w:widowControl w:val="false"/>
        <w:jc w:val="both"/>
        <w:rPr>
          <w:rFonts w:ascii="Arial" w:hAnsi="Arial" w:cs="Arial"/>
          <w:sz w:val="22"/>
          <w:lang w:eastAsia="cs-CZ"/>
        </w:rPr>
      </w:pPr>
      <w:r>
        <w:rPr>
          <w:rFonts w:cs="Arial" w:ascii="Arial" w:hAnsi="Arial"/>
          <w:sz w:val="22"/>
          <w:lang w:eastAsia="cs-CZ"/>
        </w:rPr>
        <w:t>Náhlým pohybem podal prospektorovi ruku.</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Celou tu historii znám velmi dobře, lépe než tušíte. Teď jste mi ještě sym</w:t>
        <w:softHyphen/>
        <w:t>patičtější, než dříve. Považujte mě napříště za svého přítele, Arte!“</w:t>
      </w:r>
    </w:p>
    <w:p>
      <w:pPr>
        <w:pStyle w:val="Normal"/>
        <w:widowControl w:val="false"/>
        <w:jc w:val="both"/>
        <w:rPr>
          <w:rFonts w:ascii="Arial" w:hAnsi="Arial" w:cs="Arial"/>
          <w:sz w:val="22"/>
          <w:lang w:eastAsia="cs-CZ"/>
        </w:rPr>
      </w:pPr>
      <w:r>
        <w:rPr>
          <w:rFonts w:cs="Arial" w:ascii="Arial" w:hAnsi="Arial"/>
          <w:sz w:val="22"/>
          <w:lang w:eastAsia="cs-CZ"/>
        </w:rPr>
        <w:t>Ruce obou mužů se pevně semkly.</w:t>
      </w:r>
    </w:p>
    <w:p>
      <w:pPr>
        <w:pStyle w:val="Normal"/>
        <w:widowControl w:val="false"/>
        <w:jc w:val="both"/>
        <w:rPr>
          <w:rFonts w:ascii="Arial" w:hAnsi="Arial" w:cs="Arial"/>
          <w:sz w:val="22"/>
          <w:lang w:eastAsia="cs-CZ"/>
        </w:rPr>
      </w:pPr>
      <w:r>
        <w:rPr>
          <w:rFonts w:cs="Arial" w:ascii="Arial" w:hAnsi="Arial"/>
          <w:sz w:val="22"/>
          <w:lang w:eastAsia="cs-CZ"/>
        </w:rPr>
        <w:t>Lee Porter si odkašlal. Těžkopádně se také postavi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Zde je i má ruka, Arte. Pokud budete chtít, stanu se v tomto spolku tře</w:t>
        <w:softHyphen/>
        <w:t>tím!“</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center"/>
        <w:rPr>
          <w:rFonts w:ascii="Arial" w:hAnsi="Arial" w:cs="Arial"/>
          <w:sz w:val="22"/>
          <w:lang w:eastAsia="cs-CZ"/>
        </w:rPr>
      </w:pPr>
      <w:r>
        <w:rPr>
          <w:rFonts w:cs="Arial" w:ascii="Arial" w:hAnsi="Arial"/>
          <w:sz w:val="22"/>
          <w:lang w:eastAsia="cs-CZ"/>
        </w:rPr>
        <w:t>* * *</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t>Mark Etzel se neobjevil. Kromě hlubokého zranění hlavy konstatoval lékař ještě otřes mozku a nařídil okamžitý klid na lůžku.</w:t>
      </w:r>
    </w:p>
    <w:p>
      <w:pPr>
        <w:pStyle w:val="Normal"/>
        <w:widowControl w:val="false"/>
        <w:jc w:val="both"/>
        <w:rPr>
          <w:rFonts w:ascii="Arial" w:hAnsi="Arial" w:cs="Arial"/>
          <w:sz w:val="22"/>
          <w:lang w:eastAsia="cs-CZ"/>
        </w:rPr>
      </w:pPr>
      <w:r>
        <w:rPr>
          <w:rFonts w:cs="Arial" w:ascii="Arial" w:hAnsi="Arial"/>
          <w:sz w:val="22"/>
          <w:lang w:eastAsia="cs-CZ"/>
        </w:rPr>
        <w:t>Ještě večer toho dne se utvořila po dvou volebních kolech občanská rada. Když Art Hooker, s poukazem na řadu svých jiných úloh, jakoukoli kandida</w:t>
        <w:softHyphen/>
        <w:t>turu odmítl, byl zvolen prvním předsedou Lee Porter. Rada začala bezod</w:t>
        <w:softHyphen/>
        <w:t>kladně pracovat a převzala i funkci Marca Etzela, dokud bude nucen ležet v ošetření.</w:t>
      </w:r>
    </w:p>
    <w:p>
      <w:pPr>
        <w:pStyle w:val="Normal"/>
        <w:widowControl w:val="false"/>
        <w:jc w:val="both"/>
        <w:rPr>
          <w:rFonts w:ascii="Arial" w:hAnsi="Arial" w:cs="Arial"/>
          <w:sz w:val="22"/>
          <w:lang w:eastAsia="cs-CZ"/>
        </w:rPr>
      </w:pPr>
      <w:r>
        <w:rPr>
          <w:rFonts w:cs="Arial" w:ascii="Arial" w:hAnsi="Arial"/>
          <w:sz w:val="22"/>
          <w:lang w:eastAsia="cs-CZ"/>
        </w:rPr>
        <w:t>Zdálo se, že se na Hope zase vrátil klid a mír. Ale zdání klamalo. A tento</w:t>
        <w:softHyphen/>
        <w:t>krát přišlo nebezpečí z té strany, odkud ho nikdo nečekal...</w:t>
      </w:r>
    </w:p>
    <w:p>
      <w:pPr>
        <w:pStyle w:val="Normal"/>
        <w:widowControl w:val="false"/>
        <w:jc w:val="center"/>
        <w:rPr>
          <w:rFonts w:ascii="Arial" w:hAnsi="Arial" w:cs="Arial"/>
          <w:sz w:val="22"/>
          <w:lang w:eastAsia="cs-CZ"/>
        </w:rPr>
      </w:pPr>
      <w:r>
        <w:rPr>
          <w:rFonts w:cs="Arial" w:ascii="Arial" w:hAnsi="Arial"/>
          <w:sz w:val="22"/>
          <w:lang w:eastAsia="cs-CZ"/>
        </w:rPr>
        <w:t>* * *</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t>Opěrným bodem T-XXX obcházelo mezitím strašidlo neklidu. Generál Martell otáčel poněkud bezradně v rukou dlouhé hyperprostorové hlášení, které přišlo před půl hodinou z Hope a bylo hned dešifrováno.</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Sarano, co si mám k čertu myslet, za prvé o jakémsi transmiteru, jak to ta</w:t>
        <w:softHyphen/>
        <w:t>dy zkratkovitě popisují, a za druhé o založení nějaké městské rady?“ Pozvedl tázavě obočí, jako by mu mohl primář lékařské stanice dát potřebné informa</w:t>
        <w:softHyphen/>
        <w:t>ce. „To vypadá, že na Hope jsou nějaké nepokoje a revolty, nebo co! A vy to chcete dát rozhlásit?“</w:t>
      </w:r>
    </w:p>
    <w:p>
      <w:pPr>
        <w:pStyle w:val="Normal"/>
        <w:widowControl w:val="false"/>
        <w:jc w:val="both"/>
        <w:rPr>
          <w:rFonts w:ascii="Arial" w:hAnsi="Arial" w:cs="Arial"/>
          <w:sz w:val="22"/>
          <w:lang w:eastAsia="cs-CZ"/>
        </w:rPr>
      </w:pPr>
      <w:r>
        <w:rPr>
          <w:rFonts w:cs="Arial" w:ascii="Arial" w:hAnsi="Arial"/>
          <w:sz w:val="22"/>
          <w:lang w:eastAsia="cs-CZ"/>
        </w:rPr>
        <w:t>Doktor Sarano se zadíval na generála.</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Každopádně znamená tato zpráva pro posádku naší stanice jistotu, že mi</w:t>
        <w:softHyphen/>
        <w:t>mo nás žijí v Galaxii ještě jiní, zdraví a v každém případě plnohodnotní lidé! Nepodceňujte účinek a hodnotu takovéto zprávy. Musíme přece muže a těch několik žen naší stanice povzbuzovat a poskytovat jim oporu, jak to jenom jde! Jinak ...“ Doktor Sarano mnohoznačně pokrčil rameny.</w:t>
      </w:r>
    </w:p>
    <w:p>
      <w:pPr>
        <w:pStyle w:val="Normal"/>
        <w:widowControl w:val="false"/>
        <w:jc w:val="both"/>
        <w:rPr>
          <w:rFonts w:ascii="Arial" w:hAnsi="Arial" w:cs="Arial"/>
          <w:sz w:val="22"/>
          <w:lang w:eastAsia="cs-CZ"/>
        </w:rPr>
      </w:pPr>
      <w:r>
        <w:rPr>
          <w:rFonts w:cs="Arial" w:ascii="Arial" w:hAnsi="Arial"/>
          <w:sz w:val="22"/>
          <w:lang w:eastAsia="cs-CZ"/>
        </w:rPr>
        <w:t>Sedm pater pod velitelským ústředím se v té chvíli začalo odehrávat další drama.</w:t>
      </w:r>
    </w:p>
    <w:p>
      <w:pPr>
        <w:pStyle w:val="Normal"/>
        <w:widowControl w:val="false"/>
        <w:jc w:val="both"/>
        <w:rPr>
          <w:rFonts w:ascii="Arial" w:hAnsi="Arial" w:cs="Arial"/>
          <w:sz w:val="22"/>
          <w:lang w:eastAsia="cs-CZ"/>
        </w:rPr>
      </w:pPr>
      <w:r>
        <w:rPr>
          <w:rFonts w:cs="Arial" w:ascii="Arial" w:hAnsi="Arial"/>
          <w:sz w:val="22"/>
          <w:lang w:eastAsia="cs-CZ"/>
        </w:rPr>
        <w:t>Seržant Masterson se díval na přístroje a nevěřil svým očím.</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Hej, Lioneli, co se to děje s tou zatracenou krabicí? Měli bychom co nej</w:t>
        <w:softHyphen/>
        <w:t>rychleji zavolat Karugu, tady něco neklap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Karugu? Co blbneš? Víš přece, že ho starej osvobodil od všech prací a na jeho osobní rozkaz maká jen na vylepšování toho vysílače a zkoušeče mozko-vejch vln!“</w:t>
      </w:r>
    </w:p>
    <w:p>
      <w:pPr>
        <w:pStyle w:val="Normal"/>
        <w:widowControl w:val="false"/>
        <w:jc w:val="both"/>
        <w:rPr>
          <w:rFonts w:ascii="Arial" w:hAnsi="Arial" w:cs="Arial"/>
          <w:sz w:val="22"/>
          <w:lang w:eastAsia="cs-CZ"/>
        </w:rPr>
      </w:pPr>
      <w:r>
        <w:rPr>
          <w:rFonts w:cs="Arial" w:ascii="Arial" w:hAnsi="Arial"/>
          <w:sz w:val="22"/>
          <w:lang w:eastAsia="cs-CZ"/>
        </w:rPr>
        <w:t>Lionel Scott přistoupil k přístroji svého kamaráda. Ale ani jemu se nevedlo lépe. Nechápavě se díval na stupnice, na nichž se míhala spleť proticfiůdných hodnot. Každým okamžikem to bylo horší.</w:t>
      </w:r>
    </w:p>
    <w:p>
      <w:pPr>
        <w:pStyle w:val="Normal"/>
        <w:widowControl w:val="false"/>
        <w:jc w:val="both"/>
        <w:rPr>
          <w:rFonts w:ascii="Arial" w:hAnsi="Arial" w:cs="Arial"/>
          <w:sz w:val="22"/>
          <w:lang w:eastAsia="cs-CZ"/>
        </w:rPr>
      </w:pPr>
      <w:r>
        <w:rPr>
          <w:rFonts w:cs="Arial" w:ascii="Arial" w:hAnsi="Arial"/>
          <w:sz w:val="22"/>
          <w:lang w:eastAsia="cs-CZ"/>
        </w:rPr>
        <w:t>Jedním pohybem zapojil velkou obrazovku kontrolního pultu, i když to by</w:t>
        <w:softHyphen/>
        <w:t>lo mužstvu vlastně zakázáno.</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Zbláznil si se, Lioneli? Kdyby se to poručík ...“</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Človéče, koukni! To je úplná palba frekvencí! Dělej, zavolej poručíka Maldena!“</w:t>
      </w:r>
    </w:p>
    <w:p>
      <w:pPr>
        <w:pStyle w:val="Normal"/>
        <w:widowControl w:val="false"/>
        <w:jc w:val="both"/>
        <w:rPr>
          <w:rFonts w:ascii="Arial" w:hAnsi="Arial" w:cs="Arial"/>
          <w:sz w:val="22"/>
          <w:lang w:eastAsia="cs-CZ"/>
        </w:rPr>
      </w:pPr>
      <w:r>
        <w:rPr>
          <w:rFonts w:cs="Arial" w:ascii="Arial" w:hAnsi="Arial"/>
          <w:sz w:val="22"/>
          <w:lang w:eastAsia="cs-CZ"/>
        </w:rPr>
        <w:t>Trvalo jen několik minut, než vstoupil Malden do radiocentrály. Svou slu</w:t>
        <w:softHyphen/>
        <w:t>žební hodnost vlastně držel neprávem. Nehledě k tomu, že neabsolvoval té</w:t>
        <w:softHyphen/>
        <w:t>měř nic z toho, co by z něj dělalo důstojníka, byl vynikajícím odborníkem v oblasti vysokofrekvenční techniky. Navenek působil dojmem na slovo skoupého, mimo reálný svět žijícího profesora.</w:t>
      </w:r>
    </w:p>
    <w:p>
      <w:pPr>
        <w:pStyle w:val="Normal"/>
        <w:widowControl w:val="false"/>
        <w:jc w:val="both"/>
        <w:rPr>
          <w:rFonts w:ascii="Arial" w:hAnsi="Arial" w:cs="Arial"/>
          <w:sz w:val="22"/>
          <w:lang w:eastAsia="cs-CZ"/>
        </w:rPr>
      </w:pPr>
      <w:r>
        <w:rPr>
          <w:rFonts w:cs="Arial" w:ascii="Arial" w:hAnsi="Arial"/>
          <w:sz w:val="22"/>
          <w:lang w:eastAsia="cs-CZ"/>
        </w:rPr>
        <w:t>Poručík Malden se na obrazovku jen zběžně podíva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Jak dlouho to už je, Masterson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ěkolik minut, přesně to nemohu říct, protože jsme na základě rozkazu obrazovku ne ...“</w:t>
      </w:r>
    </w:p>
    <w:p>
      <w:pPr>
        <w:pStyle w:val="Normal"/>
        <w:widowControl w:val="false"/>
        <w:jc w:val="both"/>
        <w:rPr>
          <w:rFonts w:ascii="Arial" w:hAnsi="Arial" w:cs="Arial"/>
          <w:sz w:val="22"/>
          <w:lang w:eastAsia="cs-CZ"/>
        </w:rPr>
      </w:pPr>
      <w:r>
        <w:rPr>
          <w:rFonts w:cs="Arial" w:ascii="Arial" w:hAnsi="Arial"/>
          <w:sz w:val="22"/>
          <w:lang w:eastAsia="cs-CZ"/>
        </w:rPr>
        <w:t>Malden přerušil zbytek odpovědi mávnutím ruky.</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Uvédomte generála Martella, seržante, ihned!“</w:t>
      </w:r>
    </w:p>
    <w:p>
      <w:pPr>
        <w:pStyle w:val="Normal"/>
        <w:widowControl w:val="false"/>
        <w:jc w:val="both"/>
        <w:rPr>
          <w:rFonts w:ascii="Arial" w:hAnsi="Arial" w:cs="Arial"/>
          <w:sz w:val="22"/>
          <w:lang w:eastAsia="cs-CZ"/>
        </w:rPr>
      </w:pPr>
      <w:r>
        <w:rPr>
          <w:rFonts w:cs="Arial" w:ascii="Arial" w:hAnsi="Arial"/>
          <w:sz w:val="22"/>
          <w:lang w:eastAsia="cs-CZ"/>
        </w:rPr>
        <w:t>Poručík Malden se nestaral o to, jestli se na obrazovce vifonu objeví gene</w:t>
        <w:softHyphen/>
        <w:t>rálův hranatý obličej. Poskakoval před ovládacím pultem a upravoval ladění. Ze stereo reproduktorů se ozývalo tlumené, stále přerušované, nebo jinými frekvencemi přehlušované hadí syčení.</w:t>
      </w:r>
    </w:p>
    <w:p>
      <w:pPr>
        <w:pStyle w:val="Normal"/>
        <w:widowControl w:val="false"/>
        <w:jc w:val="both"/>
        <w:rPr>
          <w:rFonts w:ascii="Arial" w:hAnsi="Arial" w:cs="Arial"/>
          <w:sz w:val="22"/>
          <w:lang w:eastAsia="cs-CZ"/>
        </w:rPr>
      </w:pPr>
      <w:r>
        <w:rPr>
          <w:rFonts w:cs="Arial" w:ascii="Arial" w:hAnsi="Arial"/>
          <w:sz w:val="22"/>
          <w:lang w:eastAsia="cs-CZ"/>
        </w:rPr>
        <w:t>Generál sledoval poručíka prostřednictvím obrazovky. Poté, co ho seržant stručnými slovy informoval, nedával Mastersonovi žádné další otázky.</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řijdu, seržante. Ať poručík Malden každopádně udržuje s vysílačem Gi-antů spojení a pokusí se určit jeho polohu.“</w:t>
      </w:r>
    </w:p>
    <w:p>
      <w:pPr>
        <w:pStyle w:val="Normal"/>
        <w:widowControl w:val="false"/>
        <w:jc w:val="both"/>
        <w:rPr>
          <w:rFonts w:ascii="Arial" w:hAnsi="Arial" w:cs="Arial"/>
          <w:sz w:val="22"/>
          <w:lang w:eastAsia="cs-CZ"/>
        </w:rPr>
      </w:pPr>
      <w:r>
        <w:rPr>
          <w:rFonts w:cs="Arial" w:ascii="Arial" w:hAnsi="Arial"/>
          <w:sz w:val="22"/>
          <w:lang w:eastAsia="cs-CZ"/>
        </w:rPr>
        <w:t>Martell stál předkloněn za poručíkem Maldenem. V radiocentrále bylo horko a dusno, i když klimatizace fungovala na plný výkon.</w:t>
      </w:r>
    </w:p>
    <w:p>
      <w:pPr>
        <w:pStyle w:val="Normal"/>
        <w:widowControl w:val="false"/>
        <w:jc w:val="both"/>
        <w:rPr>
          <w:rFonts w:ascii="Arial" w:hAnsi="Arial" w:cs="Arial"/>
          <w:sz w:val="22"/>
          <w:lang w:eastAsia="cs-CZ"/>
        </w:rPr>
      </w:pPr>
      <w:r>
        <w:rPr>
          <w:rFonts w:cs="Arial" w:ascii="Arial" w:hAnsi="Arial"/>
          <w:sz w:val="22"/>
          <w:lang w:eastAsia="cs-CZ"/>
        </w:rPr>
        <w:t>Poručík Malden se obrátil k Martellov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ěco se u Giantů děje. Začala nějaká velká akce. Je sice nemožné dešifro</w:t>
        <w:softHyphen/>
        <w:t>vat byť i jedinou z těchto frekvencí, ale podle všeho to vypadá asi takto ...“ Malden vstal a přešel k jedné z velkých map. „Centrum vysílání Giantů je na kosmodromu Cent-Field. Zároveň však vycházejí silné svazky frekvencí ze se</w:t>
        <w:softHyphen/>
        <w:t>verních oblastí, patrně někde z Grónska nebo ze severního pólu. Oproti těm z Cent-Fieldu se tyto frekvence nedají přesněji zaměřit. Ale myslím, že se jed</w:t>
        <w:softHyphen/>
        <w:t>ná o ten kosmodrom, z něhož startují transportéry Giantů ...“</w:t>
      </w:r>
    </w:p>
    <w:p>
      <w:pPr>
        <w:pStyle w:val="Normal"/>
        <w:widowControl w:val="false"/>
        <w:jc w:val="both"/>
        <w:rPr/>
      </w:pPr>
      <w:r>
        <w:rPr>
          <w:rFonts w:cs="Arial" w:ascii="Arial" w:hAnsi="Arial"/>
          <w:sz w:val="22"/>
          <w:lang w:eastAsia="cs-CZ"/>
        </w:rPr>
        <w:t>Maldena přerušilo vylekané volání Lionela Scotta. Scott zíral společně se seržantem Mastersonem bez pohnutí na obrazovku přeplněnou křivkami. Současně se ve vifonu objevil obličej kapitána Bowdena z A-</w:t>
      </w:r>
      <w:r>
        <w:rPr>
          <w:rFonts w:cs="Arial" w:ascii="Arial" w:hAnsi="Arial"/>
          <w:sz w:val="22"/>
          <w:lang w:val="en-US" w:eastAsia="cs-CZ"/>
        </w:rPr>
        <w:t xml:space="preserve">II, </w:t>
      </w:r>
      <w:r>
        <w:rPr>
          <w:rFonts w:cs="Arial" w:ascii="Arial" w:hAnsi="Arial"/>
          <w:sz w:val="22"/>
          <w:lang w:eastAsia="cs-CZ"/>
        </w:rPr>
        <w:t>velitelské centrály generála Martella.</w:t>
      </w:r>
    </w:p>
    <w:p>
      <w:pPr>
        <w:pStyle w:val="Normal"/>
        <w:widowControl w:val="false"/>
        <w:jc w:val="both"/>
        <w:rPr>
          <w:rFonts w:ascii="Arial" w:hAnsi="Arial" w:cs="Arial"/>
          <w:sz w:val="22"/>
          <w:lang w:eastAsia="cs-CZ"/>
        </w:rPr>
      </w:pPr>
      <w:r>
        <w:rPr>
          <w:rFonts w:cs="Arial" w:ascii="Arial" w:hAnsi="Arial"/>
          <w:sz w:val="22"/>
          <w:lang w:eastAsia="cs-CZ"/>
        </w:rPr>
        <w:t>Jediným skokem se Martell ocitl před vifonem.</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Co se děje, Bowdene?“ Poprvé ten den zněl jeho hlas chraplavě.</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Otřesy v prostoru, pane. Jeden za druhým. Jejich počet není možno ani odhadnout. Časově se překrývají. Pravděpodobně transice přilétajících nebo startujících lodí Giantů. Bůh ví, co se děje!“</w:t>
      </w:r>
    </w:p>
    <w:p>
      <w:pPr>
        <w:pStyle w:val="Normal"/>
        <w:widowControl w:val="false"/>
        <w:jc w:val="both"/>
        <w:rPr>
          <w:rFonts w:ascii="Arial" w:hAnsi="Arial" w:cs="Arial"/>
          <w:sz w:val="22"/>
          <w:lang w:eastAsia="cs-CZ"/>
        </w:rPr>
      </w:pPr>
      <w:r>
        <w:rPr>
          <w:rFonts w:cs="Arial" w:ascii="Arial" w:hAnsi="Arial"/>
          <w:sz w:val="22"/>
          <w:lang w:eastAsia="cs-CZ"/>
        </w:rPr>
        <w:t>Generál Martell zbledl. Pokožka jeho obličeje se napjala. Z jeho úst se sta</w:t>
        <w:softHyphen/>
        <w:t>la linka ostrá jako nůž.</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VyhIašte poplach, Bowdene. Poplach prvního stupně !“</w:t>
      </w:r>
    </w:p>
    <w:p>
      <w:pPr>
        <w:pStyle w:val="Normal"/>
        <w:widowControl w:val="false"/>
        <w:jc w:val="both"/>
        <w:rPr>
          <w:rFonts w:ascii="Arial" w:hAnsi="Arial" w:cs="Arial"/>
          <w:sz w:val="22"/>
          <w:lang w:eastAsia="cs-CZ"/>
        </w:rPr>
      </w:pPr>
      <w:r>
        <w:rPr>
          <w:rFonts w:cs="Arial" w:ascii="Arial" w:hAnsi="Arial"/>
          <w:sz w:val="22"/>
          <w:lang w:eastAsia="cs-CZ"/>
        </w:rPr>
        <w:t>Generál se podíval na oba seržanty a na poručíka.</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Vy pokračujte, Maldene! Průběžně mě informujte. Já teď musím do A-I!“</w:t>
      </w:r>
    </w:p>
    <w:p>
      <w:pPr>
        <w:pStyle w:val="Normal"/>
        <w:widowControl w:val="false"/>
        <w:jc w:val="both"/>
        <w:rPr>
          <w:rFonts w:ascii="Arial" w:hAnsi="Arial" w:cs="Arial"/>
          <w:sz w:val="22"/>
          <w:lang w:eastAsia="cs-CZ"/>
        </w:rPr>
      </w:pPr>
      <w:r>
        <w:rPr>
          <w:rFonts w:cs="Arial" w:ascii="Arial" w:hAnsi="Arial"/>
          <w:sz w:val="22"/>
          <w:lang w:eastAsia="cs-CZ"/>
        </w:rPr>
        <w:t>Generál opustil radiocentrálu. Nikdo neslyšel, jak skřípá zuby.</w:t>
      </w:r>
    </w:p>
    <w:p>
      <w:pPr>
        <w:pStyle w:val="Normal"/>
        <w:widowControl w:val="false"/>
        <w:jc w:val="both"/>
        <w:rPr>
          <w:rFonts w:ascii="Arial" w:hAnsi="Arial" w:cs="Arial"/>
          <w:sz w:val="22"/>
          <w:lang w:eastAsia="cs-CZ"/>
        </w:rPr>
      </w:pPr>
      <w:r>
        <w:rPr>
          <w:rFonts w:cs="Arial" w:ascii="Arial" w:hAnsi="Arial"/>
          <w:sz w:val="22"/>
          <w:lang w:eastAsia="cs-CZ"/>
        </w:rPr>
        <w:t>„</w:t>
      </w:r>
      <w:r>
        <w:rPr>
          <w:rFonts w:eastAsia="Arial" w:cs="Arial" w:ascii="Arial" w:hAnsi="Arial"/>
          <w:sz w:val="22"/>
          <w:lang w:eastAsia="cs-CZ"/>
        </w:rPr>
        <w:t xml:space="preserve"> </w:t>
      </w:r>
      <w:r>
        <w:rPr>
          <w:rFonts w:cs="Arial" w:ascii="Arial" w:hAnsi="Arial"/>
          <w:sz w:val="22"/>
          <w:lang w:eastAsia="cs-CZ"/>
        </w:rPr>
        <w:t>Pokud chtějí útočit na nás, tak je to určitě naposled !“ bručel si sám pro sebe. „ Pokud ne my, pak je to bezpečně na Point Of . . .“</w:t>
      </w:r>
    </w:p>
    <w:p>
      <w:pPr>
        <w:pStyle w:val="Normal"/>
        <w:widowControl w:val="false"/>
        <w:jc w:val="both"/>
        <w:rPr>
          <w:rFonts w:ascii="Arial" w:hAnsi="Arial" w:cs="Arial"/>
          <w:sz w:val="22"/>
          <w:lang w:eastAsia="cs-CZ"/>
        </w:rPr>
      </w:pPr>
      <w:r>
        <w:rPr>
          <w:rFonts w:cs="Arial" w:ascii="Arial" w:hAnsi="Arial"/>
          <w:sz w:val="22"/>
          <w:lang w:eastAsia="cs-CZ"/>
        </w:rPr>
        <w:t>Osm světelných minut od dráhy Pluta se pohybovala Point Of volným letem prostorem. Zanedbatelně malá hmota lodi ve srovnání s planetou nedávala přitažlivosti Slunce velkou příležitost. Proto to vypadalo, že loď nepohnutě visí mezi svítícími, nepatrnými body hvězd. Jen unital jejího povrchu fialově světélkoval v nekonečnu.</w:t>
      </w:r>
    </w:p>
    <w:p>
      <w:pPr>
        <w:pStyle w:val="Normal"/>
        <w:widowControl w:val="false"/>
        <w:jc w:val="both"/>
        <w:rPr>
          <w:rFonts w:ascii="Arial" w:hAnsi="Arial" w:cs="Arial"/>
          <w:sz w:val="22"/>
          <w:lang w:eastAsia="cs-CZ"/>
        </w:rPr>
      </w:pPr>
      <w:r>
        <w:rPr>
          <w:rFonts w:cs="Arial" w:ascii="Arial" w:hAnsi="Arial"/>
          <w:sz w:val="22"/>
          <w:lang w:eastAsia="cs-CZ"/>
        </w:rPr>
        <w:t>Dan Riker se houpal ve svém křesle v rozlehlé centrále prstencové lodi. Při</w:t>
        <w:softHyphen/>
        <w:t>vřenýma očima pozoroval svého přítele Rena Dharka. Na čele měl nad koře</w:t>
        <w:softHyphen/>
        <w:t>nem nosu dvě kolmé vrásky a na špičce brady byla už zase červená skvrna, která znamenala silné vnitřní vzrušení.</w:t>
      </w:r>
    </w:p>
    <w:p>
      <w:pPr>
        <w:pStyle w:val="Normal"/>
        <w:widowControl w:val="false"/>
        <w:jc w:val="both"/>
        <w:rPr/>
      </w:pPr>
      <w:r>
        <w:rPr>
          <w:rFonts w:cs="Arial" w:ascii="Arial" w:hAnsi="Arial"/>
          <w:sz w:val="22"/>
          <w:lang w:eastAsia="cs-CZ"/>
        </w:rPr>
        <w:t>Ren Dhark seděl už celé hodiny ve svém velitelském křesle. Jeho obličej, Danu Rikerovi tak známý, byl jako vytesaný z kamene. Nereagoval na žádné otázky, ani Danovi neodpověděl. Nepřetržitě sledoval obrazovku radaru, před kterou seděl blonďák Tino Grappa také už několik hodin.</w:t>
      </w:r>
    </w:p>
    <w:p>
      <w:pPr>
        <w:pStyle w:val="Normal"/>
        <w:widowControl w:val="false"/>
        <w:jc w:val="both"/>
        <w:rPr>
          <w:rFonts w:ascii="Arial" w:hAnsi="Arial" w:cs="Arial"/>
          <w:sz w:val="22"/>
          <w:lang w:eastAsia="cs-CZ"/>
        </w:rPr>
      </w:pPr>
      <w:r>
        <w:rPr>
          <w:rFonts w:cs="Arial" w:ascii="Arial" w:hAnsi="Arial"/>
          <w:sz w:val="22"/>
          <w:lang w:eastAsia="cs-CZ"/>
        </w:rPr>
        <w:t>Nahoře, na galerii, která obklopovala dvacet pět metrů širokou centrálu Point Of, rovněž už hodiny seděla před počítačem Anja Fieldová. Na sobě měla, což byla pro posádku lodi senzace, jednu z lehkých kombinéz Tajem</w:t>
        <w:softHyphen/>
        <w:t>ných, jako všichni ostatní na palubě. Anja Fieldová, jindy vždy v opozici a připravena k dohadování, se tomuto rozhodnutí Rena Dharka, když uvidě</w:t>
        <w:softHyphen/>
        <w:t>la jeho nepřítomný strnulý obličej, bez nejmenších námitek podřídila.</w:t>
      </w:r>
    </w:p>
    <w:p>
      <w:pPr>
        <w:pStyle w:val="Normal"/>
        <w:widowControl w:val="false"/>
        <w:jc w:val="both"/>
        <w:rPr>
          <w:rFonts w:ascii="Arial" w:hAnsi="Arial" w:cs="Arial"/>
          <w:sz w:val="22"/>
          <w:lang w:eastAsia="cs-CZ"/>
        </w:rPr>
      </w:pPr>
      <w:r>
        <w:rPr>
          <w:rFonts w:cs="Arial" w:ascii="Arial" w:hAnsi="Arial"/>
          <w:sz w:val="22"/>
          <w:lang w:eastAsia="cs-CZ"/>
        </w:rPr>
        <w:t>Dan Riker věděl, že Anja Fieldová tam nahoře na jeho příkaz obsluhuje počítač - ten nejsložitější ze všech přístrojů, které na palubě Point Of byly.</w:t>
      </w:r>
    </w:p>
    <w:p>
      <w:pPr>
        <w:pStyle w:val="Normal"/>
        <w:widowControl w:val="false"/>
        <w:jc w:val="both"/>
        <w:rPr>
          <w:rFonts w:ascii="Arial" w:hAnsi="Arial" w:cs="Arial"/>
          <w:sz w:val="22"/>
          <w:lang w:eastAsia="cs-CZ"/>
        </w:rPr>
      </w:pPr>
      <w:r>
        <w:rPr>
          <w:rFonts w:cs="Arial" w:ascii="Arial" w:hAnsi="Arial"/>
          <w:sz w:val="22"/>
          <w:lang w:eastAsia="cs-CZ"/>
        </w:rPr>
        <w:t>Přístrojů? Dan Riker se zamračil. V těch se úplné nevyznal ještě ani Are Doorn, který měl přitopí neskutečné nadání odhalit každý problém aparátů a techniky Tajemných. Reakce tohoto počítače byly přinejmenším tak záhad</w:t>
        <w:softHyphen/>
        <w:t>né jako třeba telepatické řízení Point Of a Blesků. Tyto nepochopitelné orgá</w:t>
        <w:softHyphen/>
        <w:t>ny lodi až příliš často dokazovaly samostatnou, nezávisle pracující inteligen</w:t>
        <w:softHyphen/>
        <w:t>ci. Počítač tak bez problémů překládal cizí impulzy do lidské řeči. Všechny. Dokonce i hadí syčení Giantů. Ale to nebylo všechno. Dokázal dešifrovat</w:t>
      </w:r>
    </w:p>
    <w:p>
      <w:pPr>
        <w:pStyle w:val="Normal"/>
        <w:widowControl w:val="false"/>
        <w:jc w:val="both"/>
        <w:rPr>
          <w:rFonts w:ascii="Arial" w:hAnsi="Arial" w:cs="Arial"/>
          <w:sz w:val="22"/>
          <w:lang w:eastAsia="cs-CZ"/>
        </w:rPr>
      </w:pPr>
      <w:r>
        <w:rPr>
          <w:rFonts w:cs="Arial" w:ascii="Arial" w:hAnsi="Arial"/>
          <w:sz w:val="22"/>
          <w:lang w:eastAsia="cs-CZ"/>
        </w:rPr>
        <w:t>i nejrafinovanější kódy a to v nepředstavitelně krátké době. A prováděl i vý</w:t>
        <w:softHyphen/>
        <w:t>počty, jejichž výsledky byly téměř bezchybné.</w:t>
      </w:r>
    </w:p>
    <w:p>
      <w:pPr>
        <w:pStyle w:val="Normal"/>
        <w:widowControl w:val="false"/>
        <w:jc w:val="both"/>
        <w:rPr>
          <w:rFonts w:ascii="Arial" w:hAnsi="Arial" w:cs="Arial"/>
          <w:sz w:val="22"/>
          <w:lang w:eastAsia="cs-CZ"/>
        </w:rPr>
      </w:pPr>
      <w:r>
        <w:rPr>
          <w:rFonts w:cs="Arial" w:ascii="Arial" w:hAnsi="Arial"/>
          <w:sz w:val="22"/>
          <w:lang w:eastAsia="cs-CZ"/>
        </w:rPr>
        <w:t>Dan Riker se pohnu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oslyš, Rene!“ začal.“Bylo by už vlastně na čase, abys nám nalil čistého vína! Co se to s tebou děje? Sedíš tu jako přikovaný, neodpovíš na jedinou otázku a my všichni tu tápem v temnotách. A navíc kategoricky odmítáš jaké</w:t>
        <w:softHyphen/>
        <w:t>koli odpovědi na hyperprostorové vysílání z Cattanu i z T-XXX, které tu má</w:t>
        <w:softHyphen/>
        <w:t>me už celé hodiny. Zakázal jsi vysílat cokoli. Dobře, velitel jsi ty, my poslou</w:t>
        <w:softHyphen/>
        <w:t>cháme. Ale kolem nás se něco děje. Posádka je neklidná, cítí blížící se nebez</w:t>
        <w:softHyphen/>
        <w:t>pečí, jako my všichni. Podívej se na Szardaka, už i ten ostřílený bojovník je úplné nervózní. A jak si myslíš, že to vypadá na obou bojových stanovištích, u Buda Cliftona a Jeana Rocharda?“</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Dane, nemůžu teď odpovědět na tvoje otázky. Postarej se o to, aby Dora-ner a Voncev byli se svými Blesky připraveni startovat, tak jak jsem to naří</w:t>
        <w:softHyphen/>
        <w:t>dil! Je to moc důležité, aby mohli vystartovat během jediné sekundy! Jsi mi za to osobné, Dane, zodpovědný!“</w:t>
      </w:r>
    </w:p>
    <w:p>
      <w:pPr>
        <w:pStyle w:val="Normal"/>
        <w:widowControl w:val="false"/>
        <w:jc w:val="both"/>
        <w:rPr>
          <w:rFonts w:ascii="Arial" w:hAnsi="Arial" w:cs="Arial"/>
          <w:sz w:val="22"/>
          <w:lang w:eastAsia="cs-CZ"/>
        </w:rPr>
      </w:pPr>
      <w:r>
        <w:rPr>
          <w:rFonts w:cs="Arial" w:ascii="Arial" w:hAnsi="Arial"/>
          <w:sz w:val="22"/>
          <w:lang w:eastAsia="cs-CZ"/>
        </w:rPr>
        <w:t>Ren Dhark se náhlým pohybem zvedl ze svého křesla. Vystoupil nahoru k Anje Fieldové. Dan Riker a ostatní viděli, jak chvíli s dívkou mluví, viděli jak potom Anja přikývla a znovu se zabrala do práce.</w:t>
      </w:r>
    </w:p>
    <w:p>
      <w:pPr>
        <w:pStyle w:val="Normal"/>
        <w:widowControl w:val="false"/>
        <w:jc w:val="both"/>
        <w:rPr>
          <w:rFonts w:ascii="Arial" w:hAnsi="Arial" w:cs="Arial"/>
          <w:sz w:val="22"/>
          <w:lang w:eastAsia="cs-CZ"/>
        </w:rPr>
      </w:pPr>
      <w:r>
        <w:rPr>
          <w:rFonts w:cs="Arial" w:ascii="Arial" w:hAnsi="Arial"/>
          <w:sz w:val="22"/>
          <w:lang w:eastAsia="cs-CZ"/>
        </w:rPr>
        <w:t>Ren Dhark zase z galerie sestoupil a posadil se do svého křesla. Na něco se zeptal Tino Grappy, který byl specialistou na zaměřování. Pak Ren Dhark za</w:t>
        <w:softHyphen/>
        <w:t>se zabořil pohled do obrazovky. Ale ani při nejlepší vůli na ní nebylo zatím nic vidět. Vypadalo to, jako by Point Of byla v celém vesmíru úplně sama. Ale každý věděl, že tomu tak není.</w:t>
      </w:r>
    </w:p>
    <w:p>
      <w:pPr>
        <w:pStyle w:val="Normal"/>
        <w:widowControl w:val="false"/>
        <w:jc w:val="both"/>
        <w:rPr>
          <w:rFonts w:ascii="Arial" w:hAnsi="Arial" w:cs="Arial"/>
          <w:sz w:val="22"/>
          <w:lang w:eastAsia="cs-CZ"/>
        </w:rPr>
      </w:pPr>
      <w:r>
        <w:rPr>
          <w:rFonts w:cs="Arial" w:ascii="Arial" w:hAnsi="Arial"/>
          <w:sz w:val="22"/>
          <w:lang w:eastAsia="cs-CZ"/>
        </w:rPr>
        <w:t>Janoš Szardak si zapálil cigaretu.</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odívám se na bojová stanoviště. Myslím, že chlapci potřebují povzbudit, aby tu hru o nervy vydrželi.“</w:t>
      </w:r>
    </w:p>
    <w:p>
      <w:pPr>
        <w:pStyle w:val="Normal"/>
        <w:widowControl w:val="false"/>
        <w:jc w:val="both"/>
        <w:rPr/>
      </w:pPr>
      <w:r>
        <w:rPr>
          <w:rFonts w:cs="Arial" w:ascii="Arial" w:hAnsi="Arial"/>
          <w:sz w:val="22"/>
          <w:lang w:eastAsia="cs-CZ"/>
        </w:rPr>
        <w:t>Pomalu se zvedl a opustil velitelské stanoviště, když nezaslechl ani z jedné strany nějakou námitku. Szardak byl jako druhý důstojník Point Of zodpo</w:t>
        <w:softHyphen/>
        <w:t>vědný za jednotlivé sekce lodi. Rovněž měl na starost podstatnou část trénin</w:t>
        <w:softHyphen/>
        <w:t>ku, který přirozeně nikdy nebral konce. Pro tuto úlohu byl jako stvořený, protože neznal únavu, každopádně na něm nebyla vidět. Nikdo nikdy nevi</w:t>
        <w:softHyphen/>
        <w:t>děl, že by Janoš Szardak nedotáhl něco, co si předsevzal. Byl tvrdý jak k so</w:t>
        <w:softHyphen/>
        <w:t>bě, tak i k ostatním. Ale při tom všem měl pro lidi pochopení.</w:t>
      </w:r>
    </w:p>
    <w:p>
      <w:pPr>
        <w:pStyle w:val="Normal"/>
        <w:widowControl w:val="false"/>
        <w:jc w:val="both"/>
        <w:rPr>
          <w:rFonts w:ascii="Arial" w:hAnsi="Arial" w:cs="Arial"/>
          <w:sz w:val="22"/>
          <w:lang w:eastAsia="cs-CZ"/>
        </w:rPr>
      </w:pPr>
      <w:r>
        <w:rPr>
          <w:rFonts w:cs="Arial" w:ascii="Arial" w:hAnsi="Arial"/>
          <w:sz w:val="22"/>
          <w:lang w:eastAsia="cs-CZ"/>
        </w:rPr>
        <w:t>Než opustil centrálu, podíval se ještě na Dana Rikera a Anju Fieldovou. Jeho jindy tvrdý obličej hráče pokeru vypadal ustaraně.</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Dane, podívám se taky za Voncevem a Doranerem!“ řekl. „Ti chlapci dřepí ve svých Blescích už celé hodiny. Musí být už celí zdřevěnělí, když už tak dlouho sledují obrazovky!“</w:t>
      </w:r>
    </w:p>
    <w:p>
      <w:pPr>
        <w:pStyle w:val="Normal"/>
        <w:widowControl w:val="false"/>
        <w:jc w:val="both"/>
        <w:rPr>
          <w:rFonts w:ascii="Arial" w:hAnsi="Arial" w:cs="Arial"/>
          <w:sz w:val="22"/>
          <w:lang w:eastAsia="cs-CZ"/>
        </w:rPr>
      </w:pPr>
      <w:r>
        <w:rPr>
          <w:rFonts w:cs="Arial" w:ascii="Arial" w:hAnsi="Arial"/>
          <w:sz w:val="22"/>
          <w:lang w:eastAsia="cs-CZ"/>
        </w:rPr>
        <w:t>Ren Dhark se najednou vzpřímil ze svého křesla.</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ikdo nevstoupí na startovací rampy Blesků! S Voncevem a Doranerem lze mluvit jen vifonem. Když to bude zapotřebí, musí startovat během sekun</w:t>
        <w:softHyphen/>
        <w:t>dy, Szardaku. Pokud u nich někdo bude, tak startovat nemohou!“</w:t>
      </w:r>
    </w:p>
    <w:p>
      <w:pPr>
        <w:pStyle w:val="Normal"/>
        <w:widowControl w:val="false"/>
        <w:jc w:val="both"/>
        <w:rPr>
          <w:rFonts w:ascii="Arial" w:hAnsi="Arial" w:cs="Arial"/>
          <w:sz w:val="22"/>
          <w:lang w:eastAsia="cs-CZ"/>
        </w:rPr>
      </w:pPr>
      <w:r>
        <w:rPr>
          <w:rFonts w:cs="Arial" w:ascii="Arial" w:hAnsi="Arial"/>
          <w:sz w:val="22"/>
          <w:lang w:eastAsia="cs-CZ"/>
        </w:rPr>
        <w:t>Szardakovy oči se zúžily. A pak najednou mu to došlo. Intuitivně pochopil, o co Renu Dharkovi vlastně jd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O.K., je mi to jasný!“ odpověděl krátce. Pak spěšně opustil centrálu. Na</w:t>
        <w:softHyphen/>
        <w:t>jednou ho začal tlačit čas, bylo mu, jako by v něm odbíjely hodiny, těsně před ... Také Dan Riker pochopil, že zvláštní chování jeho přítele není ve skutečnosti nic jiného, než téměř nelidská koncentrace na něco ...</w:t>
      </w:r>
    </w:p>
    <w:p>
      <w:pPr>
        <w:pStyle w:val="Normal"/>
        <w:widowControl w:val="false"/>
        <w:jc w:val="both"/>
        <w:rPr>
          <w:rFonts w:ascii="Arial" w:hAnsi="Arial" w:cs="Arial"/>
          <w:sz w:val="22"/>
          <w:lang w:eastAsia="cs-CZ"/>
        </w:rPr>
      </w:pPr>
      <w:r>
        <w:rPr>
          <w:rFonts w:cs="Arial" w:ascii="Arial" w:hAnsi="Arial"/>
          <w:sz w:val="22"/>
          <w:lang w:eastAsia="cs-CZ"/>
        </w:rPr>
        <w:t>Tino Grappa se probral. Na obrazovce radaru se pohybovaly nepatrné, sot</w:t>
        <w:softHyphen/>
        <w:t>va viditelné impulzy. Ihned přepojil na zvětšení. Impulzy byly zřetelnější. Ti</w:t>
        <w:softHyphen/>
        <w:t>no Grappa pokračoval v korekci. Dharkovi nic nehlásil, věděl, že Ren to sleduje stejně pečlivě jako on sám.</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rostorové otřesy!“ šeptal si sám pro sebe. „Přesně půl pikosekundy!“</w:t>
      </w:r>
    </w:p>
    <w:p>
      <w:pPr>
        <w:pStyle w:val="Normal"/>
        <w:widowControl w:val="false"/>
        <w:jc w:val="both"/>
        <w:rPr>
          <w:rFonts w:ascii="Arial" w:hAnsi="Arial" w:cs="Arial"/>
          <w:sz w:val="22"/>
          <w:lang w:eastAsia="cs-CZ"/>
        </w:rPr>
      </w:pPr>
      <w:r>
        <w:rPr>
          <w:rFonts w:cs="Arial" w:ascii="Arial" w:hAnsi="Arial"/>
          <w:sz w:val="22"/>
          <w:lang w:eastAsia="cs-CZ"/>
        </w:rPr>
        <w:t>Tino Grappa údaje probíhající na obrazovkách automaticky zaznamená</w:t>
        <w:softHyphen/>
        <w:t>val. Přitom je zároveň převáděl do palubního počítače.</w:t>
      </w:r>
    </w:p>
    <w:p>
      <w:pPr>
        <w:pStyle w:val="Normal"/>
        <w:widowControl w:val="false"/>
        <w:jc w:val="both"/>
        <w:rPr>
          <w:rFonts w:ascii="Arial" w:hAnsi="Arial" w:cs="Arial"/>
          <w:sz w:val="22"/>
          <w:lang w:eastAsia="cs-CZ"/>
        </w:rPr>
      </w:pPr>
      <w:r>
        <w:rPr>
          <w:rFonts w:cs="Arial" w:ascii="Arial" w:hAnsi="Arial"/>
          <w:sz w:val="22"/>
          <w:lang w:eastAsia="cs-CZ"/>
        </w:rPr>
        <w:t>Anja Fieldová reagovala bleskově. Její hbité prsty kmitaly s absolutní jisto</w:t>
        <w:softHyphen/>
        <w:t>tou po cizích symbolech tlačítek. Ty pro ni už dávno nebyly tajemstvím.</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ransice!“ řekla. „Rozmístění zhruba v polosféře kolem Point Of. Úhel sféry asi třista tisíc kilometrů ...“</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ropojte zpětnou vazbu, Anjo!“ přerušil ji Ren Dhark.</w:t>
      </w:r>
    </w:p>
    <w:p>
      <w:pPr>
        <w:pStyle w:val="Normal"/>
        <w:widowControl w:val="false"/>
        <w:jc w:val="both"/>
        <w:rPr>
          <w:rFonts w:ascii="Arial" w:hAnsi="Arial" w:cs="Arial"/>
          <w:sz w:val="22"/>
          <w:lang w:eastAsia="cs-CZ"/>
        </w:rPr>
      </w:pPr>
      <w:r>
        <w:rPr>
          <w:rFonts w:cs="Arial" w:ascii="Arial" w:hAnsi="Arial"/>
          <w:sz w:val="22"/>
          <w:lang w:eastAsia="cs-CZ"/>
        </w:rPr>
        <w:t>Každý z posádky věděl, co znamená propojení zpětné vazby k počítači. Ale nikdo z nich nechápal, proč to Ren Dhark vyžadoval právě teď. Proč právě teď měla převzít kontrolu lodi ona nepochopitelná automatika prstencové lo</w:t>
        <w:softHyphen/>
        <w:t>di, která v kritických situacích posádce zkrátka sebrala možnost řízení a zača</w:t>
        <w:softHyphen/>
        <w:t>la podnikat účinnější a razantnější opatření, než by to mohla dokázat jakákoli živá bytost. Co chtěl Ren Dhark dokázat?</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Zpětná vazba propojena!“ hlásila Anja Fieldová. Dívka byla nepřirozeně bledá, když se teď znovu skláněla nad manuálem počítače. Kontrolky svítily a počítač bzučel v nepravidelném rytmu. Najednou se Anja musela opřít. Paic se otočila. Její oči se zadívaly na Rena Dharka. Byla v nich najednou úzkost a úděs.</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Souhlasí, navlas přesně ... Jak jste mohl vědět...“</w:t>
      </w:r>
    </w:p>
    <w:p>
      <w:pPr>
        <w:pStyle w:val="Normal"/>
        <w:widowControl w:val="false"/>
        <w:jc w:val="both"/>
        <w:rPr>
          <w:rFonts w:ascii="Arial" w:hAnsi="Arial" w:cs="Arial"/>
          <w:sz w:val="22"/>
          <w:lang w:eastAsia="cs-CZ"/>
        </w:rPr>
      </w:pPr>
      <w:r>
        <w:rPr>
          <w:rFonts w:cs="Arial" w:ascii="Arial" w:hAnsi="Arial"/>
          <w:sz w:val="22"/>
          <w:lang w:eastAsia="cs-CZ"/>
        </w:rPr>
        <w:t>Ren Dhark se najednou úplné změnil. Odmítavým gestem ruky přerušil Anjiny otázky.</w:t>
      </w:r>
    </w:p>
    <w:p>
      <w:pPr>
        <w:pStyle w:val="Normal"/>
        <w:widowControl w:val="false"/>
        <w:jc w:val="both"/>
        <w:rPr>
          <w:rFonts w:ascii="Arial" w:hAnsi="Arial" w:cs="Arial"/>
          <w:sz w:val="22"/>
          <w:lang w:eastAsia="cs-CZ"/>
        </w:rPr>
      </w:pPr>
      <w:r>
        <w:rPr>
          <w:rFonts w:cs="Arial" w:ascii="Arial" w:hAnsi="Arial"/>
          <w:sz w:val="22"/>
          <w:lang w:eastAsia="cs-CZ"/>
        </w:rPr>
        <w:t>Renova vysoká postava jako by ještě více zmohutněla, jeho tělo vypa'dalo jako tětiva luku než vymrští šíp. Orlí nos čněl z pevných tahů obličeje a brada vzdorovitě vystupovala. Vypadalo to, že Ren Dhark naslouchá všemi svými smysly něčemu neslyšitelnému, něčemu, co se zvenku dralo do jeho vědomí.</w:t>
      </w:r>
    </w:p>
    <w:p>
      <w:pPr>
        <w:pStyle w:val="Normal"/>
        <w:widowControl w:val="false"/>
        <w:jc w:val="both"/>
        <w:rPr>
          <w:rFonts w:ascii="Arial" w:hAnsi="Arial" w:cs="Arial"/>
          <w:sz w:val="22"/>
          <w:lang w:eastAsia="cs-CZ"/>
        </w:rPr>
      </w:pPr>
      <w:r>
        <w:rPr>
          <w:rFonts w:cs="Arial" w:ascii="Arial" w:hAnsi="Arial"/>
          <w:sz w:val="22"/>
          <w:lang w:eastAsia="cs-CZ"/>
        </w:rPr>
        <w:t>A pak náhle, jako gigantický úder odnikud, se to stalo ...</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center"/>
        <w:rPr>
          <w:rFonts w:ascii="Arial" w:hAnsi="Arial" w:cs="Arial"/>
          <w:sz w:val="22"/>
          <w:lang w:eastAsia="cs-CZ"/>
        </w:rPr>
      </w:pPr>
      <w:r>
        <w:rPr>
          <w:rFonts w:cs="Arial" w:ascii="Arial" w:hAnsi="Arial"/>
          <w:sz w:val="22"/>
          <w:lang w:eastAsia="cs-CZ"/>
        </w:rPr>
        <w:t>* * *</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t>Zdálo se že se vesmír kolem Point Of roztrhl. Tisíce špinavě šedých kulovi</w:t>
        <w:softHyphen/>
        <w:t>tých těles se zhmotnilo v širokém půlkruhu kolem prstencové lodi. Souřadni</w:t>
        <w:softHyphen/>
        <w:t>ce na obrazovkách radarů se rozzářily a nestále blikaly.</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Sondy s roboty!“</w:t>
      </w:r>
    </w:p>
    <w:p>
      <w:pPr>
        <w:pStyle w:val="Normal"/>
        <w:widowControl w:val="false"/>
        <w:jc w:val="both"/>
        <w:rPr>
          <w:rFonts w:ascii="Arial" w:hAnsi="Arial" w:cs="Arial"/>
          <w:sz w:val="22"/>
          <w:lang w:eastAsia="cs-CZ"/>
        </w:rPr>
      </w:pPr>
      <w:r>
        <w:rPr>
          <w:rFonts w:cs="Arial" w:ascii="Arial" w:hAnsi="Arial"/>
          <w:sz w:val="22"/>
          <w:lang w:eastAsia="cs-CZ"/>
        </w:rPr>
        <w:t>Dan Riker a Larsen to zvolali oba najednou. V obou palebných centrálách pobíhali muži sem a tam. Bud Clifton, který právě stál u Janoše Szardaka, se bleskově vrhl do svého bojového sedadla, ale přesto pozdě, jak ihned zjistil, protože ve stejném okamžiku tajuplná automatika prstencové lodi převzala iniciativu. Dříve než Bud Clifton mohl vydat jediný povel nebo udělat sebe</w:t>
        <w:softHyphen/>
        <w:t>menší pohyb, paprskové antény už byly zapojeny. Jejich hroty mířily přesně na robosondy, které se blížily nesmírnou rychlostí.</w:t>
      </w:r>
    </w:p>
    <w:p>
      <w:pPr>
        <w:pStyle w:val="Normal"/>
        <w:widowControl w:val="false"/>
        <w:jc w:val="both"/>
        <w:rPr>
          <w:rFonts w:ascii="Arial" w:hAnsi="Arial" w:cs="Arial"/>
          <w:sz w:val="22"/>
          <w:lang w:eastAsia="cs-CZ"/>
        </w:rPr>
      </w:pPr>
      <w:r>
        <w:rPr>
          <w:rFonts w:cs="Arial" w:ascii="Arial" w:hAnsi="Arial"/>
          <w:sz w:val="22"/>
          <w:lang w:eastAsia="cs-CZ"/>
        </w:rPr>
        <w:t>Bud Clifton, právě tak jako kolega Jean Rochard ve východní palební cen</w:t>
        <w:softHyphen/>
        <w:t>trále, zaklel. „Zatraceně, chlapi, teď můžeme už zase složit ruce do klína ne</w:t>
        <w:softHyphen/>
        <w:t>bo si točit palci mlýnek. Stejně jako tehdy při útoku kulovitých lodí!“ vyrazil ze sebe Clifton rozhořčeně. „Kvůli tomu jsme tady tvrdli celé hodiny a celé dny jsme do zblbnutí trénovali! Teď tu sedíme jako loutky, neschopni po</w:t>
        <w:softHyphen/>
        <w:t>hnout jediným prstem!“</w:t>
      </w:r>
    </w:p>
    <w:p>
      <w:pPr>
        <w:pStyle w:val="Normal"/>
        <w:widowControl w:val="false"/>
        <w:jc w:val="both"/>
        <w:rPr>
          <w:rFonts w:ascii="Arial" w:hAnsi="Arial" w:cs="Arial"/>
          <w:sz w:val="22"/>
          <w:lang w:eastAsia="cs-CZ"/>
        </w:rPr>
      </w:pPr>
      <w:r>
        <w:rPr>
          <w:rFonts w:cs="Arial" w:ascii="Arial" w:hAnsi="Arial"/>
          <w:sz w:val="22"/>
          <w:lang w:eastAsia="cs-CZ"/>
        </w:rPr>
        <w:t>Podíval se na Szardaka, který s nehybným obličejem hleděl na kulovitou obrazovku.</w:t>
      </w:r>
    </w:p>
    <w:p>
      <w:pPr>
        <w:pStyle w:val="Normal"/>
        <w:widowControl w:val="false"/>
        <w:jc w:val="both"/>
        <w:rPr>
          <w:rFonts w:ascii="Arial" w:hAnsi="Arial" w:cs="Arial"/>
          <w:sz w:val="22"/>
          <w:lang w:eastAsia="cs-CZ"/>
        </w:rPr>
      </w:pPr>
      <w:r>
        <w:rPr>
          <w:rFonts w:cs="Arial" w:ascii="Arial" w:hAnsi="Arial"/>
          <w:sz w:val="22"/>
          <w:lang w:eastAsia="cs-CZ"/>
        </w:rPr>
        <w:t>Szardak beze slova ukázal na obrazovku. A pak Bud Clifton zbledl.</w:t>
      </w:r>
    </w:p>
    <w:p>
      <w:pPr>
        <w:pStyle w:val="Normal"/>
        <w:widowControl w:val="false"/>
        <w:jc w:val="both"/>
        <w:rPr>
          <w:rFonts w:ascii="Arial" w:hAnsi="Arial" w:cs="Arial"/>
          <w:sz w:val="22"/>
          <w:lang w:eastAsia="cs-CZ"/>
        </w:rPr>
      </w:pPr>
      <w:r>
        <w:rPr>
          <w:rFonts w:cs="Arial" w:ascii="Arial" w:hAnsi="Arial"/>
          <w:sz w:val="22"/>
          <w:lang w:eastAsia="cs-CZ"/>
        </w:rPr>
        <w:t>Stejně jako robosondy stálo přesně z druhé strany Point Of, právě tak zfor</w:t>
        <w:softHyphen/>
        <w:t>mováno do polokruhu, osmnáct obrovských kulovitých lodí. Vůbec se nepo</w:t>
        <w:softHyphen/>
        <w:t>hybovaly. Zdálo se, že čekají na svou kořist.</w:t>
      </w:r>
    </w:p>
    <w:p>
      <w:pPr>
        <w:pStyle w:val="Normal"/>
        <w:widowControl w:val="false"/>
        <w:jc w:val="both"/>
        <w:rPr>
          <w:rFonts w:ascii="Arial" w:hAnsi="Arial" w:cs="Arial"/>
          <w:sz w:val="22"/>
          <w:lang w:eastAsia="cs-CZ"/>
        </w:rPr>
      </w:pPr>
      <w:r>
        <w:rPr>
          <w:rFonts w:cs="Arial" w:ascii="Arial" w:hAnsi="Arial"/>
          <w:sz w:val="22"/>
          <w:lang w:eastAsia="cs-CZ"/>
        </w:rPr>
        <w:t>„</w:t>
      </w:r>
      <w:r>
        <w:rPr>
          <w:rFonts w:eastAsia="Arial" w:cs="Arial" w:ascii="Arial" w:hAnsi="Arial"/>
          <w:sz w:val="22"/>
          <w:lang w:eastAsia="cs-CZ"/>
        </w:rPr>
        <w:t xml:space="preserve"> </w:t>
      </w:r>
      <w:r>
        <w:rPr>
          <w:rFonts w:cs="Arial" w:ascii="Arial" w:hAnsi="Arial"/>
          <w:sz w:val="22"/>
          <w:lang w:eastAsia="cs-CZ"/>
        </w:rPr>
        <w:t>Pozor, pohotovost!“</w:t>
      </w:r>
    </w:p>
    <w:p>
      <w:pPr>
        <w:pStyle w:val="Normal"/>
        <w:widowControl w:val="false"/>
        <w:jc w:val="both"/>
        <w:rPr>
          <w:rFonts w:ascii="Arial" w:hAnsi="Arial" w:cs="Arial"/>
          <w:sz w:val="22"/>
          <w:lang w:eastAsia="cs-CZ"/>
        </w:rPr>
      </w:pPr>
      <w:r>
        <w:rPr>
          <w:rFonts w:cs="Arial" w:ascii="Arial" w:hAnsi="Arial"/>
          <w:sz w:val="22"/>
          <w:lang w:eastAsia="cs-CZ"/>
        </w:rPr>
        <w:t>Janoš Szardak zařval tato dvě slova, rychle skočil do jednoho z volných křesel a ihned se v něm připoutal.</w:t>
      </w:r>
    </w:p>
    <w:p>
      <w:pPr>
        <w:pStyle w:val="Normal"/>
        <w:widowControl w:val="false"/>
        <w:jc w:val="both"/>
        <w:rPr>
          <w:rFonts w:ascii="Arial" w:hAnsi="Arial" w:cs="Arial"/>
          <w:sz w:val="22"/>
          <w:lang w:eastAsia="cs-CZ"/>
        </w:rPr>
      </w:pPr>
      <w:r>
        <w:rPr>
          <w:rFonts w:cs="Arial" w:ascii="Arial" w:hAnsi="Arial"/>
          <w:sz w:val="22"/>
          <w:lang w:eastAsia="cs-CZ"/>
        </w:rPr>
        <w:t>Robosondy se najednou zbarvily. Jejich šedavé zabarvení, připomínající špinavý sníh, se změnilo ve svítivou červeň.</w:t>
      </w:r>
    </w:p>
    <w:p>
      <w:pPr>
        <w:pStyle w:val="Normal"/>
        <w:widowControl w:val="false"/>
        <w:jc w:val="both"/>
        <w:rPr>
          <w:rFonts w:ascii="Arial" w:hAnsi="Arial" w:cs="Arial"/>
          <w:sz w:val="22"/>
          <w:lang w:eastAsia="cs-CZ"/>
        </w:rPr>
      </w:pPr>
      <w:r>
        <w:rPr>
          <w:rFonts w:cs="Arial" w:ascii="Arial" w:hAnsi="Arial"/>
          <w:sz w:val="22"/>
          <w:lang w:eastAsia="cs-CZ"/>
        </w:rPr>
        <w:t>A automatika zbraní stále mlčela. Žádná z bojových antén zatím nestřílela. Zkrátka nedělo se nic.</w:t>
      </w:r>
    </w:p>
    <w:p>
      <w:pPr>
        <w:pStyle w:val="Normal"/>
        <w:widowControl w:val="false"/>
        <w:jc w:val="both"/>
        <w:rPr>
          <w:rFonts w:ascii="Arial" w:hAnsi="Arial" w:cs="Arial"/>
          <w:sz w:val="22"/>
          <w:lang w:eastAsia="cs-CZ"/>
        </w:rPr>
      </w:pPr>
      <w:r>
        <w:rPr>
          <w:rFonts w:cs="Arial" w:ascii="Arial" w:hAnsi="Arial"/>
          <w:sz w:val="22"/>
          <w:lang w:eastAsia="cs-CZ"/>
        </w:rPr>
        <w:t>V centrále seděl zatím Ren Dhark ve svém křesle jako zkamenělý. Nepoh</w:t>
        <w:softHyphen/>
        <w:t>nul ani prstem. Obličej jako by vytesaný z kamene, oči měl napůl zavřené. Přesto každý věděl, že mu neunikne ani nejmenší maličkost.</w:t>
      </w:r>
    </w:p>
    <w:p>
      <w:pPr>
        <w:pStyle w:val="Normal"/>
        <w:widowControl w:val="false"/>
        <w:jc w:val="both"/>
        <w:rPr>
          <w:rFonts w:ascii="Arial" w:hAnsi="Arial" w:cs="Arial"/>
          <w:sz w:val="22"/>
          <w:lang w:eastAsia="cs-CZ"/>
        </w:rPr>
      </w:pPr>
      <w:r>
        <w:rPr>
          <w:rFonts w:cs="Arial" w:ascii="Arial" w:hAnsi="Arial"/>
          <w:sz w:val="22"/>
          <w:lang w:eastAsia="cs-CZ"/>
        </w:rPr>
        <w:t>A pak se náhle vše změnilo.</w:t>
      </w:r>
    </w:p>
    <w:p>
      <w:pPr>
        <w:pStyle w:val="Normal"/>
        <w:widowControl w:val="false"/>
        <w:jc w:val="both"/>
        <w:rPr>
          <w:rFonts w:ascii="Arial" w:hAnsi="Arial" w:cs="Arial"/>
          <w:sz w:val="22"/>
          <w:lang w:eastAsia="cs-CZ"/>
        </w:rPr>
      </w:pPr>
      <w:r>
        <w:rPr>
          <w:rFonts w:cs="Arial" w:ascii="Arial" w:hAnsi="Arial"/>
          <w:sz w:val="22"/>
          <w:lang w:eastAsia="cs-CZ"/>
        </w:rPr>
        <w:t>Tělo Rena Dharka se zachvělo. Oči měl najednou široce otevřeny a jeho ústa se zdála vyslovovat neslyšné povely.</w:t>
      </w:r>
    </w:p>
    <w:p>
      <w:pPr>
        <w:pStyle w:val="Normal"/>
        <w:widowControl w:val="false"/>
        <w:jc w:val="both"/>
        <w:rPr>
          <w:rFonts w:ascii="Arial" w:hAnsi="Arial" w:cs="Arial"/>
          <w:sz w:val="22"/>
          <w:lang w:eastAsia="cs-CZ"/>
        </w:rPr>
      </w:pPr>
      <w:r>
        <w:rPr>
          <w:rFonts w:cs="Arial" w:ascii="Arial" w:hAnsi="Arial"/>
          <w:sz w:val="22"/>
          <w:lang w:eastAsia="cs-CZ"/>
        </w:rPr>
        <w:t>O zlomek sekundy později vypuklo kolem Point Of pravé peklo. Ve vnitřku lodi vyly těžké agregáty, zásobující energií zbrojové systémy. Jehlové ohně zahájily své zkázonosné dílo.</w:t>
      </w:r>
    </w:p>
    <w:p>
      <w:pPr>
        <w:pStyle w:val="Normal"/>
        <w:widowControl w:val="false"/>
        <w:jc w:val="both"/>
        <w:rPr>
          <w:rFonts w:ascii="Arial" w:hAnsi="Arial" w:cs="Arial"/>
          <w:sz w:val="22"/>
          <w:lang w:eastAsia="cs-CZ"/>
        </w:rPr>
      </w:pPr>
      <w:r>
        <w:rPr>
          <w:rFonts w:cs="Arial" w:ascii="Arial" w:hAnsi="Arial"/>
          <w:sz w:val="22"/>
          <w:lang w:eastAsia="cs-CZ"/>
        </w:rPr>
        <w:t>Nejdříve likvidovaly nalétávající robosondy, které se snažily střelbou při</w:t>
        <w:softHyphen/>
        <w:t>nutit Point Of, aby se přiblížila k vyčkávajícím kulovitým lodím. Muži v centrále i na obou palebných stanovištích se opět přesvědčili, co všechno automatika Tajemných dokáže. Rychleji, mnohem rychleji, než by to svedl nejlepší lidský mozek, rozbila rojnici robosond. Bleskově odhalovala všechny jejich úhybné manévry. Současně automatika zesilovala intervalové pole na té straně, kde teď protínaly prostor silné svazky výbojů energie z lodí Giantů. Kolem Point Of se změnil prostor v pekelný ohňostroj barev. Robo</w:t>
        <w:softHyphen/>
        <w:t>sondy mizely pod přesně zaměřovanými výboji automatiky po stovkách a tisí</w:t>
        <w:softHyphen/>
        <w:t>cích. V prostoru plály svítící, rotující a vybuchující mraky hmoty.</w:t>
      </w:r>
    </w:p>
    <w:p>
      <w:pPr>
        <w:pStyle w:val="Normal"/>
        <w:widowControl w:val="false"/>
        <w:jc w:val="both"/>
        <w:rPr>
          <w:rFonts w:ascii="Arial" w:hAnsi="Arial" w:cs="Arial"/>
          <w:sz w:val="22"/>
          <w:lang w:eastAsia="cs-CZ"/>
        </w:rPr>
      </w:pPr>
      <w:r>
        <w:rPr>
          <w:rFonts w:cs="Arial" w:ascii="Arial" w:hAnsi="Arial"/>
          <w:sz w:val="22"/>
          <w:lang w:eastAsia="cs-CZ"/>
        </w:rPr>
        <w:t>Přesně čtyřicet sedm sekund po začátku útoku neexistovala už ani jedna sonda.</w:t>
      </w:r>
    </w:p>
    <w:p>
      <w:pPr>
        <w:pStyle w:val="Normal"/>
        <w:widowControl w:val="false"/>
        <w:jc w:val="both"/>
        <w:rPr>
          <w:rFonts w:ascii="Arial" w:hAnsi="Arial" w:cs="Arial"/>
          <w:sz w:val="22"/>
          <w:lang w:eastAsia="cs-CZ"/>
        </w:rPr>
      </w:pPr>
      <w:r>
        <w:rPr>
          <w:rFonts w:cs="Arial" w:ascii="Arial" w:hAnsi="Arial"/>
          <w:sz w:val="22"/>
          <w:lang w:eastAsia="cs-CZ"/>
        </w:rPr>
        <w:t>Byl také nejvyšší čas, neboť osmnáct kulovitých lodí Giantů přešlo do úto</w:t>
        <w:softHyphen/>
        <w:t>ku.</w:t>
      </w:r>
    </w:p>
    <w:p>
      <w:pPr>
        <w:pStyle w:val="Normal"/>
        <w:widowControl w:val="false"/>
        <w:jc w:val="both"/>
        <w:rPr>
          <w:rFonts w:ascii="Arial" w:hAnsi="Arial" w:cs="Arial"/>
          <w:sz w:val="22"/>
          <w:lang w:eastAsia="cs-CZ"/>
        </w:rPr>
      </w:pPr>
      <w:r>
        <w:rPr>
          <w:rFonts w:cs="Arial" w:ascii="Arial" w:hAnsi="Arial"/>
          <w:sz w:val="22"/>
          <w:lang w:eastAsia="cs-CZ"/>
        </w:rPr>
        <w:t>Jejich rojnice se roztáhla a v tu chvíli zahájily útok na prstencovou loď. Metrové svazky energie udeřily na Point Of a zasáhly intervalové pole právě na jeho nejcitlivějším místě - na energetických pólech obou částí disku, kte</w:t>
        <w:softHyphen/>
        <w:t>rý měl průměr tři tisíce metrů.</w:t>
      </w:r>
    </w:p>
    <w:p>
      <w:pPr>
        <w:pStyle w:val="Normal"/>
        <w:widowControl w:val="false"/>
        <w:jc w:val="both"/>
        <w:rPr>
          <w:rFonts w:ascii="Arial" w:hAnsi="Arial" w:cs="Arial"/>
          <w:sz w:val="22"/>
          <w:lang w:eastAsia="cs-CZ"/>
        </w:rPr>
      </w:pPr>
      <w:r>
        <w:rPr>
          <w:rFonts w:cs="Arial" w:ascii="Arial" w:hAnsi="Arial"/>
          <w:sz w:val="22"/>
          <w:lang w:eastAsia="cs-CZ"/>
        </w:rPr>
        <w:t>Muži uvnitř prstencové lodi slyšeli pekelné vytí zásobníků energie. Viděli, jak osvětlení lodi na celé sekundy pohasíná, a cítili, jak provedla krkolomný manévr. I přes kompenzaci přetížení lítali muži, pokud nebyli připoutáni, v prostorách lodi jako loutky.</w:t>
      </w:r>
    </w:p>
    <w:p>
      <w:pPr>
        <w:pStyle w:val="Normal"/>
        <w:widowControl w:val="false"/>
        <w:jc w:val="both"/>
        <w:rPr>
          <w:rFonts w:ascii="Arial" w:hAnsi="Arial" w:cs="Arial"/>
          <w:sz w:val="22"/>
          <w:lang w:eastAsia="cs-CZ"/>
        </w:rPr>
      </w:pPr>
      <w:r>
        <w:rPr>
          <w:rFonts w:cs="Arial" w:ascii="Arial" w:hAnsi="Arial"/>
          <w:sz w:val="22"/>
          <w:lang w:eastAsia="cs-CZ"/>
        </w:rPr>
        <w:t>A pak zaútočil Ren Dhark. Tak rychle a tak překvapivě, že dokonce i Dan Riker a další muži v centrále, včetně Anji Fieldové, která stále seděla u palub</w:t>
        <w:softHyphen/>
        <w:t>ního počítače na galerii, zaregistrovali tento útok, až když byla bitva téměř rozhodnuta.</w:t>
      </w:r>
    </w:p>
    <w:p>
      <w:pPr>
        <w:pStyle w:val="Normal"/>
        <w:widowControl w:val="false"/>
        <w:jc w:val="both"/>
        <w:rPr/>
      </w:pPr>
      <w:r>
        <w:rPr>
          <w:rFonts w:cs="Arial" w:ascii="Arial" w:hAnsi="Arial"/>
          <w:sz w:val="22"/>
          <w:lang w:eastAsia="cs-CZ"/>
        </w:rPr>
        <w:t>V tu chvíli pochopili, že Ren Dhark po celou dobu sám telepaticky ovládal automatiku, že to byl on, kdo jí vnutil svou vůli a nechal automatiku Tajem</w:t>
        <w:softHyphen/>
        <w:t>ných jednat s její ohromnou rychlostí, která zůstane pro lidi navždy nedo</w:t>
        <w:softHyphen/>
        <w:t>stupná.</w:t>
      </w:r>
    </w:p>
    <w:p>
      <w:pPr>
        <w:pStyle w:val="Normal"/>
        <w:widowControl w:val="false"/>
        <w:jc w:val="both"/>
        <w:rPr>
          <w:rFonts w:ascii="Arial" w:hAnsi="Arial" w:cs="Arial"/>
          <w:sz w:val="22"/>
          <w:lang w:eastAsia="cs-CZ"/>
        </w:rPr>
      </w:pPr>
      <w:r>
        <w:rPr>
          <w:rFonts w:cs="Arial" w:ascii="Arial" w:hAnsi="Arial"/>
          <w:sz w:val="22"/>
          <w:lang w:eastAsia="cs-CZ"/>
        </w:rPr>
        <w:t>Ren Dhark seděl ve svém velitelském křesle. Jeho štíhlé prsty objímaly -opery jen trochu pevněji než jindy. Ale v jeho mozku to pracovalo. Rychlostí myšlenek předával automatice prstencové lodi své pokyny.</w:t>
      </w:r>
    </w:p>
    <w:p>
      <w:pPr>
        <w:pStyle w:val="Normal"/>
        <w:widowControl w:val="false"/>
        <w:jc w:val="both"/>
        <w:rPr>
          <w:rFonts w:ascii="Arial" w:hAnsi="Arial" w:cs="Arial"/>
          <w:sz w:val="22"/>
          <w:lang w:eastAsia="cs-CZ"/>
        </w:rPr>
      </w:pPr>
      <w:r>
        <w:rPr>
          <w:rFonts w:cs="Arial" w:ascii="Arial" w:hAnsi="Arial"/>
          <w:sz w:val="22"/>
          <w:lang w:eastAsia="cs-CZ"/>
        </w:rPr>
        <w:t>Teď tedy přišla na řadu prstencová loď. Automatika propojila hluboko uvnitř trupu řadu zásobovacích agregátů s oběma bojovými centrálami. Ce</w:t>
        <w:softHyphen/>
        <w:t>lou loď zaplavily ječivé tóny. Posádka cítila, jak se unital jednotlivých palub začíná chvět pod jejich nohama. A pak každý, kdo se právě díval na některou z obrazovek, zavřel oslněn oči.</w:t>
      </w:r>
    </w:p>
    <w:p>
      <w:pPr>
        <w:pStyle w:val="Normal"/>
        <w:widowControl w:val="false"/>
        <w:jc w:val="both"/>
        <w:rPr>
          <w:rFonts w:ascii="Arial" w:hAnsi="Arial" w:cs="Arial"/>
          <w:sz w:val="22"/>
          <w:lang w:eastAsia="cs-CZ"/>
        </w:rPr>
      </w:pPr>
      <w:r>
        <w:rPr>
          <w:rFonts w:cs="Arial" w:ascii="Arial" w:hAnsi="Arial"/>
          <w:sz w:val="22"/>
          <w:lang w:eastAsia="cs-CZ"/>
        </w:rPr>
        <w:t>Centrála se před velkou projekční obrazovkou proměnila v žhnoucí peklo, ve kterém se lidem stávaly z poskakujících světel jen ohnivé čáry.</w:t>
      </w:r>
    </w:p>
    <w:p>
      <w:pPr>
        <w:pStyle w:val="Normal"/>
        <w:widowControl w:val="false"/>
        <w:jc w:val="both"/>
        <w:rPr>
          <w:rFonts w:ascii="Arial" w:hAnsi="Arial" w:cs="Arial"/>
          <w:sz w:val="22"/>
          <w:lang w:eastAsia="cs-CZ"/>
        </w:rPr>
      </w:pPr>
      <w:r>
        <w:rPr>
          <w:rFonts w:cs="Arial" w:ascii="Arial" w:hAnsi="Arial"/>
          <w:sz w:val="22"/>
          <w:lang w:eastAsia="cs-CZ"/>
        </w:rPr>
        <w:t>Během jediného okamžiku byla část kulovitých lodí zahalena do jasně sví</w:t>
        <w:softHyphen/>
        <w:t>tícího energetického mraku, z kterého šlehaly blesky. Automatika Point Of nemilosrdně útočila dál. Lodě jedna za druhou mizely ve žhnoucí jasné ener</w:t>
        <w:softHyphen/>
        <w:t>gii jehlového ohně. Posádky giantských lodí ztrácely orientaci, radary jim se</w:t>
        <w:softHyphen/>
        <w:t>lhávaly a ochranné energetické štíty byly částečně zničeny. Jako leptající, nesmírně rychle působící kyselina putovaly jehlové ohně po těchto místech, kde byly štíty protrhány neomylně řízenou, nemilosrdnou automatikou. Tam, kde jehlové ohně prorazily energetické štíty, se začínaly trupy kulovitých lodí rozpadat. Trhliny pokrývaly jejich hladký povrch a z nich unikaly energetické výboje. Byl to obraz zkázy, jaký by nedokázal namalovat žádný ďábe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Voncev, Doraner!“</w:t>
      </w:r>
    </w:p>
    <w:p>
      <w:pPr>
        <w:pStyle w:val="Normal"/>
        <w:widowControl w:val="false"/>
        <w:jc w:val="both"/>
        <w:rPr>
          <w:rFonts w:ascii="Arial" w:hAnsi="Arial" w:cs="Arial"/>
          <w:sz w:val="22"/>
          <w:lang w:eastAsia="cs-CZ"/>
        </w:rPr>
      </w:pPr>
      <w:r>
        <w:rPr>
          <w:rFonts w:cs="Arial" w:ascii="Arial" w:hAnsi="Arial"/>
          <w:sz w:val="22"/>
          <w:lang w:eastAsia="cs-CZ"/>
        </w:rPr>
        <w:t>Hlas Rena Dharka přehlušil řev agregátů.</w:t>
      </w:r>
    </w:p>
    <w:p>
      <w:pPr>
        <w:pStyle w:val="Normal"/>
        <w:widowControl w:val="false"/>
        <w:jc w:val="both"/>
        <w:rPr/>
      </w:pPr>
      <w:r>
        <w:rPr>
          <w:rFonts w:cs="Arial" w:ascii="Arial" w:hAnsi="Arial"/>
          <w:sz w:val="22"/>
          <w:lang w:eastAsia="cs-CZ"/>
        </w:rPr>
        <w:t>Obličeje obou pilotů Blesků se objevily na jedné z menších obrazovek.</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Znáte svou úlohu. Startujte, budu vás krýt palbou!“</w:t>
      </w:r>
    </w:p>
    <w:p>
      <w:pPr>
        <w:pStyle w:val="Normal"/>
        <w:widowControl w:val="false"/>
        <w:jc w:val="both"/>
        <w:rPr>
          <w:rFonts w:ascii="Arial" w:hAnsi="Arial" w:cs="Arial"/>
          <w:sz w:val="22"/>
          <w:lang w:eastAsia="cs-CZ"/>
        </w:rPr>
      </w:pPr>
      <w:r>
        <w:rPr>
          <w:rFonts w:cs="Arial" w:ascii="Arial" w:hAnsi="Arial"/>
          <w:sz w:val="22"/>
          <w:lang w:eastAsia="cs-CZ"/>
        </w:rPr>
        <w:t>Za okamžik opustily oba Blesky svá depa. Beze zvuku, jako když mávne čarovným proutkem, prolétly unitalovým pláštěm lodi, jako by vůbec neexis</w:t>
        <w:softHyphen/>
        <w:t>toval. I když byli na účinek intervalu zvyklí, tato technická vymoženost Ta</w:t>
        <w:softHyphen/>
        <w:t>jemných jim byla stále hádankou.</w:t>
      </w:r>
    </w:p>
    <w:p>
      <w:pPr>
        <w:pStyle w:val="Normal"/>
        <w:widowControl w:val="false"/>
        <w:jc w:val="both"/>
        <w:rPr>
          <w:rFonts w:ascii="Arial" w:hAnsi="Arial" w:cs="Arial"/>
          <w:sz w:val="22"/>
          <w:lang w:eastAsia="cs-CZ"/>
        </w:rPr>
      </w:pPr>
      <w:r>
        <w:rPr>
          <w:rFonts w:cs="Arial" w:ascii="Arial" w:hAnsi="Arial"/>
          <w:sz w:val="22"/>
          <w:lang w:eastAsia="cs-CZ"/>
        </w:rPr>
        <w:t>Voncev a Doraner ihned poznali, že mezi Gianty vznikla panika. Svazky energie z jejich zbraní křižovaly zcela bez kontroly prostorem, některé z kulo</w:t>
        <w:softHyphen/>
        <w:t>vitých lodí úplně bledly, na chvilku vypadaly jako bílá, mléčná mlhavá skvr</w:t>
        <w:softHyphen/>
        <w:t>na a pak mizely.</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Zdá se, že jim Ren pěkně zatopil, čert ví, jak se mu to zase povedlo!“</w:t>
      </w:r>
    </w:p>
    <w:p>
      <w:pPr>
        <w:pStyle w:val="Normal"/>
        <w:widowControl w:val="false"/>
        <w:jc w:val="both"/>
        <w:rPr>
          <w:rFonts w:ascii="Arial" w:hAnsi="Arial" w:cs="Arial"/>
          <w:sz w:val="22"/>
          <w:lang w:eastAsia="cs-CZ"/>
        </w:rPr>
      </w:pPr>
      <w:r>
        <w:rPr>
          <w:rFonts w:cs="Arial" w:ascii="Arial" w:hAnsi="Arial"/>
          <w:sz w:val="22"/>
          <w:lang w:eastAsia="cs-CZ"/>
        </w:rPr>
        <w:t>Voncev se rozhlédl, pak uviděl to, co hledal. Obrovská loď byla přesně uprostřed obrazovky projekční plochy v jeho kabině. Všechny detaily byly přesně vidět. Silné svazky paprsků pronikaly jejím poškozeným a dirami po</w:t>
        <w:softHyphen/>
        <w:t>krytým povrchem.</w:t>
      </w:r>
    </w:p>
    <w:p>
      <w:pPr>
        <w:pStyle w:val="Normal"/>
        <w:widowControl w:val="false"/>
        <w:jc w:val="both"/>
        <w:rPr/>
      </w:pPr>
      <w:r>
        <w:rPr>
          <w:rFonts w:cs="Arial" w:ascii="Arial" w:hAnsi="Arial"/>
          <w:sz w:val="22"/>
          <w:lang w:eastAsia="cs-CZ"/>
        </w:rPr>
        <w:t>„</w:t>
      </w:r>
      <w:r>
        <w:rPr>
          <w:rFonts w:cs="Arial" w:ascii="Arial" w:hAnsi="Arial"/>
          <w:sz w:val="22"/>
          <w:lang w:eastAsia="cs-CZ"/>
        </w:rPr>
        <w:t>Mike!“ jeho hlas byl úplně klidný. „Na sto sedmdesáti stupních se motá jedna loď, je silně poškozena. Určitě už nemůže přejít do transice! Dělej, jdem na n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O.K. Pjetr!“ potvrdil Doraner. Hned nato vyrazily oba Blesky proti ku</w:t>
        <w:softHyphen/>
        <w:t>latému obru. Kousek před lodí prudce zabrzdily a vzápětí zmizely v jejím ni</w:t>
        <w:softHyphen/>
        <w:t>tru.</w:t>
      </w:r>
    </w:p>
    <w:p>
      <w:pPr>
        <w:pStyle w:val="Normal"/>
        <w:widowControl w:val="false"/>
        <w:jc w:val="both"/>
        <w:rPr>
          <w:rFonts w:ascii="Arial" w:hAnsi="Arial" w:cs="Arial"/>
          <w:sz w:val="22"/>
          <w:lang w:eastAsia="cs-CZ"/>
        </w:rPr>
      </w:pPr>
      <w:r>
        <w:rPr>
          <w:rFonts w:cs="Arial" w:ascii="Arial" w:hAnsi="Arial"/>
          <w:sz w:val="22"/>
          <w:lang w:eastAsia="cs-CZ"/>
        </w:rPr>
        <w:t>Voncev a Doraner se přikrčili, když se kolem nich opět objevilo světlo - jejich Blesky byly zrovna na hlavní palubě kulovité lodi. Před nimi, za ni</w:t>
        <w:softHyphen/>
        <w:t>mi a všude kolem pospíchali Gianti. Pohybovali se šílenou rychlostí. Pak je</w:t>
        <w:softHyphen/>
        <w:t>den z nich narazil na intervalové pole. Vypadalo to, jako by jeho tělo udeřila neviditelná obrovská pěst a odmrštila ho stranou. Odlétl na skupinu Giantů, kteří pospíchali kolem. Někteří z nich spadli na zem, zachytli svého druha a motali se kolem. Jiní už strhávali z ramen své paprskomety a proti Bleskům začaly šlehat svazky energetických výbojů. Intervalová pole začala svítit. Oba Blesky pomalu klouzaly po palubě, mezi zmateně prchajícími skupinami Gi</w:t>
        <w:softHyphen/>
        <w:t>antů, kteří záhy poznali, že proti těmto zvláštním soupeřům se svými zbraně</w:t>
        <w:softHyphen/>
        <w:t>mi nic nezmohou. Dorazily k protilehlé stěně a zmizely v ní.'</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Mike, změna kurzu. Přepni na telepatické řízení a následuj můj Blesk! V žádném případě se nesmíme ztratit!“</w:t>
      </w:r>
    </w:p>
    <w:p>
      <w:pPr>
        <w:pStyle w:val="Normal"/>
        <w:widowControl w:val="false"/>
        <w:jc w:val="both"/>
        <w:rPr/>
      </w:pPr>
      <w:r>
        <w:rPr>
          <w:rFonts w:cs="Arial" w:ascii="Arial" w:hAnsi="Arial"/>
          <w:sz w:val="22"/>
          <w:lang w:eastAsia="cs-CZ"/>
        </w:rPr>
        <w:t>Doraner jen krátce přikývl. Blesky zamířily hlouběji do kulovité lodi. Pro</w:t>
        <w:softHyphen/>
        <w:t>létávaly různými sklady, v nichž byly pečlivě uspořádány všelijaké přístroje. Nakonec se dostaly do gigantické strojovny.</w:t>
      </w:r>
    </w:p>
    <w:p>
      <w:pPr>
        <w:pStyle w:val="Normal"/>
        <w:widowControl w:val="false"/>
        <w:jc w:val="both"/>
        <w:rPr/>
      </w:pPr>
      <w:r>
        <w:rPr>
          <w:rFonts w:cs="Arial" w:ascii="Arial" w:hAnsi="Arial"/>
          <w:sz w:val="22"/>
          <w:lang w:eastAsia="cs-CZ"/>
        </w:rPr>
        <w:t>„</w:t>
      </w:r>
      <w:r>
        <w:rPr>
          <w:rFonts w:cs="Arial" w:ascii="Arial" w:hAnsi="Arial"/>
          <w:sz w:val="22"/>
          <w:lang w:eastAsia="cs-CZ"/>
        </w:rPr>
        <w:t>Mike, krysy opouštějí potápějící se loď! Pokud se nepletu, tak najdeme paluby se záchrannými čluny nebo co to je, jistě někde na obvodu lodi. Mys</w:t>
        <w:softHyphen/>
        <w:t>lím, že bychom si měli dost pospíšit, protože se bojím, aby tahle krabice s ná</w:t>
        <w:softHyphen/>
        <w:t>mi nevyletěla do - ehm - kosmu,“ volal Voncev.</w:t>
      </w:r>
    </w:p>
    <w:p>
      <w:pPr>
        <w:pStyle w:val="Normal"/>
        <w:widowControl w:val="false"/>
        <w:jc w:val="both"/>
        <w:rPr/>
      </w:pPr>
      <w:r>
        <w:rPr>
          <w:rFonts w:cs="Arial" w:ascii="Arial" w:hAnsi="Arial"/>
          <w:sz w:val="22"/>
          <w:lang w:eastAsia="cs-CZ"/>
        </w:rPr>
        <w:t>„</w:t>
      </w:r>
      <w:r>
        <w:rPr>
          <w:rFonts w:cs="Arial" w:ascii="Arial" w:hAnsi="Arial"/>
          <w:sz w:val="22"/>
          <w:lang w:eastAsia="cs-CZ"/>
        </w:rPr>
        <w:t>Dávej pozor, Mike,“ řekl po chvilce přemýšlení. „Jeden z nás bude toho druhého krýt palbou. Nejlíp, když mě budeš krýt ty, já zatím vyzvednu dva z těch gentlemanů. Ale jednoho musíš naložit do svého Blesku. Moc času k tomu nebude ...“</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Hele, Pjetr, co to máš za kecy. Děláš, jako bych ještě nevyrostl z plínek! Padej už, já té kryju, kamaráde!“</w:t>
      </w:r>
    </w:p>
    <w:p>
      <w:pPr>
        <w:pStyle w:val="Normal"/>
        <w:widowControl w:val="false"/>
        <w:jc w:val="both"/>
        <w:rPr>
          <w:rFonts w:ascii="Arial" w:hAnsi="Arial" w:cs="Arial"/>
          <w:sz w:val="22"/>
          <w:lang w:eastAsia="cs-CZ"/>
        </w:rPr>
      </w:pPr>
      <w:r>
        <w:rPr>
          <w:rFonts w:cs="Arial" w:ascii="Arial" w:hAnsi="Arial"/>
          <w:sz w:val="22"/>
          <w:lang w:eastAsia="cs-CZ"/>
        </w:rPr>
        <w:t>Voncev se zašklebil. To byl typický Doraner.</w:t>
      </w:r>
    </w:p>
    <w:p>
      <w:pPr>
        <w:pStyle w:val="Normal"/>
        <w:widowControl w:val="false"/>
        <w:jc w:val="both"/>
        <w:rPr>
          <w:rFonts w:ascii="Arial" w:hAnsi="Arial" w:cs="Arial"/>
          <w:sz w:val="22"/>
          <w:lang w:eastAsia="cs-CZ"/>
        </w:rPr>
      </w:pPr>
      <w:r>
        <w:rPr>
          <w:rFonts w:cs="Arial" w:ascii="Arial" w:hAnsi="Arial"/>
          <w:sz w:val="22"/>
          <w:lang w:eastAsia="cs-CZ"/>
        </w:rPr>
        <w:t>Zrychlil svůj Blesk a klouzal přes stěny a paluby obrovské lodi šikmo na</w:t>
        <w:softHyphen/>
        <w:t>horu k vnějšímu plášti. Že zvolili správný směr, poznali podle toho, jak po</w:t>
        <w:softHyphen/>
        <w:t>tkávali stále víc překotně prchajících Giantů. Utíkali v takové panice, že jen málokteří z nich si vůbec Blesků všimli. Sem tam po nich někteří vypálili ze svých paprskometů. Ty byly ovšem pro intervalové pole Blesků úplnou hrač</w:t>
        <w:softHyphen/>
        <w:t>kou.</w:t>
      </w:r>
    </w:p>
    <w:p>
      <w:pPr>
        <w:pStyle w:val="Normal"/>
        <w:widowControl w:val="false"/>
        <w:jc w:val="both"/>
        <w:rPr>
          <w:rFonts w:ascii="Arial" w:hAnsi="Arial" w:cs="Arial"/>
          <w:sz w:val="22"/>
          <w:lang w:eastAsia="cs-CZ"/>
        </w:rPr>
      </w:pPr>
      <w:r>
        <w:rPr>
          <w:rFonts w:cs="Arial" w:ascii="Arial" w:hAnsi="Arial"/>
          <w:sz w:val="22"/>
          <w:lang w:eastAsia="cs-CZ"/>
        </w:rPr>
        <w:t>Právě dorazili na palubu, kde stály na kruhovitých podstavcích šedavé, tři až čtyři metry v průměru velké, kulovité čluny. •</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Mike, tady jsme správně! Zaparkujem až na konci paluby a posadíš se se svým Bleskem před můj, protože já teď musím vypojit intervalové pole. Kdy</w:t>
        <w:softHyphen/>
        <w:t>by se začalo střílet, tak to odchytáš svým intervalem, O.K.?“</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O.K.,“ prohodil Doraner, zrychlil Blesk a vypnul telepatické řízení.</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Dávej pozor, ať mi nevlezeš do rány!“</w:t>
      </w:r>
    </w:p>
    <w:p>
      <w:pPr>
        <w:pStyle w:val="Normal"/>
        <w:widowControl w:val="false"/>
        <w:jc w:val="both"/>
        <w:rPr>
          <w:rFonts w:ascii="Arial" w:hAnsi="Arial" w:cs="Arial"/>
          <w:sz w:val="22"/>
          <w:lang w:eastAsia="cs-CZ"/>
        </w:rPr>
      </w:pPr>
      <w:r>
        <w:rPr>
          <w:rFonts w:cs="Arial" w:ascii="Arial" w:hAnsi="Arial"/>
          <w:sz w:val="22"/>
          <w:lang w:eastAsia="cs-CZ"/>
        </w:rPr>
        <w:t>Dlouhými skoky, s paralyzátorem v pravici, běžel Voncev prostorem za zá</w:t>
        <w:softHyphen/>
        <w:t>chrannými čluny.</w:t>
      </w:r>
    </w:p>
    <w:p>
      <w:pPr>
        <w:pStyle w:val="Normal"/>
        <w:widowControl w:val="false"/>
        <w:jc w:val="both"/>
        <w:rPr>
          <w:rFonts w:ascii="Arial" w:hAnsi="Arial" w:cs="Arial"/>
          <w:sz w:val="22"/>
          <w:lang w:eastAsia="cs-CZ"/>
        </w:rPr>
      </w:pPr>
      <w:r>
        <w:rPr>
          <w:rFonts w:cs="Arial" w:ascii="Arial" w:hAnsi="Arial"/>
          <w:sz w:val="22"/>
          <w:lang w:eastAsia="cs-CZ"/>
        </w:rPr>
        <w:t>Skafandr Tajemných, jehož přilbu měl teď uzavřenu, zrádně odrážel světlo a třpytil se v šeru. Nosit tento oblek bylo pro každého pilota Blesků povin</w:t>
        <w:softHyphen/>
        <w:t>ností. Osobně to nařídil a vyžadoval Ren Dhark. Tyto lehké skafandry dávaly i v prázdném prostoru kosmu díky supertechnice Tajemných velkou šanci na přežití. Nehledě k tomu, neměli ani Voncev ani Doraner zatím příležitost za</w:t>
        <w:softHyphen/>
        <w:t>bývat se složením atmosféry uvnitř kulovité lodi.</w:t>
      </w:r>
    </w:p>
    <w:p>
      <w:pPr>
        <w:pStyle w:val="Normal"/>
        <w:widowControl w:val="false"/>
        <w:jc w:val="both"/>
        <w:rPr>
          <w:rFonts w:ascii="Arial" w:hAnsi="Arial" w:cs="Arial"/>
          <w:sz w:val="22"/>
          <w:lang w:eastAsia="cs-CZ"/>
        </w:rPr>
      </w:pPr>
      <w:r>
        <w:rPr>
          <w:rFonts w:cs="Arial" w:ascii="Arial" w:hAnsi="Arial"/>
          <w:sz w:val="22"/>
          <w:lang w:eastAsia="cs-CZ"/>
        </w:rPr>
        <w:t>Nemuseli čekat dlouho. Otevřelo se cosi jako dveře a dovnitř vtrhla skupi</w:t>
        <w:softHyphen/>
        <w:t>na Giantů. I když prchali v panice a nepořádku, přesto ještě zachovávali jis</w:t>
        <w:softHyphen/>
        <w:t>tou disciplínu. Rozdělili se na skupiny, vždy po dvou na jeden člun. Vše to probíhalo strašně rychle. Voncev a Doraner viděli, že Giantům jde o čas.</w:t>
      </w:r>
    </w:p>
    <w:p>
      <w:pPr>
        <w:pStyle w:val="Normal"/>
        <w:widowControl w:val="false"/>
        <w:jc w:val="both"/>
        <w:rPr/>
      </w:pPr>
      <w:r>
        <w:rPr>
          <w:rFonts w:cs="Arial" w:ascii="Arial" w:hAnsi="Arial"/>
          <w:sz w:val="22"/>
          <w:lang w:eastAsia="cs-CZ"/>
        </w:rPr>
        <w:t>Voncev pomalu ustupoval dozadu. Ke člunu, za kterým byl schovaný, už běželi Gianti. První z nich byl už jen pár metrů od člunu. Jedním skokem opustil Voncev svůj úkryt, zamířil paralyzátorem a vystřelil. Giant rozhodil své čtyři ruce, jeho obličej dravce se rozšklebil a pak upadl na podlahu. Dru</w:t>
        <w:softHyphen/>
        <w:t>hý Giant udělal rychlý pohyb. Jednou rukou bleskové sáhl po zbrani, ale to už bylo pozdě. Právě v tomto okamžiku ho zasáhl modrý paprsek z Dorane-rova Blesku. Giant ustrnul uprostřed pohybu, zapotácel se a pak padl.</w:t>
      </w:r>
    </w:p>
    <w:p>
      <w:pPr>
        <w:pStyle w:val="Normal"/>
        <w:widowControl w:val="false"/>
        <w:jc w:val="both"/>
        <w:rPr/>
      </w:pPr>
      <w:r>
        <w:rPr>
          <w:rFonts w:cs="Arial" w:ascii="Arial" w:hAnsi="Arial"/>
          <w:sz w:val="22"/>
          <w:lang w:eastAsia="cs-CZ"/>
        </w:rPr>
        <w:t>Voncev se instinktivně ohlédl k ostatním člunům. Ale jejich posádky v nich už zmizely. První ze záchranných člunů se zvedaly z kruhovitých podstavců. Vnější stěna se musí každou chvíli otevřít, uvažoval Voncev. A v tom se na palubě rozpoutalo pravé peklo.</w:t>
      </w:r>
    </w:p>
    <w:p>
      <w:pPr>
        <w:pStyle w:val="Normal"/>
        <w:widowControl w:val="false"/>
        <w:jc w:val="both"/>
        <w:rPr>
          <w:rFonts w:ascii="Arial" w:hAnsi="Arial" w:cs="Arial"/>
          <w:sz w:val="22"/>
          <w:lang w:eastAsia="cs-CZ"/>
        </w:rPr>
      </w:pPr>
      <w:r>
        <w:rPr>
          <w:rFonts w:cs="Arial" w:ascii="Arial" w:hAnsi="Arial"/>
          <w:sz w:val="22"/>
          <w:lang w:eastAsia="cs-CZ"/>
        </w:rPr>
        <w:t>Všechny kulovité čluny opustily své podstavce a visely několik metrů nad podlahou. Náhle z nich vyrazily svazky paprsků, které byly zaměřeny na vnější stěnu lodi. Ta se během několika okamžiků začala tavit.</w:t>
      </w:r>
    </w:p>
    <w:p>
      <w:pPr>
        <w:pStyle w:val="Normal"/>
        <w:widowControl w:val="false"/>
        <w:jc w:val="both"/>
        <w:rPr>
          <w:rFonts w:ascii="Arial" w:hAnsi="Arial" w:cs="Arial"/>
          <w:sz w:val="22"/>
          <w:lang w:eastAsia="cs-CZ"/>
        </w:rPr>
      </w:pPr>
      <w:r>
        <w:rPr>
          <w:rFonts w:cs="Arial" w:ascii="Arial" w:hAnsi="Arial"/>
          <w:sz w:val="22"/>
          <w:lang w:eastAsia="cs-CZ"/>
        </w:rPr>
        <w:t>Voncev ucítil, i přes spolehlivě pracující chlazení skafandru, vražedné hor</w:t>
        <w:softHyphen/>
        <w:t>ko. Skočil k oběma Giantům, odtáhl je za jediný záchranný člun, který ještě zůstal na palubě a zakryl jejich nechráněná obrovská těla svým vlastním.</w:t>
      </w:r>
    </w:p>
    <w:p>
      <w:pPr>
        <w:pStyle w:val="Normal"/>
        <w:widowControl w:val="false"/>
        <w:jc w:val="both"/>
        <w:rPr>
          <w:rFonts w:ascii="Arial" w:hAnsi="Arial" w:cs="Arial"/>
          <w:sz w:val="22"/>
          <w:lang w:eastAsia="cs-CZ"/>
        </w:rPr>
      </w:pPr>
      <w:r>
        <w:rPr>
          <w:rFonts w:cs="Arial" w:ascii="Arial" w:hAnsi="Arial"/>
          <w:sz w:val="22"/>
          <w:lang w:eastAsia="cs-CZ"/>
        </w:rPr>
        <w:t>To vše trvalo jen okamžik. Žár se stával nesnesitelný. Zároveň Voncev po</w:t>
        <w:softHyphen/>
        <w:t>chopil, o co Giantům jde. Loď byla silně poškozena a otevírací mechanismus propustí už nefungoval. Gianti chtěli propálit vnější stěnu, která uzavírala cestu jejich záchranným člunům.</w:t>
      </w:r>
    </w:p>
    <w:p>
      <w:pPr>
        <w:pStyle w:val="Normal"/>
        <w:widowControl w:val="false"/>
        <w:jc w:val="both"/>
        <w:rPr>
          <w:rFonts w:ascii="Arial" w:hAnsi="Arial" w:cs="Arial"/>
          <w:sz w:val="22"/>
          <w:lang w:eastAsia="cs-CZ"/>
        </w:rPr>
      </w:pPr>
      <w:r>
        <w:rPr>
          <w:rFonts w:cs="Arial" w:ascii="Arial" w:hAnsi="Arial"/>
          <w:sz w:val="22"/>
          <w:lang w:eastAsia="cs-CZ"/>
        </w:rPr>
        <w:t>Jako v tranzu, téměř omráčen stále se stupňujícím horkem, se z posledních sil vzchopil. Napůl v bezvědomí zahlédl, jak k němu běží štíhlá Doranerova postava. Pak ucítil, jak jednoho z Giantů, jejichž těla vzhledem k výšce byla poměrné lehká, někdo zved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ospěš si!“ slyšel Doranerův hlas. „Telepatické řízení se zapojilo samo od sebe. Oznámilo, že máme loď ihned opustit. Každou chvíli se prý může rozpadnout!“</w:t>
      </w:r>
    </w:p>
    <w:p>
      <w:pPr>
        <w:pStyle w:val="Normal"/>
        <w:widowControl w:val="false"/>
        <w:jc w:val="both"/>
        <w:rPr>
          <w:rFonts w:ascii="Arial" w:hAnsi="Arial" w:cs="Arial"/>
          <w:sz w:val="22"/>
          <w:lang w:eastAsia="cs-CZ"/>
        </w:rPr>
      </w:pPr>
      <w:r>
        <w:rPr>
          <w:rFonts w:cs="Arial" w:ascii="Arial" w:hAnsi="Arial"/>
          <w:sz w:val="22"/>
          <w:lang w:eastAsia="cs-CZ"/>
        </w:rPr>
        <w:t>Voncev cítil, jak ho obklopuje rudá mlha. Ale sebral poslední zbytky sil. Aniž si toho byl plně vědom, hodil Gianta jako loutku do svého Blesku. Pak se za ním automaticky zavřel poklop.</w:t>
      </w:r>
    </w:p>
    <w:p>
      <w:pPr>
        <w:pStyle w:val="Normal"/>
        <w:widowControl w:val="false"/>
        <w:jc w:val="both"/>
        <w:rPr>
          <w:rFonts w:ascii="Arial" w:hAnsi="Arial" w:cs="Arial"/>
          <w:sz w:val="22"/>
          <w:lang w:eastAsia="cs-CZ"/>
        </w:rPr>
      </w:pPr>
      <w:r>
        <w:rPr>
          <w:rFonts w:cs="Arial" w:ascii="Arial" w:hAnsi="Arial"/>
          <w:sz w:val="22"/>
          <w:lang w:eastAsia="cs-CZ"/>
        </w:rPr>
        <w:t>Když se jeho Blesk zvedl z podlahy, právě se prolomila stěna lodi. S duni</w:t>
        <w:softHyphen/>
        <w:t>vým rachotem odlétaly celé její kusy do kosmu. Podtlak strhl oba Blesky i ku</w:t>
        <w:softHyphen/>
        <w:t>lovité záchranné čluny Giantů. Žádný z Giantů však v tu chvíli nepomyslel na to, aby po Blescích střílel. Čluny se snažily s ohromným zrychlením vzdá</w:t>
        <w:softHyphen/>
        <w:t>lit od mateřské lodi.</w:t>
      </w:r>
    </w:p>
    <w:p>
      <w:pPr>
        <w:pStyle w:val="Normal"/>
        <w:widowControl w:val="false"/>
        <w:jc w:val="both"/>
        <w:rPr>
          <w:rFonts w:ascii="Arial" w:hAnsi="Arial" w:cs="Arial"/>
          <w:sz w:val="22"/>
          <w:lang w:eastAsia="cs-CZ"/>
        </w:rPr>
      </w:pPr>
      <w:r>
        <w:rPr>
          <w:rFonts w:cs="Arial" w:ascii="Arial" w:hAnsi="Arial"/>
          <w:sz w:val="22"/>
          <w:lang w:eastAsia="cs-CZ"/>
        </w:rPr>
        <w:t>Když Voncev po chvíli znovu nabral dech, uviděl jak z kulovité lodi vyrazi</w:t>
        <w:softHyphen/>
        <w:t>ly četnými trhlinami ohnivě červené svazky paprsků. Chvíli visely v prostoru jako mrak a pak začaly probleskovat po povrchu lodi, který se měnil v rozta</w:t>
        <w:softHyphen/>
        <w:t>venou hmotu.</w:t>
      </w:r>
    </w:p>
    <w:p>
      <w:pPr>
        <w:pStyle w:val="Normal"/>
        <w:widowControl w:val="false"/>
        <w:jc w:val="both"/>
        <w:rPr>
          <w:rFonts w:ascii="Arial" w:hAnsi="Arial" w:cs="Arial"/>
          <w:sz w:val="22"/>
          <w:lang w:eastAsia="cs-CZ"/>
        </w:rPr>
      </w:pPr>
      <w:r>
        <w:rPr>
          <w:rFonts w:cs="Arial" w:ascii="Arial" w:hAnsi="Arial"/>
          <w:sz w:val="22"/>
          <w:lang w:eastAsia="cs-CZ"/>
        </w:rPr>
        <w:t>Kulovitý obr se rozlomil. Ne v jedné zničující explozi, ale postupně se gi</w:t>
        <w:softHyphen/>
        <w:t>gantický trup rozdělil na dva kusy. Ohnivé blesky se klikatily prostorem a do vesmíru padaly celé bloky strojního zařízení. Piloti přihlíželi zániku gigantic</w:t>
        <w:softHyphen/>
        <w:t>ké lodi. K jejich uším nedolehl žádný hlas, vakuum kosmu pohltilo všechny zvuky, které musely doprovázet skon giganta.</w:t>
      </w:r>
    </w:p>
    <w:p>
      <w:pPr>
        <w:pStyle w:val="Normal"/>
        <w:widowControl w:val="false"/>
        <w:jc w:val="both"/>
        <w:rPr>
          <w:rFonts w:ascii="Arial" w:hAnsi="Arial" w:cs="Arial"/>
          <w:sz w:val="22"/>
          <w:lang w:eastAsia="cs-CZ"/>
        </w:rPr>
      </w:pPr>
      <w:r>
        <w:rPr>
          <w:rFonts w:cs="Arial" w:ascii="Arial" w:hAnsi="Arial"/>
          <w:sz w:val="22"/>
          <w:lang w:eastAsia="cs-CZ"/>
        </w:rPr>
        <w:t>Pak bylo po všem. Po poslední obrovské energetické erupci létaly ze zbyt</w:t>
        <w:softHyphen/>
        <w:t>ků lodi trosky, vibrující prostorem. Zanechávaly za sebou ohnivé stopy svítící na pozadí černi vesmíru osvětleného jen mihotavými světélky hvězd ...</w:t>
      </w:r>
    </w:p>
    <w:p>
      <w:pPr>
        <w:pStyle w:val="Normal"/>
        <w:widowControl w:val="false"/>
        <w:jc w:val="both"/>
        <w:rPr>
          <w:rFonts w:ascii="Arial" w:hAnsi="Arial" w:cs="Arial"/>
          <w:sz w:val="22"/>
          <w:lang w:eastAsia="cs-CZ"/>
        </w:rPr>
      </w:pPr>
      <w:r>
        <w:rPr>
          <w:rFonts w:cs="Arial" w:ascii="Arial" w:hAnsi="Arial"/>
          <w:sz w:val="22"/>
          <w:lang w:eastAsia="cs-CZ"/>
        </w:rPr>
        <w:t>Voncev a Doraner si utírali pot z tváří. Přilby skafandrů si už dávno odloži</w:t>
        <w:softHyphen/>
        <w:t>li. Pak zkontrolovali své zajatce. Zdálo se, že jim horko moc neublížilo, jejich žlutá kůže nebyla ani popálena.</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Méli bychom je pro jistotu spoutat!“ navrhl Doraner.</w:t>
      </w:r>
    </w:p>
    <w:p>
      <w:pPr>
        <w:pStyle w:val="Normal"/>
        <w:widowControl w:val="false"/>
        <w:jc w:val="both"/>
        <w:rPr/>
      </w:pPr>
      <w:r>
        <w:rPr>
          <w:rFonts w:cs="Arial" w:ascii="Arial" w:hAnsi="Arial"/>
          <w:sz w:val="22"/>
          <w:lang w:eastAsia="cs-CZ"/>
        </w:rPr>
        <w:t>Voncev přikývl. Gianti byli při plném vědomí, ale po zásahu paralyzátory se nemohli hýbat. Jak dlouho to ale vydrží, si netroufali odhadnout.</w:t>
      </w:r>
    </w:p>
    <w:p>
      <w:pPr>
        <w:pStyle w:val="Normal"/>
        <w:widowControl w:val="false"/>
        <w:jc w:val="both"/>
        <w:rPr>
          <w:rFonts w:ascii="Arial" w:hAnsi="Arial" w:cs="Arial"/>
          <w:sz w:val="22"/>
          <w:lang w:eastAsia="cs-CZ"/>
        </w:rPr>
      </w:pPr>
      <w:r>
        <w:rPr>
          <w:rFonts w:cs="Arial" w:ascii="Arial" w:hAnsi="Arial"/>
          <w:sz w:val="22"/>
          <w:lang w:eastAsia="cs-CZ"/>
        </w:rPr>
        <w:t>Za chvíli už byli oba zajatci připoutáni k sedadlům. Doraner se znovu při</w:t>
        <w:softHyphen/>
        <w:t>hlásil.</w:t>
      </w:r>
    </w:p>
    <w:p>
      <w:pPr>
        <w:pStyle w:val="Normal"/>
        <w:widowControl w:val="false"/>
        <w:jc w:val="both"/>
        <w:rPr>
          <w:rFonts w:ascii="Arial" w:hAnsi="Arial" w:cs="Arial"/>
          <w:sz w:val="22"/>
          <w:lang w:eastAsia="cs-CZ"/>
        </w:rPr>
      </w:pPr>
      <w:r>
        <w:rPr>
          <w:rFonts w:cs="Arial" w:ascii="Arial" w:hAnsi="Arial"/>
          <w:sz w:val="22"/>
          <w:lang w:eastAsia="cs-CZ"/>
        </w:rPr>
        <w:t>Naladil vysílačku na palubní frekvenci prstencové lodi. Nic se neozvalo. Pak to zkusili oba dva. Zase nic. Zvýšili výkon svých vysílaček. Žádná odpo</w:t>
        <w:softHyphen/>
        <w:t>věď. Nepomáhal ani telepatický příkaz automatice k návratu do lodi. Cítili, že telepatické ovládání loď hledá, ale nemůže ji zaměřit.</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Co teď?“ zeptal se Doroner po chvíli mlčení.</w:t>
      </w:r>
    </w:p>
    <w:p>
      <w:pPr>
        <w:pStyle w:val="Normal"/>
        <w:widowControl w:val="false"/>
        <w:jc w:val="both"/>
        <w:rPr>
          <w:rFonts w:ascii="Arial" w:hAnsi="Arial" w:cs="Arial"/>
          <w:sz w:val="22"/>
          <w:lang w:eastAsia="cs-CZ"/>
        </w:rPr>
      </w:pPr>
      <w:r>
        <w:rPr>
          <w:rFonts w:cs="Arial" w:ascii="Arial" w:hAnsi="Arial"/>
          <w:sz w:val="22"/>
          <w:lang w:eastAsia="cs-CZ"/>
        </w:rPr>
        <w:t>Voncev pokrčil rameny.</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Je možné, že se Point Of z nějaké příčiny hodně vzdálila. Ale přesto by 'měla zaznamenat naše volání. Dále existuje možnost, že byla překvapivě na</w:t>
        <w:softHyphen/>
        <w:t>padena některými loďmi Giantů a je teď těžce poškozena nebo dokonce úpl</w:t>
        <w:softHyphen/>
        <w:t>ně zničena !“</w:t>
      </w:r>
    </w:p>
    <w:p>
      <w:pPr>
        <w:pStyle w:val="Normal"/>
        <w:widowControl w:val="false"/>
        <w:jc w:val="both"/>
        <w:rPr>
          <w:rFonts w:ascii="Arial" w:hAnsi="Arial" w:cs="Arial"/>
          <w:sz w:val="22"/>
          <w:lang w:eastAsia="cs-CZ"/>
        </w:rPr>
      </w:pPr>
      <w:r>
        <w:rPr>
          <w:rFonts w:cs="Arial" w:ascii="Arial" w:hAnsi="Arial"/>
          <w:sz w:val="22"/>
          <w:lang w:eastAsia="cs-CZ"/>
        </w:rPr>
        <w:t>Doraner pomalu přikývl. Pak ale praštil zaťatou pěstí do opěradla křesla.</w:t>
      </w:r>
    </w:p>
    <w:p>
      <w:pPr>
        <w:pStyle w:val="Normal"/>
        <w:widowControl w:val="false"/>
        <w:jc w:val="both"/>
        <w:rPr>
          <w:rFonts w:ascii="Arial" w:hAnsi="Arial" w:cs="Arial"/>
          <w:sz w:val="22"/>
          <w:lang w:eastAsia="cs-CZ"/>
        </w:rPr>
      </w:pPr>
      <w:r>
        <w:rPr>
          <w:rFonts w:cs="Arial" w:ascii="Arial" w:hAnsi="Arial"/>
          <w:sz w:val="22"/>
          <w:lang w:eastAsia="cs-CZ"/>
        </w:rPr>
        <w:t>Hledali celé hodiny. Pak jejich radary ukázaly v dálce blíže neurčené těle</w:t>
        <w:softHyphen/>
        <w:t>so. Podle energetického měření však nemělo ani stopu energie, i když se po</w:t>
        <w:softHyphen/>
        <w:t>hybovalo. Telepatické řízení rychle navádělo oba Blesky k místu setkání. Za deset minut už měli objekt na obrazovkách.</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Kulovitá loď!“</w:t>
      </w:r>
    </w:p>
    <w:p>
      <w:pPr>
        <w:pStyle w:val="Normal"/>
        <w:widowControl w:val="false"/>
        <w:jc w:val="both"/>
        <w:rPr>
          <w:rFonts w:ascii="Arial" w:hAnsi="Arial" w:cs="Arial"/>
          <w:sz w:val="22"/>
          <w:lang w:eastAsia="cs-CZ"/>
        </w:rPr>
      </w:pPr>
      <w:r>
        <w:rPr>
          <w:rFonts w:cs="Arial" w:ascii="Arial" w:hAnsi="Arial"/>
          <w:sz w:val="22"/>
          <w:lang w:eastAsia="cs-CZ"/>
        </w:rPr>
        <w:t>Doraner v tu chvíli nevypadal právě nadšeně. „Letí jen setrvačností, Von-ceve!“ dodal po dalším pohledu na energetický zaměřovač.</w:t>
      </w:r>
    </w:p>
    <w:p>
      <w:pPr>
        <w:pStyle w:val="Normal"/>
        <w:widowControl w:val="false"/>
        <w:jc w:val="both"/>
        <w:rPr/>
      </w:pPr>
      <w:r>
        <w:rPr>
          <w:rFonts w:cs="Arial" w:ascii="Arial" w:hAnsi="Arial"/>
          <w:sz w:val="22"/>
          <w:lang w:eastAsia="cs-CZ"/>
        </w:rPr>
        <w:t>Voncev jen krátce přikývl. Loď před nimi byl vrak. Pravděpodobně už dlouho opuštěný a z neznámých příčin ponechaný svému osudu.</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odíváme se na tu kisnu zblízka, Pjetr?“</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e, Mike, raději ne. Mě to úplně stačí odsud. „</w:t>
      </w:r>
    </w:p>
    <w:p>
      <w:pPr>
        <w:pStyle w:val="Normal"/>
        <w:widowControl w:val="false"/>
        <w:jc w:val="both"/>
        <w:rPr>
          <w:rFonts w:ascii="Arial" w:hAnsi="Arial" w:cs="Arial"/>
          <w:sz w:val="22"/>
          <w:lang w:eastAsia="cs-CZ"/>
        </w:rPr>
      </w:pPr>
      <w:r>
        <w:rPr>
          <w:rFonts w:cs="Arial" w:ascii="Arial" w:hAnsi="Arial"/>
          <w:sz w:val="22"/>
          <w:lang w:eastAsia="cs-CZ"/>
        </w:rPr>
        <w:t>V bezpečné vzdálenosti oba Blesky několikrát obletěly kulovitou loď. A za</w:t>
        <w:softHyphen/>
        <w:t>se zkusili s veškerou možnou energií, kterou měly jejich vysílače k dispozici, navázat spojení s Point Of. Ale opět čekali marně. Prostor kolem nich zůstal němý. V záři vzdáleného, jen jako bod velkého, ale oslepivě jasně svítícího Slunce, se sunul rotující vrak kulovité lodi nekonečným vesmírem.</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ezbývá nám než čekat, Mike. Pokud Point Of ještě existuje, pak nás na</w:t>
        <w:softHyphen/>
        <w:t>jde, nebo my najdeme ji.“</w:t>
      </w:r>
    </w:p>
    <w:p>
      <w:pPr>
        <w:pStyle w:val="Normal"/>
        <w:widowControl w:val="false"/>
        <w:jc w:val="both"/>
        <w:rPr>
          <w:rFonts w:ascii="Arial" w:hAnsi="Arial" w:cs="Arial"/>
          <w:sz w:val="22"/>
          <w:lang w:eastAsia="cs-CZ"/>
        </w:rPr>
      </w:pPr>
      <w:r>
        <w:rPr>
          <w:rFonts w:cs="Arial" w:ascii="Arial" w:hAnsi="Arial"/>
          <w:sz w:val="22"/>
          <w:lang w:eastAsia="cs-CZ"/>
        </w:rPr>
        <w:t>Mike Doraner mlčky přikývl. Nebyl zdaleka takový optimista jako Voncev. Ale nahlas to neřekl . . .</w:t>
      </w:r>
    </w:p>
    <w:p>
      <w:pPr>
        <w:pStyle w:val="Normal"/>
        <w:widowControl w:val="false"/>
        <w:jc w:val="both"/>
        <w:rPr>
          <w:rFonts w:ascii="Arial" w:hAnsi="Arial" w:cs="Arial"/>
          <w:sz w:val="22"/>
          <w:lang w:eastAsia="cs-CZ"/>
        </w:rPr>
      </w:pPr>
      <w:r>
        <w:rPr>
          <w:rFonts w:cs="Arial" w:ascii="Arial" w:hAnsi="Arial"/>
          <w:sz w:val="22"/>
          <w:lang w:eastAsia="cs-CZ"/>
        </w:rPr>
        <w:t>V T-XXX se zatím rozpoutalo peklo. Generál Martell a důstojníci, kteří se ve velitelské centrále shromáždili po vyhlášení poplachu, beze slova sledovali křivky na obrazovkách. Jejich vyhodnocováním byl zaměstnán celý štáb rada</w:t>
        <w:softHyphen/>
        <w:t>rových specialistů.</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Maldene, máte už výsledky?“ naléhal generál netrpělivě.</w:t>
      </w:r>
    </w:p>
    <w:p>
      <w:pPr>
        <w:pStyle w:val="Normal"/>
        <w:widowControl w:val="false"/>
        <w:jc w:val="both"/>
        <w:rPr>
          <w:rFonts w:ascii="Arial" w:hAnsi="Arial" w:cs="Arial"/>
          <w:sz w:val="22"/>
          <w:lang w:eastAsia="cs-CZ"/>
        </w:rPr>
      </w:pPr>
      <w:r>
        <w:rPr>
          <w:rFonts w:cs="Arial" w:ascii="Arial" w:hAnsi="Arial"/>
          <w:sz w:val="22"/>
          <w:lang w:eastAsia="cs-CZ"/>
        </w:rPr>
        <w:t>Poručík přerušil prác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Za drahou Pluta se odehrála vesmírná bitva. Jednotlivé záznamy prostorových otřesů a křivky erupcí to jednoznačně prokazují. Musela to být do</w:t>
        <w:softHyphen/>
        <w:t>konce vražedná bitva. Záznamy ukazují tisíce transicí, i když jen slabých. Mezitím ale,“ ukázal na jednu z fólií, „jsou ty prostorové otřesy, které jsme zaznamenali na začátku invaze i později, když se materializovaly obrovské kulovité lodi Giantů ...“</w:t>
      </w:r>
    </w:p>
    <w:p>
      <w:pPr>
        <w:pStyle w:val="Normal"/>
        <w:widowControl w:val="false"/>
        <w:jc w:val="both"/>
        <w:rPr>
          <w:rFonts w:ascii="Arial" w:hAnsi="Arial" w:cs="Arial"/>
          <w:sz w:val="22"/>
          <w:lang w:eastAsia="cs-CZ"/>
        </w:rPr>
      </w:pPr>
      <w:r>
        <w:rPr>
          <w:rFonts w:cs="Arial" w:ascii="Arial" w:hAnsi="Arial"/>
          <w:sz w:val="22"/>
          <w:lang w:eastAsia="cs-CZ"/>
        </w:rPr>
        <w:t>Malden byl přerušen. Do velitelské centrály vstoupil posel. Jeho oči pátra-vě prolétly místností a pak našly generála. Zasalutoval a předal Martellovi za</w:t>
        <w:softHyphen/>
        <w:t>pečetěnou depeši.</w:t>
      </w:r>
    </w:p>
    <w:p>
      <w:pPr>
        <w:pStyle w:val="Normal"/>
        <w:widowControl w:val="false"/>
        <w:jc w:val="both"/>
        <w:rPr>
          <w:rFonts w:ascii="Arial" w:hAnsi="Arial" w:cs="Arial"/>
          <w:sz w:val="22"/>
          <w:lang w:eastAsia="cs-CZ"/>
        </w:rPr>
      </w:pPr>
      <w:r>
        <w:rPr>
          <w:rFonts w:cs="Arial" w:ascii="Arial" w:hAnsi="Arial"/>
          <w:sz w:val="22"/>
          <w:lang w:eastAsia="cs-CZ"/>
        </w:rPr>
        <w:t>Martell s pečlivostí jemu vlastní překontroloval pečeť a přečetl depeši.</w:t>
      </w:r>
    </w:p>
    <w:p>
      <w:pPr>
        <w:pStyle w:val="Normal"/>
        <w:widowControl w:val="false"/>
        <w:jc w:val="both"/>
        <w:rPr>
          <w:rFonts w:ascii="Arial" w:hAnsi="Arial" w:cs="Arial"/>
          <w:sz w:val="22"/>
          <w:lang w:eastAsia="cs-CZ"/>
        </w:rPr>
      </w:pPr>
      <w:r>
        <w:rPr>
          <w:rFonts w:cs="Arial" w:ascii="Arial" w:hAnsi="Arial"/>
          <w:sz w:val="22"/>
          <w:lang w:eastAsia="cs-CZ"/>
        </w:rPr>
        <w:t>Důstojníci viděli, jak o poznání zbledl. Na čele se mu objevily hluboké</w:t>
      </w:r>
    </w:p>
    <w:p>
      <w:pPr>
        <w:pStyle w:val="Normal"/>
        <w:widowControl w:val="false"/>
        <w:jc w:val="both"/>
        <w:rPr>
          <w:rFonts w:ascii="Arial" w:hAnsi="Arial" w:cs="Arial"/>
          <w:sz w:val="22"/>
          <w:lang w:eastAsia="cs-CZ"/>
        </w:rPr>
      </w:pPr>
      <w:r>
        <w:rPr>
          <w:rFonts w:cs="Arial" w:ascii="Arial" w:hAnsi="Arial"/>
          <w:sz w:val="22"/>
          <w:lang w:eastAsia="cs-CZ"/>
        </w:rPr>
        <w:t>vrásky.</w:t>
      </w:r>
    </w:p>
    <w:p>
      <w:pPr>
        <w:pStyle w:val="Normal"/>
        <w:widowControl w:val="false"/>
        <w:jc w:val="both"/>
        <w:rPr>
          <w:rFonts w:ascii="Arial" w:hAnsi="Arial" w:cs="Arial"/>
          <w:sz w:val="22"/>
          <w:lang w:eastAsia="cs-CZ"/>
        </w:rPr>
      </w:pPr>
      <w:r>
        <w:rPr>
          <w:rFonts w:cs="Arial" w:ascii="Arial" w:hAnsi="Arial"/>
          <w:sz w:val="22"/>
          <w:lang w:eastAsia="cs-CZ"/>
        </w:rPr>
        <w:t>Ale ovládl se, než posel opět opustil velitelskou místnost. Až pak se obrátil ke svým důstojníkům a technikům.</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o, co vám teď oznámím, podléhá nejvyššímu stupni utajení. Každý pře</w:t>
        <w:softHyphen/>
        <w:t>stupek proti tomuto rozkazu bude nemilosrdně potrestán!“</w:t>
      </w:r>
    </w:p>
    <w:p>
      <w:pPr>
        <w:pStyle w:val="Normal"/>
        <w:widowControl w:val="false"/>
        <w:jc w:val="both"/>
        <w:rPr>
          <w:rFonts w:ascii="Arial" w:hAnsi="Arial" w:cs="Arial"/>
          <w:sz w:val="22"/>
          <w:lang w:eastAsia="cs-CZ"/>
        </w:rPr>
      </w:pPr>
      <w:r>
        <w:rPr>
          <w:rFonts w:cs="Arial" w:ascii="Arial" w:hAnsi="Arial"/>
          <w:sz w:val="22"/>
          <w:lang w:eastAsia="cs-CZ"/>
        </w:rPr>
        <w:t>Nabral dech a jeho dlouhé, hubené prsty se sevřely v pěst. Pak začal číst</w:t>
      </w:r>
    </w:p>
    <w:p>
      <w:pPr>
        <w:pStyle w:val="Normal"/>
        <w:widowControl w:val="false"/>
        <w:jc w:val="both"/>
        <w:rPr>
          <w:rFonts w:ascii="Arial" w:hAnsi="Arial" w:cs="Arial"/>
          <w:sz w:val="22"/>
          <w:lang w:eastAsia="cs-CZ"/>
        </w:rPr>
      </w:pPr>
      <w:r>
        <w:rPr>
          <w:rFonts w:cs="Arial" w:ascii="Arial" w:hAnsi="Arial"/>
          <w:sz w:val="22"/>
          <w:lang w:eastAsia="cs-CZ"/>
        </w:rPr>
        <w:t>depeš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áš vysílač zachytil tři hyperhovory ze sektoru, v němž se odehrávala ves</w:t>
        <w:softHyphen/>
        <w:t xml:space="preserve">mírná bitva. Pocházejí </w:t>
        <w:br/>
        <w:t>z Blesků 003 a 004. Jejich piloti se snažili spojit s Point Of. Z textu, který byl zachycen téměř bez poruch, vyplývá, že Point Of zmize</w:t>
        <w:softHyphen/>
        <w:t>la. Na žádný z těch hovorů neodpověděla, i když Renu Dharkovi muselo být jasné, že oba piloti Blesků jsou vydáni na milost případnému útoku Giantů. Výzbroj Blesků by byla proti kulovitým lodím i přes dokonalost techniky Ta</w:t>
        <w:softHyphen/>
        <w:t>jemných příliš slabá, než aby v souboji měli šanci. Tudíž,“ generál se napří</w:t>
        <w:softHyphen/>
        <w:t>mil, „musíme počítat s tím, že Point Of byla Gianty zničena!“</w:t>
      </w:r>
    </w:p>
    <w:p>
      <w:pPr>
        <w:pStyle w:val="Normal"/>
        <w:widowControl w:val="false"/>
        <w:jc w:val="both"/>
        <w:rPr>
          <w:rFonts w:ascii="Arial" w:hAnsi="Arial" w:cs="Arial"/>
          <w:sz w:val="22"/>
          <w:lang w:eastAsia="cs-CZ"/>
        </w:rPr>
      </w:pPr>
      <w:r>
        <w:rPr>
          <w:rFonts w:cs="Arial" w:ascii="Arial" w:hAnsi="Arial"/>
          <w:sz w:val="22"/>
          <w:lang w:eastAsia="cs-CZ"/>
        </w:rPr>
        <w:t xml:space="preserve">Všichni muži vyskočili. Bezradně se dívali na generála, jehož prsty hladily pomačkanou fólii </w:t>
        <w:br/>
        <w:t>s depeší. Teď mohl udělat jen jediné.</w:t>
      </w:r>
    </w:p>
    <w:p>
      <w:pPr>
        <w:pStyle w:val="Normal"/>
        <w:widowControl w:val="false"/>
        <w:jc w:val="both"/>
        <w:rPr/>
      </w:pPr>
      <w:r>
        <w:rPr>
          <w:rFonts w:cs="Arial" w:ascii="Arial" w:hAnsi="Arial"/>
          <w:sz w:val="22"/>
          <w:lang w:eastAsia="cs-CZ"/>
        </w:rPr>
        <w:t>„</w:t>
      </w:r>
      <w:r>
        <w:rPr>
          <w:rFonts w:cs="Arial" w:ascii="Arial" w:hAnsi="Arial"/>
          <w:sz w:val="22"/>
          <w:lang w:eastAsia="cs-CZ"/>
        </w:rPr>
        <w:t>Maldene,“ řekl temně. Poručík předstoupil. „Zariďte, aby v kódovacím systému dřívějších Spojených vesmírných sil, bylo ihned oznámeno oběma pilotům Blesků Voncevovi a Doranerovi následující: „T-XXX Bleskům 003 a 004. Zachytili jsme vaše volání. Navrhujeme okamžitý návrat na opěrný bod T-XXX, Frekvence alfa 23. John Martell, velící generál.</w:t>
      </w:r>
    </w:p>
    <w:p>
      <w:pPr>
        <w:pStyle w:val="Normal"/>
        <w:widowControl w:val="false"/>
        <w:jc w:val="both"/>
        <w:rPr>
          <w:rFonts w:ascii="Arial" w:hAnsi="Arial" w:cs="Arial"/>
          <w:sz w:val="22"/>
          <w:lang w:eastAsia="cs-CZ"/>
        </w:rPr>
      </w:pPr>
      <w:r>
        <w:rPr>
          <w:rFonts w:cs="Arial" w:ascii="Arial" w:hAnsi="Arial"/>
          <w:sz w:val="22"/>
          <w:lang w:eastAsia="cs-CZ"/>
        </w:rPr>
        <w:t>Vysílejte to každých 10 minut, Maldene. A přitom hlídejte radary. Mohlo by se stát, že nás Gianti zaslechnou. Případnou odpověď ihned hlaste!“</w:t>
      </w:r>
    </w:p>
    <w:p>
      <w:pPr>
        <w:pStyle w:val="Normal"/>
        <w:widowControl w:val="false"/>
        <w:jc w:val="both"/>
        <w:rPr/>
      </w:pPr>
      <w:r>
        <w:rPr>
          <w:rFonts w:cs="Arial" w:ascii="Arial" w:hAnsi="Arial"/>
          <w:sz w:val="22"/>
          <w:lang w:eastAsia="cs-CZ"/>
        </w:rPr>
        <w:t>Poručík Malden opustil velitelskou centrálu. Oba seržanti Masterson a Scott ho následovali.</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center"/>
        <w:rPr>
          <w:rFonts w:ascii="Arial" w:hAnsi="Arial" w:cs="Arial"/>
          <w:sz w:val="22"/>
          <w:lang w:eastAsia="cs-CZ"/>
        </w:rPr>
      </w:pPr>
      <w:r>
        <w:rPr>
          <w:rFonts w:cs="Arial" w:ascii="Arial" w:hAnsi="Arial"/>
          <w:sz w:val="22"/>
          <w:lang w:eastAsia="cs-CZ"/>
        </w:rPr>
        <w:t>* * *</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pPr>
      <w:r>
        <w:rPr>
          <w:rFonts w:cs="Arial" w:ascii="Arial" w:hAnsi="Arial"/>
          <w:sz w:val="22"/>
          <w:lang w:eastAsia="cs-CZ"/>
        </w:rPr>
        <w:t>Na severním pobřeží ostrova Kodiak bičovaném vichřicemi hleděla na dunící příboj hlava dravce se žlutou kůží. Bílá pěna a mohutné vlny valící se neustá</w:t>
        <w:softHyphen/>
        <w:t>le od západu omývaly lesklý povrch lodi Giantů, která byla ze dvou třetin za</w:t>
        <w:softHyphen/>
        <w:t>topena vodou. Trup vypadal jako obrovský buben, do kterého neustále bušil</w:t>
      </w:r>
    </w:p>
    <w:p>
      <w:pPr>
        <w:pStyle w:val="Normal"/>
        <w:widowControl w:val="false"/>
        <w:jc w:val="both"/>
        <w:rPr/>
      </w:pPr>
      <w:r>
        <w:rPr>
          <w:rFonts w:cs="Arial" w:ascii="Arial" w:hAnsi="Arial"/>
          <w:sz w:val="22"/>
          <w:lang w:eastAsia="cs-CZ"/>
        </w:rPr>
        <w:t>mořský příboj. Citlivé smysly několika Giantů, kteří přežili zkázu své lodi, byly vydány na pospas vodním živlům. Orkán zuřil v Beringově moři a v Al-jašské zátoce už několik hodin.</w:t>
      </w:r>
    </w:p>
    <w:p>
      <w:pPr>
        <w:pStyle w:val="Normal"/>
        <w:widowControl w:val="false"/>
        <w:jc w:val="both"/>
        <w:rPr>
          <w:rFonts w:ascii="Arial" w:hAnsi="Arial" w:cs="Arial"/>
          <w:sz w:val="22"/>
          <w:lang w:eastAsia="cs-CZ"/>
        </w:rPr>
      </w:pPr>
      <w:r>
        <w:rPr>
          <w:rFonts w:cs="Arial" w:ascii="Arial" w:hAnsi="Arial"/>
          <w:sz w:val="22"/>
          <w:lang w:eastAsia="cs-CZ"/>
        </w:rPr>
        <w:t>Giant potřeboval dlouhou dobu, než si vzpomněl na poslední detaily, které provázely zánik jeho lodi. Ssantan byla na běžném hlídkovém letu. Při dru</w:t>
        <w:softHyphen/>
        <w:t>hém obletu planety náhle změnila kurz a letěla stále blíž k povrchu. Něco zvláštního se muselo přihodit. Něco ...</w:t>
      </w:r>
    </w:p>
    <w:p>
      <w:pPr>
        <w:pStyle w:val="Normal"/>
        <w:widowControl w:val="false"/>
        <w:jc w:val="both"/>
        <w:rPr/>
      </w:pPr>
      <w:r>
        <w:rPr>
          <w:rFonts w:cs="Arial" w:ascii="Arial" w:hAnsi="Arial"/>
          <w:sz w:val="22"/>
          <w:lang w:eastAsia="cs-CZ"/>
        </w:rPr>
        <w:t>Giant se zvedl ze svého sedadla. Hleděl na obrazovku, kde byly vidět dorá</w:t>
        <w:softHyphen/>
        <w:t>žející hřebeny vln. Jak dlouho budou potřebovat, než s pomocí pracovních robotů zaktivizují některé z nouzových agregátů, o tom neměl velitel Ssanta-ny vůbec potuchy. V lodi bylo šero. Byli tu polapeni a odsouzeni k smrti...</w:t>
      </w:r>
    </w:p>
    <w:p>
      <w:pPr>
        <w:pStyle w:val="Normal"/>
        <w:widowControl w:val="false"/>
        <w:jc w:val="both"/>
        <w:rPr>
          <w:rFonts w:ascii="Arial" w:hAnsi="Arial" w:cs="Arial"/>
          <w:sz w:val="22"/>
          <w:lang w:eastAsia="cs-CZ"/>
        </w:rPr>
      </w:pPr>
      <w:r>
        <w:rPr>
          <w:rFonts w:cs="Arial" w:ascii="Arial" w:hAnsi="Arial"/>
          <w:sz w:val="22"/>
          <w:lang w:eastAsia="cs-CZ"/>
        </w:rPr>
        <w:t>Znovu se mu vybavil ten obraz. Obraz, který nechápal. Nedokázal ho zkrátka ve svém vědomí nikam zařadit. Kapka, nezřetelná, třpytící se. Poma</w:t>
        <w:softHyphen/>
        <w:t>lu se zbarvovala do modravá. Divoce se pohybovala sem a tam, vystřelila proti vodní hladině a hned na to se zase vrátila. Ve vzpomínkách velitele Gi</w:t>
        <w:softHyphen/>
        <w:t>antů se vynořil řev zásobovacích agregátů obranného štítu. Ze strojoven kulo</w:t>
        <w:softHyphen/>
        <w:t>vité lodi bylo slyšet tupé hřmění, přes obrazovky se míhala červená mlha, která je úplně zastínila. Radary vypověděly službu, hřmění se vystupňovalo v pekelné skřípání a vytí. A pak ten příšerný třesk, to praskání a trhání tros</w:t>
        <w:softHyphen/>
        <w:t>kotající lodi. Strašný náraz, tma v lodi, klokotání pronikající vody .:.</w:t>
      </w:r>
    </w:p>
    <w:p>
      <w:pPr>
        <w:pStyle w:val="Normal"/>
        <w:widowControl w:val="false"/>
        <w:jc w:val="both"/>
        <w:rPr>
          <w:rFonts w:ascii="Arial" w:hAnsi="Arial" w:cs="Arial"/>
          <w:sz w:val="22"/>
          <w:lang w:eastAsia="cs-CZ"/>
        </w:rPr>
      </w:pPr>
      <w:r>
        <w:rPr>
          <w:rFonts w:cs="Arial" w:ascii="Arial" w:hAnsi="Arial"/>
          <w:sz w:val="22"/>
          <w:lang w:eastAsia="cs-CZ"/>
        </w:rPr>
        <w:t>Giant se prudce vzpřímil. Jeho víc než dvaapůlmetrové tělo působilo v tuto chvíli strašným dojmem. Tmavé oči dravce se leskly.</w:t>
      </w:r>
    </w:p>
    <w:p>
      <w:pPr>
        <w:pStyle w:val="Normal"/>
        <w:widowControl w:val="false"/>
        <w:jc w:val="both"/>
        <w:rPr>
          <w:rFonts w:ascii="Arial" w:hAnsi="Arial" w:cs="Arial"/>
          <w:sz w:val="22"/>
          <w:lang w:eastAsia="cs-CZ"/>
        </w:rPr>
      </w:pPr>
      <w:r>
        <w:rPr>
          <w:rFonts w:cs="Arial" w:ascii="Arial" w:hAnsi="Arial"/>
          <w:sz w:val="22"/>
          <w:lang w:eastAsia="cs-CZ"/>
        </w:rPr>
        <w:t>Ty kapky! Nevěděl, co to bylo, neměl zkrátka ani jedinou informaci, podle níž by je mohl zařadit nebo analyzovat.</w:t>
      </w:r>
    </w:p>
    <w:p>
      <w:pPr>
        <w:pStyle w:val="Normal"/>
        <w:widowControl w:val="false"/>
        <w:jc w:val="both"/>
        <w:rPr>
          <w:rFonts w:ascii="Arial" w:hAnsi="Arial" w:cs="Arial"/>
          <w:sz w:val="22"/>
          <w:lang w:eastAsia="cs-CZ"/>
        </w:rPr>
      </w:pPr>
      <w:r>
        <w:rPr>
          <w:rFonts w:cs="Arial" w:ascii="Arial" w:hAnsi="Arial"/>
          <w:sz w:val="22"/>
          <w:lang w:eastAsia="cs-CZ"/>
        </w:rPr>
        <w:t>Za ním se otevřely dveře a ozvaly se ostré, syčivé zvuky. Ve slabém světle se objevily postavy několika dalších Giantů. Přistoupily ke svému veliteli a zatímco jim rozděloval úkoly, hleděly na něj svýma temnýma dravčíma oči</w:t>
        <w:softHyphen/>
        <w:t>ma.</w:t>
      </w:r>
    </w:p>
    <w:p>
      <w:pPr>
        <w:pStyle w:val="Zkladntext2"/>
        <w:rPr/>
      </w:pPr>
      <w:r>
        <w:rPr/>
        <w:t>Dva z nich nato zmizeli ve dveřích a zanedlouho se vrátili s šedým, asi tři</w:t>
        <w:softHyphen/>
        <w:t>cet centimetrů velkým přístrojem, z něhož čněla kovová kruhovitá anténa. Ostatní ho začali ihned instalovat. Po chvíli místnost zalilo modré, fluoresku-jící světlo. Velitel přistoupil k přístroji. Zdálo se, že jeho mohutné tělo ustrnu</w:t>
        <w:softHyphen/>
        <w:t>lo. Vší silou se snažil vybavit si ony matné vzpomínky, nezřetelné obrazy kapek.</w:t>
      </w:r>
    </w:p>
    <w:p>
      <w:pPr>
        <w:pStyle w:val="Normal"/>
        <w:widowControl w:val="false"/>
        <w:jc w:val="both"/>
        <w:rPr/>
      </w:pPr>
      <w:r>
        <w:rPr>
          <w:rFonts w:cs="Arial" w:ascii="Arial" w:hAnsi="Arial"/>
          <w:sz w:val="22"/>
          <w:lang w:eastAsia="cs-CZ"/>
        </w:rPr>
        <w:t>Mezi dvěma póly antény přistroje se začaly objevovat obrazy, které se mu postupně vynořovaly z paměti. Kapka byla nejdříve bělavě šedá, pak její ob</w:t>
        <w:softHyphen/>
        <w:t>rysy zmizely a zdálo se, že se rozdvojuje, pak roztrojuje a nakonec jich bylo snad sto.</w:t>
      </w:r>
    </w:p>
    <w:p>
      <w:pPr>
        <w:pStyle w:val="Normal"/>
        <w:widowControl w:val="false"/>
        <w:jc w:val="both"/>
        <w:rPr/>
      </w:pPr>
      <w:r>
        <w:rPr>
          <w:rFonts w:cs="Arial" w:ascii="Arial" w:hAnsi="Arial"/>
          <w:sz w:val="22"/>
          <w:lang w:eastAsia="cs-CZ"/>
        </w:rPr>
        <w:t>Pak obraz zmizel. Velitel seděl strnule a toporně na sedadle. Sebemenší po</w:t>
        <w:softHyphen/>
        <w:t>hyb nenaznačoval, jestli je vůbec naživu. I ostatní Gianti se uvelebili v seda</w:t>
        <w:softHyphen/>
        <w:t>dlech a ustrnuli jako jejich velitel. Postupné pohasla i zář v jejich očích ...</w:t>
      </w:r>
    </w:p>
    <w:p>
      <w:pPr>
        <w:pStyle w:val="Normal"/>
        <w:widowControl w:val="false"/>
        <w:jc w:val="center"/>
        <w:rPr>
          <w:rFonts w:ascii="Arial" w:hAnsi="Arial" w:cs="Arial"/>
          <w:sz w:val="22"/>
          <w:lang w:eastAsia="cs-CZ"/>
        </w:rPr>
      </w:pPr>
      <w:r>
        <w:rPr>
          <w:rFonts w:cs="Arial" w:ascii="Arial" w:hAnsi="Arial"/>
          <w:sz w:val="22"/>
          <w:lang w:eastAsia="cs-CZ"/>
        </w:rPr>
        <w:t>* * *</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t>Obrazový přenos Giantů vyvolal reakci, jakou nemohl velitel Ssantany před</w:t>
        <w:softHyphen/>
        <w:t>pokládat.</w:t>
      </w:r>
    </w:p>
    <w:p>
      <w:pPr>
        <w:pStyle w:val="Normal"/>
        <w:widowControl w:val="false"/>
        <w:jc w:val="both"/>
        <w:rPr>
          <w:rFonts w:ascii="Arial" w:hAnsi="Arial" w:cs="Arial"/>
          <w:sz w:val="22"/>
          <w:lang w:eastAsia="cs-CZ"/>
        </w:rPr>
      </w:pPr>
      <w:r>
        <w:rPr>
          <w:rFonts w:cs="Arial" w:ascii="Arial" w:hAnsi="Arial"/>
          <w:sz w:val="22"/>
          <w:lang w:eastAsia="cs-CZ"/>
        </w:rPr>
        <w:t>V Cent-Fieldu, největším pozemském kosmodromu, obsazeném Gianty, za</w:t>
        <w:softHyphen/>
        <w:t>působil, jako kdyby vybuchla bomba. Když Ssantana beze stopy zmizela, Gi-anti po ní pátrali, ale nenašli ani stopu. Teď bezradně sledovali obrazový přenos. Velitel Cent-Fieldu rozkázal, aby byly odvysílány na Cal. Když byl hypervysílač v činnosti, zachytila obrazy skupina Syntetů, která se pohybova</w:t>
        <w:softHyphen/>
        <w:t>la nad kosmodromem. Všem ostatním Syntetům odvysílali varování. Obrazo</w:t>
        <w:softHyphen/>
        <w:t>vou zprávu zachytil a pohotově nahrál i poručík Malden. Když ji předal generálu Martellovi, ten si ihned připomněl slova Rena Dharka: „Vy a vaši muži nevěříte na existenci Syntetů. Ale oni existují a jsou tady! A možná, že bez jejich přítomnosti by T-XXX už dávno neexistovala. Uvidíte, že jednou si na má slova vzpomenete !“</w:t>
      </w:r>
    </w:p>
    <w:p>
      <w:pPr>
        <w:pStyle w:val="Normal"/>
        <w:widowControl w:val="false"/>
        <w:jc w:val="both"/>
        <w:rPr>
          <w:rFonts w:ascii="Arial" w:hAnsi="Arial" w:cs="Arial"/>
          <w:sz w:val="22"/>
          <w:lang w:eastAsia="cs-CZ"/>
        </w:rPr>
      </w:pPr>
      <w:r>
        <w:rPr>
          <w:rFonts w:cs="Arial" w:ascii="Arial" w:hAnsi="Arial"/>
          <w:sz w:val="22"/>
          <w:lang w:eastAsia="cs-CZ"/>
        </w:rPr>
        <w:t>Ren Dhark měl pravdu, uvažoval generál. Tak ty tajemné bytosti přece jen existují. Pln úzkosti vzpomínal Martell na zprávu Rena Dharka, kterou mu podal po průzkumném letu s Bleskem. Z ostatních, právě tak utajovaných opěrných bodů, zbyly jen obrovské krátery. Krátery zamořené radioaktivitou. Hroby nesčetných lidí.</w:t>
      </w:r>
    </w:p>
    <w:p>
      <w:pPr>
        <w:pStyle w:val="Normal"/>
        <w:widowControl w:val="false"/>
        <w:jc w:val="both"/>
        <w:rPr>
          <w:rFonts w:ascii="Arial" w:hAnsi="Arial" w:cs="Arial"/>
          <w:sz w:val="22"/>
          <w:lang w:eastAsia="cs-CZ"/>
        </w:rPr>
      </w:pPr>
      <w:r>
        <w:rPr>
          <w:rFonts w:cs="Arial" w:ascii="Arial" w:hAnsi="Arial"/>
          <w:sz w:val="22"/>
          <w:lang w:eastAsia="cs-CZ"/>
        </w:rPr>
        <w:t>Vysílání Giantů však zachytili ještě jedny rozumné bytosti. A to svaz bojo</w:t>
        <w:softHyphen/>
        <w:t>vých lodí Nogků, který na oběžné dráze kolem Slunce čekal na doprovodnou loď. Velitel vlajkové lodi okamžitě vyhlásil pohotovost a podal hlášení na Charr. Odpověď zněla: „Pozorovat, nenavazovat žádné kontakty.“</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center"/>
        <w:rPr>
          <w:rFonts w:ascii="Arial" w:hAnsi="Arial" w:cs="Arial"/>
          <w:sz w:val="22"/>
          <w:lang w:eastAsia="cs-CZ"/>
        </w:rPr>
      </w:pPr>
      <w:r>
        <w:rPr>
          <w:rFonts w:cs="Arial" w:ascii="Arial" w:hAnsi="Arial"/>
          <w:sz w:val="22"/>
          <w:lang w:eastAsia="cs-CZ"/>
        </w:rPr>
        <w:t>* * *</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t>Když se Deluge nořil do nočního šera a obě slunce systému Col mizela za útesy vysokých hor, byla na kontinentě 4 už temná noc. Vytí piraň už dávno utichlo a na mýtině, kde stál transmiter, bylo slyšet jen táhlé zvuky jakýchsi nočních živočichů.</w:t>
      </w:r>
    </w:p>
    <w:p>
      <w:pPr>
        <w:pStyle w:val="Normal"/>
        <w:widowControl w:val="false"/>
        <w:jc w:val="both"/>
        <w:rPr>
          <w:rFonts w:ascii="Arial" w:hAnsi="Arial" w:cs="Arial"/>
          <w:sz w:val="22"/>
          <w:lang w:eastAsia="cs-CZ"/>
        </w:rPr>
      </w:pPr>
      <w:r>
        <w:rPr>
          <w:rFonts w:cs="Arial" w:ascii="Arial" w:hAnsi="Arial"/>
          <w:sz w:val="22"/>
          <w:lang w:eastAsia="cs-CZ"/>
        </w:rPr>
        <w:t>Ohio-Kid se opíral svými širokými zády o trup Hookerova aerodozeru. Z jedné své kapsy vylovil dýmku. Pomalu a s požitkem si ji nacpával. Kout</w:t>
        <w:softHyphen/>
        <w:t>kem oka sledoval, jak z jednoho stanu vyšel Ed Coward a pomalu se k němu blížil. Kousek před ním se zastavi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o, Ohio, můžeš si konečně zalízt do stanu. Mám první hlídku . . .“</w:t>
      </w:r>
    </w:p>
    <w:p>
      <w:pPr>
        <w:pStyle w:val="Normal"/>
        <w:widowControl w:val="false"/>
        <w:jc w:val="both"/>
        <w:rPr/>
      </w:pPr>
      <w:r>
        <w:rPr>
          <w:rFonts w:cs="Arial" w:ascii="Arial" w:hAnsi="Arial"/>
          <w:sz w:val="22"/>
          <w:lang w:eastAsia="cs-CZ"/>
        </w:rPr>
        <w:t>Ohio-Kid zakroutil hlavou.</w:t>
      </w:r>
    </w:p>
    <w:p>
      <w:pPr>
        <w:pStyle w:val="Normal"/>
        <w:widowControl w:val="false"/>
        <w:jc w:val="both"/>
        <w:rPr>
          <w:rFonts w:ascii="Arial" w:hAnsi="Arial" w:cs="Arial"/>
          <w:sz w:val="22"/>
          <w:lang w:eastAsia="cs-CZ"/>
        </w:rPr>
      </w:pPr>
      <w:r>
        <w:rPr>
          <w:rFonts w:cs="Arial" w:ascii="Arial" w:hAnsi="Arial"/>
          <w:sz w:val="22"/>
          <w:lang w:eastAsia="cs-CZ"/>
        </w:rPr>
        <w:t>„</w:t>
      </w:r>
      <w:r>
        <w:rPr>
          <w:rFonts w:eastAsia="Arial" w:cs="Arial" w:ascii="Arial" w:hAnsi="Arial"/>
          <w:sz w:val="22"/>
          <w:lang w:eastAsia="cs-CZ"/>
        </w:rPr>
        <w:t xml:space="preserve"> </w:t>
      </w:r>
      <w:r>
        <w:rPr>
          <w:rFonts w:cs="Arial" w:ascii="Arial" w:hAnsi="Arial"/>
          <w:sz w:val="22"/>
          <w:lang w:eastAsia="cs-CZ"/>
        </w:rPr>
        <w:t>Poslyš, Ede, ještě se mi nechce spát. Jestli chceš, vemu tvoji hlídku, co ty na to? Já jsem rád, že si můžu začas v klidu pokouřit ze svý dýmky. Zítra bu</w:t>
        <w:softHyphen/>
        <w:t>de práce nad hlavu. „ Ed Coward přikývl.</w:t>
      </w:r>
    </w:p>
    <w:p>
      <w:pPr>
        <w:pStyle w:val="Normal"/>
        <w:widowControl w:val="false"/>
        <w:jc w:val="both"/>
        <w:rPr/>
      </w:pPr>
      <w:r>
        <w:rPr>
          <w:rFonts w:cs="Arial" w:ascii="Arial" w:hAnsi="Arial"/>
          <w:sz w:val="22"/>
          <w:lang w:eastAsia="cs-CZ"/>
        </w:rPr>
        <w:t>„</w:t>
      </w:r>
      <w:r>
        <w:rPr>
          <w:rFonts w:cs="Arial" w:ascii="Arial" w:hAnsi="Arial"/>
          <w:sz w:val="22"/>
          <w:lang w:eastAsia="cs-CZ"/>
        </w:rPr>
        <w:t>O.K., Ohio,“ zabručel a zamířil zpátky do stanu.</w:t>
      </w:r>
    </w:p>
    <w:p>
      <w:pPr>
        <w:pStyle w:val="Normal"/>
        <w:widowControl w:val="false"/>
        <w:jc w:val="both"/>
        <w:rPr>
          <w:rFonts w:ascii="Arial" w:hAnsi="Arial" w:cs="Arial"/>
          <w:sz w:val="22"/>
          <w:lang w:eastAsia="cs-CZ"/>
        </w:rPr>
      </w:pPr>
      <w:r>
        <w:rPr>
          <w:rFonts w:cs="Arial" w:ascii="Arial" w:hAnsi="Arial"/>
          <w:sz w:val="22"/>
          <w:lang w:eastAsia="cs-CZ"/>
        </w:rPr>
        <w:t>Ohio si zapálil. V tu chvíli nemyslel na to, že stojí přesně nad místem, kde našli na chodbě v podzemí šedého, těžkého robota.</w:t>
      </w:r>
    </w:p>
    <w:p>
      <w:pPr>
        <w:pStyle w:val="Normal"/>
        <w:widowControl w:val="false"/>
        <w:jc w:val="both"/>
        <w:rPr>
          <w:rFonts w:ascii="Arial" w:hAnsi="Arial" w:cs="Arial"/>
          <w:sz w:val="22"/>
          <w:lang w:eastAsia="cs-CZ"/>
        </w:rPr>
      </w:pPr>
      <w:r>
        <w:rPr>
          <w:rFonts w:cs="Arial" w:ascii="Arial" w:hAnsi="Arial"/>
          <w:sz w:val="22"/>
          <w:lang w:eastAsia="cs-CZ"/>
        </w:rPr>
        <w:t>Ve dveřích dožeru se objevil Art Hooker. „Nazdar, Ohio!“ pozdravil. „Ješ-tě nemáte chuť jít spát?“</w:t>
      </w:r>
    </w:p>
    <w:p>
      <w:pPr>
        <w:pStyle w:val="Normal"/>
        <w:widowControl w:val="false"/>
        <w:jc w:val="both"/>
        <w:rPr/>
      </w:pPr>
      <w:r>
        <w:rPr>
          <w:rFonts w:cs="Arial" w:ascii="Arial" w:hAnsi="Arial"/>
          <w:sz w:val="22"/>
          <w:lang w:eastAsia="cs-CZ"/>
        </w:rPr>
        <w:t>Ohio-Kid zavrtěl hlavou.</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řevzal jsem Cowardovu hlídku. Ale co vy, Arte, že ještě nejdete spát?“</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Chci se ještě podívat do štoly. Musím na ráno něco připravit, abychom se pak nezdržovali. Jestli máte chuť, pojďte se mnou. Jane je ještě vzhůru, může tu chvilku hlídat za vás.“</w:t>
      </w:r>
    </w:p>
    <w:p>
      <w:pPr>
        <w:pStyle w:val="Normal"/>
        <w:widowControl w:val="false"/>
        <w:jc w:val="both"/>
        <w:rPr>
          <w:rFonts w:ascii="Arial" w:hAnsi="Arial" w:cs="Arial"/>
          <w:sz w:val="22"/>
          <w:lang w:eastAsia="cs-CZ"/>
        </w:rPr>
      </w:pPr>
      <w:r>
        <w:rPr>
          <w:rFonts w:cs="Arial" w:ascii="Arial" w:hAnsi="Arial"/>
          <w:sz w:val="22"/>
          <w:lang w:eastAsia="cs-CZ"/>
        </w:rPr>
        <w:t>Muži zmizeli v noční tmě. Za deset minut už stáli před polokoulí. Art Hoo</w:t>
        <w:softHyphen/>
        <w:t>ker mlčky odstranil kus pletiva, které uzavíralo otvor. Kida pustil před sebe a pečlivě vchod uzavíra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Arte, pojďte sem, honem!“ Prospektor rychle přiběhl. Z šachty se vzhůru linulo slabé světlo. „Zatraceně, kdo to tam dole je!“ zašeptal.</w:t>
      </w:r>
    </w:p>
    <w:p>
      <w:pPr>
        <w:pStyle w:val="Normal"/>
        <w:widowControl w:val="false"/>
        <w:jc w:val="both"/>
        <w:rPr/>
      </w:pPr>
      <w:r>
        <w:rPr>
          <w:rFonts w:cs="Arial" w:ascii="Arial" w:hAnsi="Arial"/>
          <w:sz w:val="22"/>
          <w:lang w:eastAsia="cs-CZ"/>
        </w:rPr>
        <w:t>„</w:t>
      </w:r>
      <w:r>
        <w:rPr>
          <w:rFonts w:cs="Arial" w:ascii="Arial" w:hAnsi="Arial"/>
          <w:sz w:val="22"/>
          <w:lang w:eastAsia="cs-CZ"/>
        </w:rPr>
        <w:t>Zařízení s transmiterem stále funguje,“ řekl za chvíli Hooker. „Tedy musí existovat spojení z kontinentu 4 do Strojové jeskyně. Osvětlení tam dole něja</w:t>
        <w:softHyphen/>
        <w:t>ké být muselo a teď po letech se mohlo aktivizovat.“</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Honem, Ohio, pojďme se na to podívat, rád bych věděl, jestli moje do-měnky souhlasí.“</w:t>
      </w:r>
    </w:p>
    <w:p>
      <w:pPr>
        <w:pStyle w:val="Normal"/>
        <w:widowControl w:val="false"/>
        <w:jc w:val="both"/>
        <w:rPr>
          <w:rFonts w:ascii="Arial" w:hAnsi="Arial" w:cs="Arial"/>
          <w:sz w:val="22"/>
          <w:lang w:eastAsia="cs-CZ"/>
        </w:rPr>
      </w:pPr>
      <w:r>
        <w:rPr>
          <w:rFonts w:cs="Arial" w:ascii="Arial" w:hAnsi="Arial"/>
          <w:sz w:val="22"/>
          <w:lang w:eastAsia="cs-CZ"/>
        </w:rPr>
        <w:t>Když dorazili na dno šachty, zůstali stát, protože k nim dolehlo tiché skří</w:t>
        <w:softHyphen/>
        <w:t>pání. Chvíli naslouchali, a pak vyrazili dál. Osvětlení už po několika minu</w:t>
        <w:softHyphen/>
        <w:t>tách chůze očividně zesílilo.</w:t>
      </w:r>
    </w:p>
    <w:p>
      <w:pPr>
        <w:pStyle w:val="Normal"/>
        <w:widowControl w:val="false"/>
        <w:jc w:val="both"/>
        <w:rPr>
          <w:rFonts w:ascii="Arial" w:hAnsi="Arial" w:cs="Arial"/>
          <w:sz w:val="22"/>
          <w:lang w:eastAsia="cs-CZ"/>
        </w:rPr>
      </w:pPr>
      <w:r>
        <w:rPr>
          <w:rFonts w:cs="Arial" w:ascii="Arial" w:hAnsi="Arial"/>
          <w:sz w:val="22"/>
          <w:lang w:eastAsia="cs-CZ"/>
        </w:rPr>
        <w:t>U vchodu do kopulovité klenby se Ohio zarazil: „Stroj je pryč!“ Nevěřili svým očím. A právě v tu chvíli se znovu ozvaly ty zvuky. Pak náhle prostor zaplnilo zvláštní chvění. Tak silné a pronikavé, že se oběma mužům udělalo nevolno. Napůl mrtvý prospektor a do posledního nervu vyčerpaný Ohio za</w:t>
        <w:softHyphen/>
        <w:t>hlédli, jak se chodbou valí těžební stroj, podobný spíše nějaké předpotopní nestvůře. Pak vibrace ustaly.</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ryč odtud, proboha, pryč,“ chroptěl Ohio, protože stroj se začal valit směrem k nim. Oba muži se potáceli chodbou. Za sebou skřípání bezduché mašiny, která hrozila, že je převálcuje, jestliže se jen trochu opozdí. Běželi směrem k postranní chodbě s transmiterem. Jejich těla však ještě nezmizela ze rohem, když je stroj dostihl. Jeden bok mechanismu zachytil Ohiovu kom</w:t>
        <w:softHyphen/>
        <w:t>binézu. Kid vykřikl, když ucítil jak ho stroj táhne z chodby, v níž už měl větší část těla.</w:t>
      </w:r>
    </w:p>
    <w:p>
      <w:pPr>
        <w:pStyle w:val="Normal"/>
        <w:widowControl w:val="false"/>
        <w:jc w:val="both"/>
        <w:rPr>
          <w:rFonts w:ascii="Arial" w:hAnsi="Arial" w:cs="Arial"/>
          <w:sz w:val="22"/>
          <w:lang w:eastAsia="cs-CZ"/>
        </w:rPr>
      </w:pPr>
      <w:r>
        <w:rPr>
          <w:rFonts w:cs="Arial" w:ascii="Arial" w:hAnsi="Arial"/>
          <w:sz w:val="22"/>
          <w:lang w:eastAsia="cs-CZ"/>
        </w:rPr>
        <w:t>Prospektor, který byl kousek před ním, ho spíš podvědomě zachytil. Ale už téměř nevnímal, jak stáhl Ohia k sobě. Pak zaslechl, jak se kombinéza trhá, ale upadl na zem a ztratil vědomí. Na něj dopadlo bezvládné těžké tělo Ohia. Nikdo z nich proto neviděl, jak se nad nimi sklánějí dvě podivné šedé posta</w:t>
        <w:softHyphen/>
        <w:t>vy, které měly tvar humanoidů, ale přesto působily strašně cize. Probrali se, až když jednomu z robotů vypadl z ruky pracovní nástroj a s rámusem zazvo</w:t>
        <w:softHyphen/>
        <w:t>nil o podlahu u prospektorovy hlavy. Art Hooker ihned zareagoval. Vyprostil se zpod Ohiova těla a postavil se na nohy. Poslední nevolnost zahnal pohled na roboty, kteří náhle ožili a jedi</w:t>
        <w:softHyphen/>
        <w:t>ným skokem zmizeli v chodbě.</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Za nimi, Ohio,“ křičel prospektor. „Rychle, vstávejt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Za kým ... kam?“ Zbytek už Art Hooker neslyšel. Běžel dlouhými skoky chodbou nedbaje na žádné nebezpečí. Za chvíli za sebou uslyšel i hlas Ohio-Kida.</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Už běžím, Arte, dejte pozor, proti těm robotům nám paralyzátory nepo</w:t>
        <w:softHyphen/>
        <w:t>mohou!“</w:t>
      </w:r>
    </w:p>
    <w:p>
      <w:pPr>
        <w:pStyle w:val="Normal"/>
        <w:widowControl w:val="false"/>
        <w:jc w:val="both"/>
        <w:rPr>
          <w:rFonts w:ascii="Arial" w:hAnsi="Arial" w:cs="Arial"/>
          <w:sz w:val="22"/>
          <w:lang w:eastAsia="cs-CZ"/>
        </w:rPr>
      </w:pPr>
      <w:r>
        <w:rPr>
          <w:rFonts w:cs="Arial" w:ascii="Arial" w:hAnsi="Arial"/>
          <w:sz w:val="22"/>
          <w:lang w:eastAsia="cs-CZ"/>
        </w:rPr>
        <w:t>Prospektor náhle zastavil. Před nimi se objevila lokomotiva. Viděli, jak se na ni vyhoupl první robot. Druhý ho hned následoval. Zelené oči zíraly na li</w:t>
        <w:softHyphen/>
        <w:t>di. Pak jejich trupy zmizely ve stroji.</w:t>
      </w:r>
    </w:p>
    <w:p>
      <w:pPr>
        <w:pStyle w:val="Normal"/>
        <w:widowControl w:val="false"/>
        <w:jc w:val="both"/>
        <w:rPr>
          <w:rFonts w:ascii="Arial" w:hAnsi="Arial" w:cs="Arial"/>
          <w:sz w:val="22"/>
          <w:lang w:eastAsia="cs-CZ"/>
        </w:rPr>
      </w:pPr>
      <w:r>
        <w:rPr>
          <w:rFonts w:cs="Arial" w:ascii="Arial" w:hAnsi="Arial"/>
          <w:sz w:val="22"/>
          <w:lang w:eastAsia="cs-CZ"/>
        </w:rPr>
        <w:t>Ohio vytáhl paprskomet, ale prospektor mu odstrčil ruku.</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Zbláznil jste se, Ohio?“ zasyčel a jeho oči hledaly možnost, jak se vy</w:t>
        <w:softHyphen/>
        <w:t>hnout případnému útoku stroje. Ale stalo se něco-úplně jiného. Když roboti zmizeli v trupu stroje, naplnilo podzemí podivné bzučení.</w:t>
      </w:r>
    </w:p>
    <w:p>
      <w:pPr>
        <w:pStyle w:val="Normal"/>
        <w:widowControl w:val="false"/>
        <w:jc w:val="both"/>
        <w:rPr>
          <w:rFonts w:ascii="Arial" w:hAnsi="Arial" w:cs="Arial"/>
          <w:sz w:val="22"/>
          <w:lang w:eastAsia="cs-CZ"/>
        </w:rPr>
      </w:pPr>
      <w:r>
        <w:rPr>
          <w:rFonts w:cs="Arial" w:ascii="Arial" w:hAnsi="Arial"/>
          <w:sz w:val="22"/>
          <w:lang w:eastAsia="cs-CZ"/>
        </w:rPr>
        <w:t>Trup náhle zaplál fialovým světlem. Stroj se blížil ke stěně a když už očeká</w:t>
        <w:softHyphen/>
        <w:t>vali, že dojde k ničivému nárazu, s úžasem uviděli, jak mizí ve zlatočervené stěně, jako by vůbec neexistovala.</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Intervalové pole!“ vykřikl Hooker. „Stroj disponuje intervalem stejně ja</w:t>
        <w:softHyphen/>
        <w:t>ko Point Of. Vsadím se, že v tuto chvíli si už vykračuje někde ve Strojové jes</w:t>
        <w:softHyphen/>
        <w:t>kyni na Deluge!“ Pak se otoči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ejlepší bude, Ohio, když vy, Jane a já odletíme ihned na Deluge. Ihned!“</w:t>
      </w:r>
    </w:p>
    <w:p>
      <w:pPr>
        <w:pStyle w:val="Normal"/>
        <w:widowControl w:val="false"/>
        <w:jc w:val="both"/>
        <w:rPr>
          <w:rFonts w:ascii="Arial" w:hAnsi="Arial" w:cs="Arial"/>
          <w:sz w:val="22"/>
          <w:lang w:eastAsia="cs-CZ"/>
        </w:rPr>
      </w:pPr>
      <w:r>
        <w:rPr>
          <w:rFonts w:cs="Arial" w:ascii="Arial" w:hAnsi="Arial"/>
          <w:sz w:val="22"/>
          <w:lang w:eastAsia="cs-CZ"/>
        </w:rPr>
        <w:t>Když stoupali šachtou, oba vysílením supěli a opřeni o stěnu každou chvíli odpočívali. Pak rychle proběhli kopulí a džunglí do tábora. Art Hooker infor</w:t>
        <w:softHyphen/>
        <w:t>moval svou ženu, zatímco Ohio udílel přikazy svým lidem. Ed Coward a Tex Clifford přikývl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Jen klid, Ohio, na nás se můžete spolehnout!“</w:t>
      </w:r>
    </w:p>
    <w:p>
      <w:pPr>
        <w:pStyle w:val="Normal"/>
        <w:widowControl w:val="false"/>
        <w:jc w:val="both"/>
        <w:rPr>
          <w:rFonts w:ascii="Arial" w:hAnsi="Arial" w:cs="Arial"/>
          <w:sz w:val="22"/>
          <w:lang w:eastAsia="cs-CZ"/>
        </w:rPr>
      </w:pPr>
      <w:r>
        <w:rPr>
          <w:rFonts w:cs="Arial" w:ascii="Arial" w:hAnsi="Arial"/>
          <w:sz w:val="22"/>
          <w:lang w:eastAsia="cs-CZ"/>
        </w:rPr>
        <w:t>To bylo poslední, co Ohio-Kid zaslechl. Vzápětí na to zabouchl dveře ae-rodozeru. Těžký stroj se pomalu zvedal, rotory zahučely a za chvíli zmizel nad džunglí směrem k Delug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ěším se na den,“ řekl Ohio, „kdy se konečně setkáme s Tajemnými. Bu-dem stát vedle sebe a dívat se jeden na druhého, jak se to pěkně píše v Bibli. Nevěřím, že by takovéto bytosti mohly zaniknout. Proč by taky měli náš svět opouštét?“</w:t>
      </w:r>
    </w:p>
    <w:p>
      <w:pPr>
        <w:pStyle w:val="Normal"/>
        <w:widowControl w:val="false"/>
        <w:jc w:val="both"/>
        <w:rPr>
          <w:rFonts w:ascii="Arial" w:hAnsi="Arial" w:cs="Arial"/>
          <w:sz w:val="22"/>
          <w:lang w:eastAsia="cs-CZ"/>
        </w:rPr>
      </w:pPr>
      <w:r>
        <w:rPr>
          <w:rFonts w:cs="Arial" w:ascii="Arial" w:hAnsi="Arial"/>
          <w:sz w:val="22"/>
          <w:lang w:eastAsia="cs-CZ"/>
        </w:rPr>
        <w:t>O chvíli později za sebou zanechali pobřeží kontinentu 4, omývaného pění</w:t>
        <w:softHyphen/>
        <w:t>cím se mořem.</w:t>
      </w:r>
    </w:p>
    <w:p>
      <w:pPr>
        <w:pStyle w:val="Normal"/>
        <w:widowControl w:val="false"/>
        <w:jc w:val="both"/>
        <w:rPr/>
      </w:pPr>
      <w:r>
        <w:rPr>
          <w:rFonts w:cs="Arial" w:ascii="Arial" w:hAnsi="Arial"/>
          <w:sz w:val="22"/>
          <w:lang w:eastAsia="cs-CZ"/>
        </w:rPr>
        <w:t>Daleko na horizontu, jako úzká stříbrná páska, se rodilo svítání nového dne...</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t>V příštím svazku:</w:t>
      </w:r>
    </w:p>
    <w:p>
      <w:pPr>
        <w:pStyle w:val="Normal"/>
        <w:widowControl w:val="false"/>
        <w:jc w:val="both"/>
        <w:rPr>
          <w:rFonts w:ascii="Arial" w:hAnsi="Arial" w:cs="Arial"/>
          <w:sz w:val="22"/>
          <w:lang w:eastAsia="cs-CZ"/>
        </w:rPr>
      </w:pPr>
      <w:r>
        <w:rPr>
          <w:rFonts w:cs="Arial" w:ascii="Arial" w:hAnsi="Arial"/>
          <w:sz w:val="22"/>
          <w:lang w:eastAsia="cs-CZ"/>
        </w:rPr>
      </w:r>
    </w:p>
    <w:p>
      <w:pPr>
        <w:pStyle w:val="Heading1"/>
        <w:rPr/>
      </w:pPr>
      <w:r>
        <w:rPr/>
        <w:t>EXPERIMENT JONÁŠ</w:t>
      </w:r>
    </w:p>
    <w:p>
      <w:pPr>
        <w:pStyle w:val="Normal"/>
        <w:rPr/>
      </w:pPr>
      <w:r>
        <w:rPr/>
      </w:r>
    </w:p>
    <w:p>
      <w:pPr>
        <w:pStyle w:val="Normal"/>
        <w:widowControl w:val="false"/>
        <w:autoSpaceDE w:val="false"/>
        <w:jc w:val="both"/>
        <w:rPr>
          <w:rFonts w:ascii="Arial" w:hAnsi="Arial" w:cs="Arial"/>
          <w:sz w:val="22"/>
        </w:rPr>
      </w:pPr>
      <w:r>
        <w:rPr>
          <w:rFonts w:cs="Arial" w:ascii="Arial" w:hAnsi="Arial"/>
          <w:sz w:val="22"/>
        </w:rPr>
        <w:t>Lidé na Zemi, zotročené invazí Giantů, se dočkali pomoci. Z kolonie na Hope přilétá s kosmickou lodí Tajemných Ren Dhark se svou odvážnou po</w:t>
        <w:softHyphen/>
        <w:t>sádkou. Pomáhají i bioenergetičtí Syntetové, kteří se tu zastavili na své neko</w:t>
        <w:softHyphen/>
        <w:t>nečné poutí vesmírem. Dharkova posádka si získala také důvěru Nogků, bo</w:t>
        <w:softHyphen/>
        <w:t>jovných obyvatel neznámé galaxie. Jinak se vede posádce průzkumné lodi FO-1, která se vydala do kosmu dva roky před výpravou lodě Galaxy, se kte</w:t>
        <w:softHyphen/>
        <w:t>rou odlétal Ren Dhark. Nogkové jí poskytnou pomoc při selhání pohonného systému, ale deportují loď na svou planetu. Tajemné změny ve vesmíru pokračují. Podaří se někomu zodpovědět otáz</w:t>
        <w:softHyphen/>
        <w:t>ku, co se to vlastně děje a jak se proti nevysvětlitelnému záření chránit?</w:t>
      </w:r>
    </w:p>
    <w:sectPr>
      <w:headerReference w:type="default" r:id="rId3"/>
      <w:footerReference w:type="default" r:id="rId4"/>
      <w:type w:val="nextPage"/>
      <w:pgSz w:w="11906" w:h="16838"/>
      <w:pgMar w:left="1077" w:right="1077" w:gutter="0" w:header="720" w:top="107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cs-CZ"/>
      </w:rPr>
      <w:t xml:space="preserve">- </w:t>
    </w:r>
    <w:r>
      <w:rPr>
        <w:lang w:eastAsia="cs-CZ"/>
      </w:rPr>
      <w:fldChar w:fldCharType="begin"/>
    </w:r>
    <w:r>
      <w:rPr>
        <w:lang w:eastAsia="cs-CZ"/>
      </w:rPr>
      <w:instrText xml:space="preserve"> PAGE </w:instrText>
    </w:r>
    <w:r>
      <w:rPr>
        <w:lang w:eastAsia="cs-CZ"/>
      </w:rPr>
      <w:fldChar w:fldCharType="separate"/>
    </w:r>
    <w:r>
      <w:rPr>
        <w:lang w:eastAsia="cs-CZ"/>
      </w:rPr>
      <w:t>33</w:t>
    </w:r>
    <w:r>
      <w:rPr>
        <w:lang w:eastAsia="cs-CZ"/>
      </w:rPr>
      <w:fldChar w:fldCharType="end"/>
    </w:r>
    <w:r>
      <w:rPr>
        <w:lang w:eastAsia="cs-CZ"/>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sz w:val="22"/>
      <w:lang w:eastAsia="cs-CZ"/>
    </w:rPr>
  </w:style>
  <w:style w:type="character" w:styleId="WW8Num1z0">
    <w:name w:val="WW8Num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widowControl w:val="false"/>
      <w:jc w:val="center"/>
    </w:pPr>
    <w:rPr>
      <w:b/>
      <w:sz w:val="56"/>
      <w:lang w:eastAsia="cs-CZ"/>
    </w:rPr>
  </w:style>
  <w:style w:type="paragraph" w:styleId="TextBody">
    <w:name w:val="Body Text"/>
    <w:basedOn w:val="Normal"/>
    <w:pPr>
      <w:widowControl w:val="false"/>
    </w:pPr>
    <w:rPr>
      <w:rFonts w:ascii="Arial" w:hAnsi="Arial" w:cs="Arial"/>
      <w:sz w:val="22"/>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widowControl w:val="false"/>
      <w:jc w:val="both"/>
    </w:pPr>
    <w:rPr>
      <w:rFonts w:ascii="Arial" w:hAnsi="Arial" w:cs="Arial"/>
      <w:sz w:val="22"/>
      <w:lang w:eastAsia="cs-CZ"/>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5:06:00Z</dcterms:created>
  <dc:creator>Jasoft</dc:creator>
  <dc:description/>
  <dc:language>en-US</dc:language>
  <cp:lastModifiedBy>Velky</cp:lastModifiedBy>
  <dcterms:modified xsi:type="dcterms:W3CDTF">2003-08-09T09:25:00Z</dcterms:modified>
  <cp:revision>16</cp:revision>
  <dc:subject/>
  <dc:title>Ztroskotanec na plutu</dc:title>
</cp:coreProperties>
</file>